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  <w:t>¡¾</w:t>
        <w:softHyphen/>
        <w:softHyphen/>
        <w:t>¦¿¹ù¸©©ñ©¦½</w:t>
        <w:softHyphen/>
        <w:t>óÏ¾¨¦ñ¤£ö´ì¾¸</w:t>
      </w:r>
    </w:p>
    <w:p>
      <w:pPr>
        <w:pStyle w:val="Normal"/>
        <w:autoSpaceDE w:val="false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LSIS (MICS/DHS)</w:t>
      </w:r>
    </w:p>
    <w:p>
      <w:pPr>
        <w:pStyle w:val="Normal"/>
        <w:autoSpaceDE w:val="false"/>
        <w:rPr>
          <w:rFonts w:ascii="Saysettha Lao" w:hAnsi="Saysettha Lao" w:cs="DokChampa;Times New Roman"/>
          <w:sz w:val="32"/>
          <w:szCs w:val="32"/>
          <w:lang w:val="en-SG" w:bidi="th-TH"/>
        </w:rPr>
      </w:pPr>
      <w:r>
        <w:rPr>
          <w:rFonts w:cs="DokChampa;Times New Roman" w:ascii="Saysettha Lao" w:hAnsi="Saysettha Lao"/>
          <w:sz w:val="32"/>
          <w:szCs w:val="32"/>
          <w:lang w:val="en-SG" w:bidi="th-TH"/>
        </w:rPr>
      </w:r>
    </w:p>
    <w:p>
      <w:pPr>
        <w:pStyle w:val="Normal"/>
        <w:autoSpaceDE w:val="false"/>
        <w:rPr>
          <w:rFonts w:ascii="Saysettha Lao" w:hAnsi="Saysettha Lao" w:cs="Saysettha Lao"/>
          <w:sz w:val="32"/>
          <w:szCs w:val="32"/>
          <w:lang w:val="en-SG" w:bidi="th-TH"/>
        </w:rPr>
      </w:pPr>
      <w:r>
        <w:rPr>
          <w:rFonts w:cs="Saysettha Lao" w:ascii="Saysettha Lao" w:hAnsi="Saysettha Lao"/>
          <w:sz w:val="32"/>
          <w:szCs w:val="32"/>
          <w:lang w:val="en-SG" w:bidi="th-TH"/>
        </w:rPr>
      </w:r>
    </w:p>
    <w:p>
      <w:pPr>
        <w:pStyle w:val="Normal"/>
        <w:autoSpaceDE w:val="false"/>
        <w:jc w:val="center"/>
        <w:rPr>
          <w:rFonts w:ascii="Saysettha Lao" w:hAnsi="Saysettha Lao" w:cs="Saysettha Lao"/>
          <w:sz w:val="32"/>
          <w:szCs w:val="32"/>
          <w:lang w:val="en-US"/>
        </w:rPr>
      </w:pPr>
      <w:r>
        <w:rPr>
          <w:rFonts w:cs="Saysettha Lao" w:ascii="Saysettha Lao" w:hAnsi="Saysettha Lao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Saysettha Lao" w:hAnsi="Saysettha Lao" w:cs="Saysettha Lao"/>
          <w:sz w:val="32"/>
          <w:szCs w:val="32"/>
          <w:lang w:val="en-SG" w:bidi="th-TH"/>
        </w:rPr>
      </w:pPr>
      <w:r>
        <w:rPr>
          <w:rFonts w:cs="Saysettha Lao" w:ascii="Saysettha Lao" w:hAnsi="Saysettha Lao"/>
          <w:sz w:val="32"/>
          <w:szCs w:val="32"/>
          <w:lang w:val="en-SG" w:bidi="th-TH"/>
        </w:rPr>
      </w:r>
    </w:p>
    <w:p>
      <w:pPr>
        <w:pStyle w:val="Normal"/>
        <w:autoSpaceDE w:val="false"/>
        <w:jc w:val="center"/>
        <w:rPr>
          <w:rFonts w:ascii="Saysettha Lao" w:hAnsi="Saysettha Lao" w:cs="Saysettha Lao"/>
          <w:sz w:val="32"/>
          <w:szCs w:val="32"/>
          <w:lang w:val="en-SG" w:bidi="th-TH"/>
        </w:rPr>
      </w:pPr>
      <w:r>
        <w:rPr>
          <w:rFonts w:cs="Saysettha Lao" w:ascii="Saysettha Lao" w:hAnsi="Saysettha Lao"/>
          <w:sz w:val="32"/>
          <w:szCs w:val="32"/>
          <w:lang w:val="en-SG" w:bidi="th-TH"/>
        </w:rPr>
      </w:r>
    </w:p>
    <w:p>
      <w:pPr>
        <w:pStyle w:val="Normal"/>
        <w:autoSpaceDE w:val="false"/>
        <w:jc w:val="center"/>
        <w:rPr>
          <w:rFonts w:ascii="Saysettha Lao" w:hAnsi="Saysettha Lao" w:cs="Saysettha Lao"/>
          <w:sz w:val="32"/>
          <w:szCs w:val="32"/>
          <w:lang w:val="en-SG"/>
        </w:rPr>
      </w:pPr>
      <w:r>
        <w:rPr>
          <w:rFonts w:cs="Saysettha Lao" w:ascii="Saysettha Lao" w:hAnsi="Saysettha Lao"/>
          <w:sz w:val="32"/>
          <w:szCs w:val="32"/>
          <w:lang w:val="en-SG"/>
        </w:rPr>
      </w:r>
    </w:p>
    <w:p>
      <w:pPr>
        <w:pStyle w:val="Normal"/>
        <w:autoSpaceDE w:val="false"/>
        <w:jc w:val="center"/>
        <w:rPr>
          <w:rFonts w:ascii="Saysettha Lao" w:hAnsi="Saysettha Lao" w:cs="Saysettha Lao"/>
          <w:sz w:val="32"/>
          <w:szCs w:val="32"/>
          <w:lang w:val="en-SG"/>
        </w:rPr>
      </w:pPr>
      <w:r>
        <w:rPr>
          <w:rFonts w:cs="Saysettha Lao" w:ascii="Saysettha Lao" w:hAnsi="Saysettha Lao"/>
          <w:sz w:val="32"/>
          <w:szCs w:val="32"/>
          <w:lang w:val="en-SG"/>
        </w:rPr>
      </w:r>
    </w:p>
    <w:p>
      <w:pPr>
        <w:pStyle w:val="Normal"/>
        <w:autoSpaceDE w:val="false"/>
        <w:jc w:val="center"/>
        <w:rPr>
          <w:rFonts w:ascii="Saysettha Lao" w:hAnsi="Saysettha Lao" w:cs="Saysettha Lao"/>
          <w:sz w:val="32"/>
          <w:szCs w:val="32"/>
          <w:lang w:val="en-SG" w:eastAsia="en-US" w:bidi="th-TH"/>
        </w:rPr>
      </w:pPr>
      <w:r>
        <w:rPr>
          <w:rFonts w:cs="Saysettha Lao" w:ascii="Saysettha Lao" w:hAnsi="Saysettha Lao"/>
          <w:sz w:val="32"/>
          <w:szCs w:val="32"/>
          <w:lang w:val="en-SG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61010</wp:posOffset>
                </wp:positionH>
                <wp:positionV relativeFrom="paragraph">
                  <wp:posOffset>170180</wp:posOffset>
                </wp:positionV>
                <wp:extent cx="6532245" cy="2209800"/>
                <wp:effectExtent l="32385" t="31750" r="3175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200" cy="22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3pt;margin-top:13.4pt;width:514.3pt;height:173.95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Saysettha Lao" w:hAnsi="Saysettha Lao" w:cs="Saysettha Lao"/>
          <w:color w:val="002060"/>
          <w:sz w:val="16"/>
          <w:szCs w:val="16"/>
          <w:lang w:val="en-SG" w:bidi="th-TH"/>
        </w:rPr>
      </w:pPr>
      <w:r>
        <w:rPr>
          <w:rFonts w:eastAsia="Saysettha Lao" w:cs="Saysettha Lao" w:ascii="Saysettha Lao" w:hAnsi="Saysettha Lao"/>
          <w:color w:val="002060"/>
          <w:sz w:val="16"/>
          <w:szCs w:val="16"/>
          <w:lang w:val="en-SG"/>
        </w:rPr>
        <w:t xml:space="preserve"> </w:t>
      </w:r>
    </w:p>
    <w:p>
      <w:pPr>
        <w:pStyle w:val="Normal"/>
        <w:autoSpaceDE w:val="false"/>
        <w:ind w:left="90" w:hanging="0"/>
        <w:jc w:val="center"/>
        <w:rPr/>
      </w:pPr>
      <w:r>
        <w:rPr>
          <w:rFonts w:cs="Saysettha Lao" w:ascii="Saysettha Lao" w:hAnsi="Saysettha Lao"/>
          <w:color w:val="002060"/>
          <w:sz w:val="72"/>
          <w:szCs w:val="72"/>
          <w:lang w:val="en-US"/>
        </w:rPr>
        <w:t>£øÈ´õ</w:t>
        <w:softHyphen/>
        <w:softHyphen/>
        <w:t>ñ¡À©ó</w:t>
        <w:softHyphen/>
        <w:t>¦¿¹ù¸©©ñ©¦½</w:t>
        <w:softHyphen/>
        <w:t>ó Ï¾¨¦ñ¤£ö´ì¾¸ Ï¸©ê†</w:t>
      </w:r>
      <w:r>
        <w:rPr>
          <w:rFonts w:cs="Saysettha Lao" w:ascii="Saysettha Lao" w:hAnsi="Saysettha Lao"/>
          <w:color w:val="002060"/>
          <w:sz w:val="72"/>
          <w:szCs w:val="72"/>
          <w:lang w:val="en-SG"/>
        </w:rPr>
        <w:t xml:space="preserve"> (III)</w:t>
      </w:r>
    </w:p>
    <w:p>
      <w:pPr>
        <w:pStyle w:val="Normal"/>
        <w:autoSpaceDE w:val="false"/>
        <w:jc w:val="center"/>
        <w:rPr>
          <w:rFonts w:ascii="Saysettha Lao" w:hAnsi="Saysettha Lao" w:cs="DokChampa;Times New Roman"/>
          <w:color w:val="002060"/>
          <w:sz w:val="72"/>
          <w:szCs w:val="72"/>
          <w:lang w:val="en-SG" w:bidi="th-TH"/>
        </w:rPr>
      </w:pPr>
      <w:r>
        <w:rPr>
          <w:rFonts w:cs="DokChampa;Times New Roman" w:ascii="Saysettha Lao" w:hAnsi="Saysettha Lao"/>
          <w:color w:val="002060"/>
          <w:sz w:val="72"/>
          <w:szCs w:val="72"/>
          <w:lang w:val="en-SG" w:bidi="th-TH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Saysettha Lao" w:hAnsi="Saysettha Lao" w:cs="Saysettha Lao"/>
          <w:color w:val="002060"/>
          <w:sz w:val="48"/>
          <w:szCs w:val="48"/>
          <w:lang w:val="en-US" w:bidi="th-TH"/>
        </w:rPr>
      </w:pPr>
      <w:r>
        <w:rPr>
          <w:rFonts w:cs="Saysettha Lao" w:ascii="Saysettha Lao" w:hAnsi="Saysettha Lao"/>
          <w:color w:val="002060"/>
          <w:sz w:val="48"/>
          <w:szCs w:val="48"/>
          <w:lang w:val="en-US" w:bidi="th-TH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Saysettha Lao" w:ascii="Saysettha Lao" w:hAnsi="Saysettha Lao"/>
          <w:color w:val="002060"/>
          <w:sz w:val="40"/>
          <w:szCs w:val="40"/>
          <w:lang w:val="pt-BR"/>
        </w:rPr>
        <w:t>Á®®¦º®«¾´¦¿ìñ®À©ñ¡</w:t>
        <w:softHyphen/>
        <w:t>Éº¨º¾¨÷ªÔ¡¸È¾5 ¯ó</w:t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pt-BR"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</wp:posOffset>
                </wp:positionH>
                <wp:positionV relativeFrom="paragraph">
                  <wp:posOffset>67310</wp:posOffset>
                </wp:positionV>
                <wp:extent cx="4486275" cy="14605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6680" cy="15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5.3pt;width:353.25pt;height:1.15pt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aysettha Lao" w:ascii="Saysettha Lao" w:hAnsi="Saysettha Lao"/>
          <w:color w:val="002060"/>
          <w:sz w:val="40"/>
          <w:szCs w:val="40"/>
          <w:lang w:val="pt-BR"/>
        </w:rPr>
        <w:tab/>
        <w:tab/>
        <w:tab/>
        <w:tab/>
      </w:r>
    </w:p>
    <w:p>
      <w:pPr>
        <w:pStyle w:val="Normal"/>
        <w:rPr>
          <w:rFonts w:ascii="Saysettha Lao" w:hAnsi="Saysettha Lao" w:cs="Saysettha Lao"/>
          <w:color w:val="002060"/>
          <w:sz w:val="16"/>
          <w:szCs w:val="16"/>
          <w:lang w:val="pt-BR" w:bidi="th-TH"/>
        </w:rPr>
      </w:pPr>
      <w:r>
        <w:rPr>
          <w:rFonts w:cs="Saysettha Lao" w:ascii="Saysettha Lao" w:hAnsi="Saysettha Lao"/>
          <w:color w:val="002060"/>
          <w:sz w:val="16"/>
          <w:szCs w:val="16"/>
          <w:lang w:val="pt-BR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28"/>
          <w:szCs w:val="28"/>
          <w:lang w:val="en-SG" w:bidi="th-TH"/>
        </w:rPr>
      </w:pPr>
      <w:r>
        <w:rPr>
          <w:rFonts w:cs="Saysettha Lao" w:ascii="Saysettha Lao" w:hAnsi="Saysettha Lao"/>
          <w:color w:val="002060"/>
          <w:sz w:val="28"/>
          <w:szCs w:val="28"/>
          <w:lang w:val="en-SG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28"/>
          <w:szCs w:val="28"/>
          <w:lang w:val="pt-BR" w:bidi="th-TH"/>
        </w:rPr>
      </w:pPr>
      <w:r>
        <w:rPr>
          <w:rFonts w:cs="Saysettha Lao" w:ascii="Saysettha Lao" w:hAnsi="Saysettha Lao"/>
          <w:color w:val="002060"/>
          <w:sz w:val="28"/>
          <w:szCs w:val="28"/>
          <w:lang w:val="pt-BR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28"/>
          <w:szCs w:val="28"/>
          <w:lang w:val="en-SG" w:bidi="th-TH"/>
        </w:rPr>
      </w:pPr>
      <w:r>
        <w:rPr>
          <w:rFonts w:cs="Saysettha Lao" w:ascii="Saysettha Lao" w:hAnsi="Saysettha Lao"/>
          <w:color w:val="002060"/>
          <w:sz w:val="28"/>
          <w:szCs w:val="28"/>
          <w:lang w:val="en-SG" w:bidi="th-TH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Saysettha Lao" w:hAnsi="Saysettha Lao" w:cs="Saysettha Lao"/>
          <w:b/>
          <w:b/>
          <w:bCs/>
          <w:color w:val="002060"/>
          <w:sz w:val="28"/>
          <w:szCs w:val="28"/>
          <w:lang w:val="en-US"/>
        </w:rPr>
      </w:pPr>
      <w:r>
        <w:rPr>
          <w:rFonts w:cs="Saysettha Lao" w:ascii="Saysettha Lao" w:hAnsi="Saysettha Lao"/>
          <w:b/>
          <w:bCs/>
          <w:color w:val="002060"/>
          <w:sz w:val="28"/>
          <w:szCs w:val="28"/>
          <w:lang w:val="en-US"/>
        </w:rPr>
        <w:t>£½</w:t>
        <w:softHyphen/>
        <w:t>½-¸ò§¾-¡¾</w:t>
        <w:softHyphen/>
        <w:t xml:space="preserve"> Áì½ ¡º¤-Àì¢¾ </w:t>
      </w:r>
      <w:r>
        <w:rPr>
          <w:rFonts w:cs="Times New Roman"/>
          <w:b/>
          <w:bCs/>
          <w:color w:val="002060"/>
          <w:sz w:val="28"/>
          <w:szCs w:val="28"/>
          <w:lang w:val="en-US"/>
        </w:rPr>
        <w:t>LSIS (2011)</w:t>
      </w:r>
    </w:p>
    <w:p>
      <w:pPr>
        <w:pStyle w:val="Normal"/>
        <w:rPr>
          <w:rFonts w:ascii="Saysettha Lao" w:hAnsi="Saysettha Lao" w:cs="Saysettha Lao"/>
          <w:color w:val="002060"/>
          <w:sz w:val="28"/>
          <w:szCs w:val="28"/>
          <w:lang w:val="en-SG"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575</wp:posOffset>
                </wp:positionH>
                <wp:positionV relativeFrom="paragraph">
                  <wp:posOffset>67310</wp:posOffset>
                </wp:positionV>
                <wp:extent cx="3151505" cy="1270"/>
                <wp:effectExtent l="635" t="15875" r="6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18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5.3pt;width:248.1pt;height:0.1pt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aysettha Lao" w:ascii="Saysettha Lao" w:hAnsi="Saysettha Lao"/>
          <w:color w:val="002060"/>
          <w:sz w:val="28"/>
          <w:szCs w:val="28"/>
          <w:lang w:val="en-SG"/>
        </w:rPr>
        <w:tab/>
        <w:tab/>
        <w:tab/>
        <w:tab/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US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US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US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US" w:bidi="th-TH"/>
        </w:rPr>
      </w:r>
    </w:p>
    <w:p>
      <w:pPr>
        <w:pStyle w:val="Normal"/>
        <w:jc w:val="center"/>
        <w:rPr>
          <w:rFonts w:ascii="Saysettha Lao" w:hAnsi="Saysettha Lao" w:cs="Saysettha Lao"/>
          <w:color w:val="002060"/>
          <w:sz w:val="40"/>
          <w:szCs w:val="40"/>
          <w:lang w:val="en-US"/>
        </w:rPr>
      </w:pPr>
      <w:r>
        <w:rPr>
          <w:rFonts w:cs="Saysettha Lao" w:ascii="Saysettha Lao" w:hAnsi="Saysettha Lao"/>
          <w:color w:val="002060"/>
          <w:sz w:val="40"/>
          <w:szCs w:val="40"/>
          <w:lang w:val="en-US"/>
        </w:rPr>
      </w:r>
    </w:p>
    <w:p>
      <w:pPr>
        <w:pStyle w:val="Normal"/>
        <w:jc w:val="center"/>
        <w:rPr>
          <w:rFonts w:ascii="Saysettha Lao" w:hAnsi="Saysettha Lao" w:cs="Saysettha Lao"/>
          <w:color w:val="002060"/>
          <w:sz w:val="40"/>
          <w:szCs w:val="40"/>
          <w:lang w:val="en-US"/>
        </w:rPr>
      </w:pPr>
      <w:r>
        <w:rPr>
          <w:rFonts w:cs="Saysettha Lao" w:ascii="Saysettha Lao" w:hAnsi="Saysettha Lao"/>
          <w:color w:val="002060"/>
          <w:sz w:val="40"/>
          <w:szCs w:val="40"/>
          <w:lang w:val="en-US"/>
        </w:rPr>
      </w:r>
    </w:p>
    <w:p>
      <w:pPr>
        <w:pStyle w:val="Normal"/>
        <w:jc w:val="center"/>
        <w:rPr>
          <w:rFonts w:ascii="Saysettha Lao" w:hAnsi="Saysettha Lao" w:cs="Saysettha Lao"/>
          <w:color w:val="002060"/>
          <w:sz w:val="40"/>
          <w:szCs w:val="40"/>
          <w:lang w:val="en-US"/>
        </w:rPr>
      </w:pPr>
      <w:r>
        <w:rPr>
          <w:rFonts w:cs="Saysettha Lao" w:ascii="Saysettha Lao" w:hAnsi="Saysettha Lao"/>
          <w:color w:val="002060"/>
          <w:sz w:val="40"/>
          <w:szCs w:val="40"/>
          <w:lang w:val="en-US"/>
        </w:rPr>
      </w:r>
    </w:p>
    <w:p>
      <w:pPr>
        <w:pStyle w:val="Normal"/>
        <w:jc w:val="center"/>
        <w:rPr>
          <w:rFonts w:ascii="Saysettha Lao" w:hAnsi="Saysettha Lao" w:cs="Saysettha Lao"/>
          <w:color w:val="002060"/>
          <w:sz w:val="40"/>
          <w:szCs w:val="40"/>
          <w:lang w:val="en-US"/>
        </w:rPr>
      </w:pPr>
      <w:r>
        <w:rPr>
          <w:rFonts w:cs="Saysettha Lao" w:ascii="Saysettha Lao" w:hAnsi="Saysettha Lao"/>
          <w:color w:val="002060"/>
          <w:sz w:val="40"/>
          <w:szCs w:val="40"/>
          <w:lang w:val="en-US"/>
        </w:rPr>
      </w:r>
    </w:p>
    <w:p>
      <w:pPr>
        <w:pStyle w:val="Normal"/>
        <w:jc w:val="center"/>
        <w:rPr>
          <w:rFonts w:ascii="Saysettha Lao" w:hAnsi="Saysettha Lao" w:cs="Saysettha Lao"/>
          <w:color w:val="002060"/>
          <w:sz w:val="40"/>
          <w:szCs w:val="40"/>
          <w:lang w:val="en-US"/>
        </w:rPr>
      </w:pPr>
      <w:r>
        <w:rPr>
          <w:rFonts w:cs="Saysettha Lao" w:ascii="Saysettha Lao" w:hAnsi="Saysettha Lao"/>
          <w:color w:val="002060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Saysettha Lao" w:ascii="Saysettha Lao" w:hAnsi="Saysettha Lao"/>
          <w:b/>
          <w:bCs/>
          <w:color w:val="002060"/>
          <w:sz w:val="48"/>
          <w:szCs w:val="48"/>
          <w:lang w:val="en-US"/>
        </w:rPr>
        <w:t>£øÈ´õ¡¾</w:t>
        <w:softHyphen/>
        <w:t>¦º®«¾´¦¿ìñ®À©ñ¡º¾¨÷ªÔ¡¸È¾ 5 ¯ó</w:t>
      </w:r>
    </w:p>
    <w:p>
      <w:pPr>
        <w:pStyle w:val="Normal"/>
        <w:rPr>
          <w:rFonts w:ascii="Saysettha Lao" w:hAnsi="Saysettha Lao" w:cs="Saysettha Lao"/>
          <w:b/>
          <w:b/>
          <w:bCs/>
          <w:color w:val="002060"/>
          <w:sz w:val="40"/>
          <w:szCs w:val="40"/>
          <w:lang w:val="en-US" w:bidi="th-TH"/>
        </w:rPr>
      </w:pPr>
      <w:r>
        <w:rPr>
          <w:rFonts w:cs="Saysettha Lao" w:ascii="Saysettha Lao" w:hAnsi="Saysettha Lao"/>
          <w:b/>
          <w:bCs/>
          <w:color w:val="002060"/>
          <w:sz w:val="40"/>
          <w:szCs w:val="40"/>
          <w:lang w:val="en-US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 w:bidi="th-TH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 w:bidi="th-TH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rPr>
          <w:rFonts w:ascii="Saysettha Lao" w:hAnsi="Saysettha Lao" w:cs="Saysettha Lao"/>
          <w:color w:val="002060"/>
          <w:sz w:val="40"/>
          <w:szCs w:val="40"/>
          <w:lang w:val="en-SG"/>
        </w:rPr>
      </w:pPr>
      <w:r>
        <w:rPr>
          <w:rFonts w:cs="Saysettha Lao" w:ascii="Saysettha Lao" w:hAnsi="Saysettha Lao"/>
          <w:color w:val="002060"/>
          <w:sz w:val="40"/>
          <w:szCs w:val="40"/>
          <w:lang w:val="en-SG"/>
        </w:rPr>
      </w:r>
    </w:p>
    <w:p>
      <w:pPr>
        <w:pStyle w:val="Normal"/>
        <w:rPr>
          <w:rFonts w:ascii="Saysettha Lao" w:hAnsi="Saysettha Lao" w:cs="Saysettha Lao"/>
          <w:color w:val="002060"/>
          <w:sz w:val="24"/>
          <w:szCs w:val="24"/>
          <w:lang w:val="en-US"/>
        </w:rPr>
      </w:pPr>
      <w:r>
        <w:rPr>
          <w:rFonts w:cs="Saysettha Lao" w:ascii="Saysettha Lao" w:hAnsi="Saysettha Lao"/>
          <w:color w:val="002060"/>
          <w:sz w:val="24"/>
          <w:szCs w:val="24"/>
          <w:lang w:val="en-US"/>
        </w:rPr>
      </w:r>
    </w:p>
    <w:p>
      <w:pPr>
        <w:pStyle w:val="Normal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b/>
          <w:bCs/>
          <w:sz w:val="24"/>
          <w:szCs w:val="24"/>
          <w:lang w:val="en-US"/>
        </w:rPr>
        <w:t>¸òêó¡¾</w:t>
        <w:softHyphen/>
        <w:t>¥ö©¡È¾¨Ã¦ÈÁ®®¦º®«¾´¦¿ìñ®À©ñ¡º¾¨÷ªÔ¡¸È¾ 5 ¯</w:t>
      </w:r>
      <w:r>
        <w:rPr>
          <w:rFonts w:cs="Saysettha Lao" w:ascii="Saysettha Lao" w:hAnsi="Saysettha Lao"/>
          <w:sz w:val="24"/>
          <w:szCs w:val="24"/>
          <w:lang w:val="en-US"/>
        </w:rPr>
        <w:t>ó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  <w:t>-</w:t>
      </w:r>
    </w:p>
    <w:p>
      <w:pPr>
        <w:pStyle w:val="Normal"/>
        <w:rPr>
          <w:rFonts w:ascii="Saysettha Lao" w:hAnsi="Saysettha Lao" w:cs="Saysettha Lao"/>
          <w:b/>
          <w:b/>
          <w:bCs/>
          <w:sz w:val="26"/>
          <w:szCs w:val="26"/>
          <w:lang w:val="en-US"/>
        </w:rPr>
      </w:pPr>
      <w:r>
        <w:rPr>
          <w:rFonts w:cs="Saysettha Lao" w:ascii="Saysettha Lao" w:hAnsi="Saysettha Lao"/>
          <w:b/>
          <w:bCs/>
          <w:sz w:val="26"/>
          <w:szCs w:val="26"/>
          <w:lang w:val="en-US"/>
        </w:rPr>
        <w:t>²¾¡À</w:t>
        <w:softHyphen/>
        <w:t>ûõº-Ã</w:t>
        <w:softHyphen/>
        <w:t>-ì¸´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en-US"/>
        </w:rPr>
        <w:t>¥÷©¯½¦ö¤¢º¤Á®®¦º®«¾´¦¿ìñ®À©ñ¡º¾¨÷ªÔ¡¸È¾ 5 ¯ó Á´È</w:t>
        <w:softHyphen/>
        <w:t>¡¾</w:t>
        <w:softHyphen/>
        <w:t>¦½-Îº¤¢È¾¸-¦¾</w:t>
        <w:softHyphen/>
        <w:t>¡È¼¸-¡ñ®-ªö¸--§š-®º¡--¢º¤ MICS ê†²ö¸²ñ</w:t>
        <w:softHyphen/>
        <w:t>-¡ñ®¦½«¾</w:t>
        <w:softHyphen/>
        <w:t>½-²¾®-¢º¤-À©ñ¡º¾¨÷-ªÔ-¡¸È¾ 5 ¯ó.  À§…¤--²¸¡-êÈ¾</w:t>
        <w:softHyphen/>
        <w:t>--ªÉº¤-Ä©É¡¿</w:t>
        <w:softHyphen/>
        <w:t>ö©À©ñ¡º¾¨÷ªÔ¡¸È¾ 5 ¯ó ê†À¯ñ</w:t>
        <w:softHyphen/>
        <w:t>À¯í¾-Ï¾¨-¦¿ìñ®Á®®-¦º®-«¾´--</w:t>
        <w:softHyphen/>
        <w:t>š ¹ìñ¤-¥¾¡-ê†-²¸¡-êÈ¾</w:t>
        <w:softHyphen/>
        <w:t>Ä©É-¢›</w:t>
        <w:softHyphen/>
        <w:t>®ñ</w:t>
        <w:softHyphen/>
        <w:t>§ó£ö¸À»õº</w:t>
        <w:softHyphen/>
        <w:t xml:space="preserve"> Ã</w:t>
        <w:softHyphen/>
        <w:t>Á®®¦º®«¾´£ö¸À»õº</w:t>
        <w:softHyphen/>
        <w:t>¦¿Àìñ©-ÁìÉ¸. Ã</w:t>
        <w:softHyphen/>
        <w:t>Á®®--¦º®-----«¾´-²¾¡-</w:t>
        <w:softHyphen/>
        <w:t>šÄ©-É--ì¸´-Àºö¾¡¾</w:t>
        <w:softHyphen/>
        <w:t>¢›</w:t>
        <w:softHyphen/>
        <w:t>ê½®¼</w:t>
        <w:softHyphen/>
        <w:t>¡¾</w:t>
        <w:softHyphen/>
        <w:t>À¡ó© Áì½ ¡¾</w:t>
        <w:softHyphen/>
        <w:t>²ñ©ê½</w:t>
        <w:softHyphen/>
        <w:t>¾À©ñ¡Ã</w:t>
        <w:softHyphen/>
        <w:t>Ä¸Áì¡À¡ó©, ¡¾</w:t>
        <w:softHyphen/>
        <w:t>--ìÉ¼¤ìø¡©É¸¨</w:t>
        <w:softHyphen/>
        <w:t>ö´Á´È, ¡¾</w:t>
        <w:softHyphen/>
        <w:t>-©ø-ÁìÀ©ñ¡Ã</w:t>
        <w:softHyphen/>
        <w:t>À¸ì¾À¥ñ®¯È¸¨, -Ä¢É´¾ì¾Àì¨, ¡¾</w:t>
        <w:softHyphen/>
        <w:t>¦ñ¡µ¾¯Éº¤¡ñ</w:t>
        <w:softHyphen/>
        <w:t>²½¨¾© Áì½ -¡¾</w:t>
        <w:softHyphen/>
        <w:t>-¸ñ©Áê¡ì¸¤-¦ø¤- -¦ñ©¦È¸</w:t>
        <w:softHyphen/>
        <w:t>-¢º¤-»È¾¤¡¾¨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en-US"/>
        </w:rPr>
        <w:t>¡¾</w:t>
        <w:softHyphen/>
        <w:t>À¡ñ®¡¿¢Ó´ø</w:t>
        <w:softHyphen/>
        <w:t>¡È¼¸¡ñ®À©ñ¡º¾¨÷ªÔ¡È¸¾ 5 ¯ó Â©¨¡¾</w:t>
        <w:softHyphen/>
        <w:softHyphen/>
        <w:t>¿Ã§ÉÁ®®¦º®«¾´</w:t>
        <w:softHyphen/>
        <w:t>š ²¸¡À»ö¾-ªÉº¤-Ä©-É¡¿-</w:t>
        <w:softHyphen/>
        <w:t>ö©°øÉ«õ¡¦¿²¾©ê†¦¾´¾©ªº®£¿«¾´µÈ¾¤ì½º¼©¡È¼¸¡ñ®¦÷¢½²¾®¢º¤À©ñ¡ Áì½ £¸¾´--À¯ñ</w:t>
        <w:softHyphen/>
        <w:t>-µøÈ-¢º¤--À©ñ¡À¹ù‰¾</w:t>
        <w:softHyphen/>
        <w:t>š. «É¾Á´È¢º¤À©ñ¡Ä©Éº¾Ã¦µøÈÃ</w:t>
        <w:softHyphen/>
        <w:t>£ö¸À»õº</w:t>
        <w:softHyphen/>
        <w:t>©¼¸-¡ñ</w:t>
        <w:softHyphen/>
        <w:t>¡ñ®À©ñ¡ê†µøÈÃ</w:t>
        <w:softHyphen/>
        <w:t>À¯í¾-Ï¾¨--¡¾</w:t>
        <w:softHyphen/>
        <w:t>¦¿²¾© --(À¸í¾-ºó¡-µÈ¾¤Î‡¤¸È¾ ì¾¸´óì¾¨§ˆµøÈÃ</w:t>
        <w:softHyphen/>
        <w:t>®ñ</w:t>
        <w:softHyphen/>
        <w:t>§ó£ö¸À»õº</w:t>
        <w:softHyphen/>
        <w:t>©¼¸¡ñ®À©ñ¡©„¤¡È¾¸)-. ì¾¸-¥½-Á´È</w:t>
        <w:softHyphen/>
        <w:t>--°øÉêúó--´ó®øìò´½-¦ò©-Ã</w:t>
        <w:softHyphen/>
        <w:t>-¡¾</w:t>
        <w:softHyphen/>
        <w:t>---«õ¡¦¿²¾©¡È¼¸-¡ñ®À©ñ¡, «É¾Á´È¢º¤À©ñ¡®ÒÄ©É´ó§ˆµøÈÃ</w:t>
        <w:softHyphen/>
        <w:t>®ñ</w:t>
        <w:softHyphen/>
        <w:t>®ñ</w:t>
        <w:softHyphen/>
        <w:t>§-ó£ö¸-À»õº</w:t>
        <w:softHyphen/>
        <w:t>- (ì¾¸-º¾©-À¦¨-§-ó¸ò© ¹ùõ º¾-Ã¦µøÈ®Èº</w:t>
        <w:softHyphen/>
        <w:t>ºˆ</w:t>
        <w:softHyphen/>
        <w:t>), êÈ¾</w:t>
        <w:softHyphen/>
        <w:t>£¸</w:t>
        <w:softHyphen/>
        <w:t>¡¿-</w:t>
        <w:softHyphen/>
        <w:t>ö©-Àºö¾®÷¡£ö</w:t>
        <w:softHyphen/>
        <w:t>-ê†´ó§ˆ-Ã</w:t>
        <w:softHyphen/>
        <w:t>®ñ</w:t>
        <w:softHyphen/>
        <w:t>-§ó£ö¸-À»õº</w:t>
        <w:softHyphen/>
        <w:t>, °øÉê†»ñ®°ò©§º®ªí</w:t>
        <w:softHyphen/>
        <w:t>ªðÃ</w:t>
        <w:softHyphen/>
        <w:t>-¡¾</w:t>
        <w:softHyphen/>
        <w:t>©øÁì-À©ñ¡-À¯ñ</w:t>
        <w:softHyphen/>
        <w:t>°øÉ«õ¡¦¿²¾©- À§…¤¦¾´¾©À¯ñ</w:t>
        <w:softHyphen/>
        <w:t>Á´È-¨ò¤ ¹ìõ °øÉ§¾¨-¡ÒÄ©É.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  <w:tab/>
        <w:t>Á®®¦º®«¾´</w:t>
        <w:softHyphen/>
        <w:t>š ¥½-Ä©É¦º®-«¾´-Á´È-¢º¤-À©ñ¡ ¹ùõ °øÉ©øÁìÀ©ñ¡ªí</w:t>
        <w:softHyphen/>
        <w:t>ªð(-À®…¤-ì¾¨---§ˆÃ</w:t>
        <w:softHyphen/>
        <w:t>-®ñ</w:t>
        <w:softHyphen/>
        <w:t>§ó-£ö¸-À»õº</w:t>
        <w:softHyphen/>
        <w:t>, Ã</w:t>
        <w:softHyphen/>
        <w:t>«ñ</w:t>
        <w:softHyphen/>
        <w:t xml:space="preserve"> HL9) À§…¤À¯ñ</w:t>
        <w:softHyphen/>
        <w:t>°øÉ©øÁìÀ©ñ¡º¾¨÷ªÔ¡¸È¾ 5 ¯ó ê†º¾Ã¦µøÈ</w:t>
        <w:softHyphen/>
        <w:t>¿²¸¡À¢ö¾ (À®…¤ì¾¨§ˆÃ</w:t>
        <w:softHyphen/>
        <w:t>-®ñ</w:t>
        <w:softHyphen/>
        <w:t>§ó-£ö¸-À»õº</w:t>
        <w:softHyphen/>
        <w:t>, Ã</w:t>
        <w:softHyphen/>
        <w:t>«ñ</w:t>
        <w:softHyphen/>
        <w:t xml:space="preserve"> HL6)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en-US"/>
        </w:rPr>
      </w:pPr>
      <w:r>
        <w:rPr>
          <w:rFonts w:cs="Saysettha Lao" w:ascii="Saysettha Lao" w:hAnsi="Saysettha Lao"/>
          <w:sz w:val="10"/>
          <w:szCs w:val="10"/>
          <w:lang w:val="en-US"/>
        </w:rPr>
      </w:r>
    </w:p>
    <w:p>
      <w:pPr>
        <w:pStyle w:val="Normal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  <w:tab/>
        <w:t>£¸</w:t>
        <w:softHyphen/>
        <w:t>¥ö©¡È¾¨ ¹ùõ Ã§ÉÎ‡¤Á®®³º´ªÒÀ©ñ¡</w:t>
        <w:softHyphen/>
        <w:t>Éº¨Î‡¤£ö</w:t>
        <w:softHyphen/>
        <w:t xml:space="preserve"> Áì½ ¦¿²¾©-¦¿ìñ®-À©ñ¡-ê÷¡-£ö</w:t>
        <w:softHyphen/>
        <w:t>ê†-´ó-µøÈÃ</w:t>
        <w:softHyphen/>
        <w:t>-®ñ</w:t>
        <w:softHyphen/>
        <w:t>-§ó£ö¸À»õº</w:t>
        <w:softHyphen/>
        <w:t>ê†-À¯ñ</w:t>
        <w:softHyphen/>
        <w:t>-À¯í¾-Ï¾¨-¢º¤-¡¾</w:t>
        <w:softHyphen/>
        <w:t>¦¿-¹ù¸©.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8"/>
          <w:szCs w:val="28"/>
          <w:lang w:val="en-US"/>
        </w:rPr>
      </w:pPr>
      <w:r>
        <w:rPr>
          <w:rFonts w:cs="Saysettha Lao" w:ascii="Saysettha Lao" w:hAnsi="Saysettha Lao"/>
          <w:b/>
          <w:bCs/>
          <w:sz w:val="28"/>
          <w:szCs w:val="28"/>
          <w:lang w:val="en-US"/>
        </w:rPr>
        <w:t>¢Ó´ø</w:t>
        <w:softHyphen/>
        <w:t>¡È¼¸¡ñ®-À©ñ¡-º¾¨÷ªÔ¡¸È¾ 5 ¯ó.</w:t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en-US"/>
        </w:rPr>
      </w:pPr>
      <w:r>
        <w:rPr>
          <w:rFonts w:cs="Saysettha Lao" w:ascii="Saysettha Lao" w:hAnsi="Saysettha Lao"/>
          <w:b/>
          <w:bCs/>
          <w:sz w:val="24"/>
          <w:szCs w:val="24"/>
          <w:lang w:val="en-US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en-US"/>
        </w:rPr>
      </w:pPr>
      <w:r>
        <w:rPr>
          <w:rStyle w:val="TL2"/>
          <w:rFonts w:cs="Times New Roman"/>
          <w:b/>
          <w:bCs/>
          <w:szCs w:val="22"/>
        </w:rPr>
        <w:t xml:space="preserve">UF1-UF8. </w:t>
      </w:r>
      <w:r>
        <w:rPr>
          <w:rFonts w:cs="Saysettha Lao" w:ascii="Saysettha Lao" w:hAnsi="Saysettha Lao"/>
          <w:b/>
          <w:bCs/>
          <w:sz w:val="24"/>
          <w:szCs w:val="24"/>
          <w:lang w:val="en-US"/>
        </w:rPr>
        <w:t xml:space="preserve"> £¸</w:t>
        <w:softHyphen/>
        <w:t>¥½¥ö©¡È¾¨-À¢í¾-Ã</w:t>
        <w:softHyphen/>
        <w:t>-³º´¡Èº</w:t>
        <w:softHyphen/>
        <w:t xml:space="preserve"> ¥‡¤¥½Àìš´¡¾</w:t>
        <w:softHyphen/>
        <w:t>¦¿²¾©.</w:t>
      </w:r>
    </w:p>
    <w:p>
      <w:pPr>
        <w:pStyle w:val="Normal"/>
        <w:rPr>
          <w:rFonts w:ascii="Saysettha Lao" w:hAnsi="Saysettha Lao" w:cs="Saysettha Lao"/>
          <w:b/>
          <w:b/>
          <w:bCs/>
          <w:sz w:val="10"/>
          <w:szCs w:val="10"/>
          <w:lang w:val="en-US"/>
        </w:rPr>
      </w:pPr>
      <w:r>
        <w:rPr>
          <w:rFonts w:cs="Saysettha Lao" w:ascii="Saysettha Lao" w:hAnsi="Saysettha Lao"/>
          <w:b/>
          <w:bCs/>
          <w:sz w:val="10"/>
          <w:szCs w:val="10"/>
          <w:lang w:val="en-US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en-US"/>
        </w:rPr>
      </w:pPr>
      <w:r>
        <w:rPr>
          <w:rStyle w:val="TL2"/>
          <w:rFonts w:cs="Times New Roman"/>
          <w:b/>
          <w:szCs w:val="22"/>
        </w:rPr>
        <w:t>UF1.</w:t>
      </w:r>
      <w:r>
        <w:rPr>
          <w:rFonts w:cs="Saysettha Lao" w:ascii="Saysettha Lao" w:hAnsi="Saysettha Lao"/>
          <w:b/>
          <w:sz w:val="24"/>
          <w:szCs w:val="24"/>
          <w:lang w:val="en-US"/>
        </w:rPr>
        <w:t xml:space="preserve"> ì½¹ñ©À¢©¦¿¹ù¸©.</w:t>
      </w:r>
    </w:p>
    <w:p>
      <w:pPr>
        <w:pStyle w:val="Normal"/>
        <w:rPr>
          <w:rFonts w:ascii="Saysettha Lao" w:hAnsi="Saysettha Lao" w:cs="Saysettha Lao"/>
          <w:b/>
          <w:b/>
          <w:sz w:val="10"/>
          <w:szCs w:val="10"/>
          <w:lang w:val="en-US"/>
        </w:rPr>
      </w:pPr>
      <w:r>
        <w:rPr>
          <w:rFonts w:cs="Saysettha Lao" w:ascii="Saysettha Lao" w:hAnsi="Saysettha Lao"/>
          <w:b/>
          <w:sz w:val="10"/>
          <w:szCs w:val="10"/>
          <w:lang w:val="en-US"/>
        </w:rPr>
      </w:r>
    </w:p>
    <w:p>
      <w:pPr>
        <w:pStyle w:val="Normal"/>
        <w:ind w:firstLine="720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  <w:t>Ã¦ÈÀì¡ì½¹ñ©-À¢©-¦¿-¹ù¸©- À®…¤¥¾¡Á®®¦º®«¾´£ö¸À»õº</w:t>
        <w:softHyphen/>
        <w:t xml:space="preserve">, £¿«¾´ </w:t>
      </w:r>
      <w:r>
        <w:rPr>
          <w:rFonts w:cs="Times New Roman"/>
          <w:b/>
          <w:bCs/>
          <w:sz w:val="24"/>
          <w:szCs w:val="24"/>
          <w:lang w:val="en-US"/>
        </w:rPr>
        <w:t>HH1.</w:t>
      </w:r>
    </w:p>
    <w:p>
      <w:pPr>
        <w:pStyle w:val="Normal"/>
        <w:rPr>
          <w:rFonts w:ascii="Saysettha Lao" w:hAnsi="Saysettha Lao" w:cs="Saysettha Lao"/>
          <w:b/>
          <w:b/>
          <w:bCs/>
          <w:sz w:val="10"/>
          <w:szCs w:val="10"/>
          <w:lang w:val="en-US"/>
        </w:rPr>
      </w:pPr>
      <w:r>
        <w:rPr>
          <w:rFonts w:cs="Saysettha Lao" w:ascii="Saysettha Lao" w:hAnsi="Saysettha Lao"/>
          <w:b/>
          <w:bCs/>
          <w:sz w:val="10"/>
          <w:szCs w:val="10"/>
          <w:lang w:val="en-US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Style w:val="TL2"/>
          <w:rFonts w:cs="Times New Roman"/>
          <w:b/>
          <w:szCs w:val="22"/>
          <w:lang w:val="pt-BR"/>
        </w:rPr>
        <w:t>UF2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ì½¹ñ©-£ö¸-À»õº</w:t>
        <w:softHyphen/>
        <w:t>-ªö¸--Áê</w:t>
        <w:softHyphen/>
        <w:t>.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¦ÈÀì¡ì½¹ñ©-£ö¸-À»õº</w:t>
        <w:softHyphen/>
        <w:t>-ªö¸-Áê</w:t>
        <w:softHyphen/>
        <w:t>¥¾¡Á®®¦º®«¾´£ö¸À»õº</w:t>
        <w:softHyphen/>
        <w:t xml:space="preserve">, £¿«¾´ </w:t>
      </w:r>
      <w:r>
        <w:rPr>
          <w:rFonts w:cs="Times New Roman"/>
          <w:b/>
          <w:bCs/>
          <w:sz w:val="24"/>
          <w:szCs w:val="24"/>
          <w:lang w:val="pt-BR"/>
        </w:rPr>
        <w:t>HH2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Style w:val="TL2"/>
          <w:rFonts w:cs="Times New Roman"/>
          <w:b/>
          <w:sz w:val="24"/>
          <w:szCs w:val="24"/>
          <w:lang w:val="pt-BR"/>
        </w:rPr>
        <w:t>UF3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§ˆÀ©ñ¡-: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½ì÷</w:t>
        <w:softHyphen/>
        <w:t>¾Ã¦È§ˆ¢º¤À©ñ¡</w:t>
        <w:softHyphen/>
        <w:t>Éº¨¥¾¡Á®®¦º®«¾´£ö¸À»õº</w:t>
        <w:softHyphen/>
        <w:t>, «ñ</w:t>
        <w:softHyphen/>
        <w:t xml:space="preserve">êó </w:t>
      </w:r>
      <w:r>
        <w:rPr>
          <w:rFonts w:cs="Times New Roman"/>
          <w:b/>
          <w:bCs/>
          <w:sz w:val="24"/>
          <w:szCs w:val="24"/>
          <w:lang w:val="pt-BR"/>
        </w:rPr>
        <w:t>HL2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¢º¤®ñ</w:t>
        <w:softHyphen/>
        <w:t>§ó£ö¸À»õº</w:t>
        <w:softHyphen/>
        <w:t>, §ˆ¢º¤-À©ñ¡----£¸</w:t>
        <w:softHyphen/>
        <w:softHyphen/>
        <w:t>¿Ã§Éª½¹ìº©-À¸ì¾-Ã</w:t>
        <w:softHyphen/>
        <w:t>¡¾</w:t>
        <w:softHyphen/>
        <w:t>¦¿²¾©, £¸</w:t>
        <w:softHyphen/>
        <w:t>®ñ</w:t>
        <w:softHyphen/>
        <w:t xml:space="preserve">êô¡ª¾´-ì¿©ñ®-¢º¤-§ˆ-À©ñ¡ êÉ¾¸ ¹ìõ </w:t>
        <w:softHyphen/>
        <w:t>¾¤ À²ˆº-¯Éº¤-¡ñ</w:t>
        <w:softHyphen/>
        <w:t>-£¸¾´-¦ñ®-¦ö</w:t>
        <w:softHyphen/>
        <w:t>-Ã</w:t>
        <w:softHyphen/>
        <w:t>ì½¹¸È¾¤¡¾</w:t>
        <w:softHyphen/>
        <w:t>¦¿²¾©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/>
          <w:bCs/>
          <w:sz w:val="24"/>
          <w:szCs w:val="24"/>
          <w:lang w:val="pt-BR"/>
        </w:rPr>
        <w:t xml:space="preserve"> </w:t>
      </w:r>
      <w:r>
        <w:rPr>
          <w:rStyle w:val="TL2"/>
          <w:rFonts w:cs="Times New Roman"/>
          <w:b/>
          <w:bCs/>
          <w:szCs w:val="22"/>
          <w:lang w:val="pt-BR"/>
        </w:rPr>
        <w:t>UF4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Àì¡ì¿©ñ®®÷¡£ö</w:t>
        <w:softHyphen/>
        <w:t>¢º¤À©ñ¡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½ì÷</w:t>
        <w:softHyphen/>
        <w:t>¾Ã¦ÈÀì¡ì¿©ñ®®÷¡£ö</w:t>
        <w:softHyphen/>
        <w:t>¢º¤À©ñ¡</w:t>
        <w:softHyphen/>
        <w:t>Éº¨¥¾¡Á®®¦º®«¾´£ö¸À»õº</w:t>
        <w:softHyphen/>
        <w:t>, «ñ</w:t>
        <w:softHyphen/>
        <w:t xml:space="preserve">êó </w:t>
      </w:r>
      <w:r>
        <w:rPr>
          <w:rFonts w:cs="Times New Roman"/>
          <w:b/>
          <w:bCs/>
          <w:sz w:val="24"/>
          <w:szCs w:val="24"/>
          <w:lang w:val="pt-BR"/>
        </w:rPr>
        <w:t>HL1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¢º¤®ñ</w:t>
        <w:softHyphen/>
        <w:t>-§ó£ö¸-À»õº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Style w:val="TL2"/>
          <w:rFonts w:cs="Times New Roman"/>
          <w:b/>
          <w:szCs w:val="22"/>
          <w:lang w:val="pt-BR"/>
        </w:rPr>
        <w:t xml:space="preserve">UF5. </w:t>
      </w:r>
      <w:r>
        <w:rPr>
          <w:rStyle w:val="TL2"/>
          <w:rFonts w:cs="Saysettha Lao" w:ascii="Saysettha Lao" w:hAnsi="Saysettha Lao"/>
          <w:b/>
          <w:szCs w:val="22"/>
          <w:lang w:val="pt-BR"/>
        </w:rPr>
        <w:t>§ˆ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¢º¤Á´È/ °øÉ©øÁìÀ©ñ¡: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½ì÷</w:t>
        <w:softHyphen/>
        <w:t>¾Ã¦È§ˆ¢º¤Á´È ¹ùõ °øÉ©øÁìÀ©ñ¡ªí</w:t>
        <w:softHyphen/>
        <w:t>ªð ¥¾¡Á®®¦º®«¾´£ö¸À»õº</w:t>
        <w:softHyphen/>
        <w:t>, «ñ</w:t>
        <w:softHyphen/>
        <w:t xml:space="preserve">êó </w:t>
      </w:r>
      <w:r>
        <w:rPr>
          <w:rFonts w:cs="Times New Roman"/>
          <w:b/>
          <w:bCs/>
          <w:sz w:val="24"/>
          <w:szCs w:val="24"/>
          <w:lang w:val="pt-BR"/>
        </w:rPr>
        <w:t xml:space="preserve">HL2 </w:t>
      </w:r>
      <w:r>
        <w:rPr>
          <w:rFonts w:cs="Saysettha Lao" w:ascii="Saysettha Lao" w:hAnsi="Saysettha Lao"/>
          <w:sz w:val="24"/>
          <w:szCs w:val="24"/>
          <w:lang w:val="pt-BR"/>
        </w:rPr>
        <w:t>¢º¤®ñ</w:t>
        <w:softHyphen/>
        <w:t>-§ó£ö¸-À»õº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Style w:val="TL2"/>
          <w:rFonts w:cs="Times New Roman"/>
          <w:b/>
          <w:szCs w:val="22"/>
          <w:lang w:val="pt-BR"/>
        </w:rPr>
        <w:t>UF6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Àì¡ì¿©ñ®®÷¡£ö</w:t>
        <w:softHyphen/>
        <w:t>¢º¤Á´È/ °øÉ©øÁìÀ©ñ¡: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½ì÷</w:t>
        <w:softHyphen/>
        <w:t>¾Ã¦ÈÀì¡ì¿©ñ®®÷¡£ö</w:t>
        <w:softHyphen/>
        <w:t>¢º¤Á´È ¹ùõ °øÉ©øÁìÀ©ñ¡ªí</w:t>
        <w:softHyphen/>
        <w:t>ªð¥¾¡Á®®¦º®«¾´£ö¸À»õº</w:t>
        <w:softHyphen/>
        <w:t>, «ñ</w:t>
        <w:softHyphen/>
        <w:t xml:space="preserve">êó </w:t>
      </w:r>
      <w:r>
        <w:rPr>
          <w:rFonts w:cs="Times New Roman"/>
          <w:sz w:val="24"/>
          <w:szCs w:val="24"/>
          <w:lang w:val="pt-BR"/>
        </w:rPr>
        <w:t>HL1</w:t>
      </w:r>
      <w:r>
        <w:rPr>
          <w:rFonts w:cs="Times New Roman"/>
          <w:b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sz w:val="24"/>
          <w:szCs w:val="24"/>
          <w:lang w:val="pt-BR"/>
        </w:rPr>
        <w:t>¢º¤---®ñ</w:t>
        <w:softHyphen/>
        <w:t>-§ó£ö¸À»õº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Style w:val="TL2"/>
          <w:rFonts w:cs="Times New Roman"/>
          <w:b/>
          <w:szCs w:val="22"/>
          <w:lang w:val="pt-BR"/>
        </w:rPr>
        <w:t>UF7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§ˆ°øÉ¦¿²¾© Áì½ -Àì¡êó: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½ì÷</w:t>
        <w:softHyphen/>
        <w:t>¾Ã¦È§ˆ Áì½ Àì¡ì½¹ñ©¢º¤ªö</w:t>
        <w:softHyphen/>
        <w:t>êÈ¾</w:t>
        <w:softHyphen/>
        <w:t>Àº¤, êÈ¾</w:t>
        <w:softHyphen/>
        <w:t>¥½Ä©É»ñ®Àì¡ì½-¹ñ©¯½¥¿ªö¸-Ã</w:t>
        <w:softHyphen/>
        <w:t>ì½-¹¸È¾¤-¡¾</w:t>
        <w:softHyphen/>
        <w:t>-±ô¡-ºö®-»ö´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Style w:val="TL2"/>
          <w:rFonts w:cs="Times New Roman"/>
          <w:b/>
          <w:szCs w:val="22"/>
          <w:lang w:val="pt-BR"/>
        </w:rPr>
        <w:t>UF8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¸ñ</w:t>
        <w:softHyphen/>
        <w:t>/À©õº</w:t>
        <w:softHyphen/>
        <w:t>/¯ó ¦¿²¾©: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½ì÷</w:t>
        <w:softHyphen/>
        <w:t>¾Ã¦È ¸ñ</w:t>
        <w:softHyphen/>
        <w:t>/À©õº</w:t>
        <w:softHyphen/>
        <w:t>/¯ó ¢º¤¡¾</w:t>
        <w:softHyphen/>
        <w:t>¦¿²¾©, «É¾¡¾</w:t>
        <w:softHyphen/>
        <w:t>¦¿²¾©¢º¤êÈ¾</w:t>
        <w:softHyphen/>
        <w:t>®Ò¦¿Àìñ©Ã</w:t>
        <w:softHyphen/>
        <w:t>£˜¤ê¿ºò© Áì½ êÈ¾</w:t>
        <w:softHyphen/>
        <w:t>-ªÉº¤--Ä©É¡ñ®Ä¯¦¿²¾©Á´È ¹ìõ °øÉ©øÁìÀ©ñ¡ºó¡, êÈ¾</w:t>
        <w:softHyphen/>
        <w:t>ªÉº¤-Ä©É©ñ©Á¯¤£õ</w:t>
        <w:softHyphen/>
        <w:t xml:space="preserve"> Áì½ Ã¦È¸ñ</w:t>
        <w:softHyphen/>
        <w:t>-êó-¢º¤--¡¾</w:t>
        <w:softHyphen/>
        <w:t>-¦¿²¾©-£˜¤---¦÷©--êÉ¾¨. À¸í¾ºó¡µÈ¾¤Î‡¤ ¸ñ</w:t>
        <w:softHyphen/>
        <w:t>êó ê†ªÉº¤®ñ</w:t>
        <w:softHyphen/>
        <w:t>êô¡Ã</w:t>
        <w:softHyphen/>
        <w:t>ê†</w:t>
        <w:softHyphen/>
        <w:t>š Á´È</w:t>
        <w:softHyphen/>
        <w:t>¸ñ</w:t>
        <w:softHyphen/>
        <w:t>êóêúóêÈ¾</w:t>
        <w:softHyphen/>
        <w:t>Ä©É¦¿²¾©Á®®--¦º®-«¾´--À©ñ¡-º¾-¨-÷ªÔ¡¸È¾ 5 ¯ó--¦¿-Àìñ©  ¹ùõ  Ã</w:t>
        <w:softHyphen/>
        <w:t>À´ˆº¡¾</w:t>
        <w:softHyphen/>
        <w:t>¦¿²¾©®Ò¦¾´¾©©¿À</w:t>
        <w:softHyphen/>
        <w:t>ó</w:t>
        <w:softHyphen/>
        <w:t>ªÒÄ¯Ä©É Áì½ Ä©Éªñ©-¦ò</w:t>
        <w:softHyphen/>
        <w:t>--Ã¥-¸È¾-¥½-®Ò-²½¨¾´¦¿²¾©Á´È ¹ìõ °øÉ©øÁìÀ©ñ¡ºó¡ªÒÄ¯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UF10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 §ˆ -Áì½ -Àì¡êó ¢º¤</w:t>
        <w:softHyphen/>
        <w:t>ñ¡¡¸©-Á¡ÉµøÈ²¾¡-¦½Î¾´: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¯½À¯ñ</w:t>
        <w:softHyphen/>
        <w:t>®Èº</w:t>
        <w:softHyphen/>
        <w:t xml:space="preserve">-À¯‰¾¹¸È¾¤Ä¸É, </w:t>
        <w:softHyphen/>
        <w:t>ñ¡¡¸©-Á¡É²¾¡¦½Ï¾-´¥½¢¼</w:t>
        <w:softHyphen/>
        <w:t>§ˆ Áì½ -Àì¡êó ¢º¤²¸¡À¢ö¾ìö¤--Ã¦-È-®Èº</w:t>
        <w:softHyphen/>
        <w:t>-À¯‰¾¹¸È¾¤--</w:t>
        <w:softHyphen/>
        <w:t>˜</w:t>
        <w:softHyphen/>
        <w:t xml:space="preserve"> ¹ìñ¤¥¾¡ê†²¸¡À¢ö¾-¡¸©-Á¡ÉÁ®®¦º®«¾´¦¿-Àìñ©-ÁìÉ¸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Style w:val="TL2"/>
          <w:rFonts w:cs="Times New Roman"/>
          <w:b/>
          <w:szCs w:val="22"/>
          <w:lang w:val="pt-BR"/>
        </w:rPr>
        <w:t>UF11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-§ˆ -Áì½ -Àì¡ê†-¢º¤-°øÉ-¯Éº</w:t>
        <w:softHyphen/>
        <w:t>-¢Ó-´ø</w:t>
        <w:softHyphen/>
        <w:t>: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¯½À¯ñ</w:t>
        <w:softHyphen/>
        <w:t>®Èº</w:t>
        <w:softHyphen/>
        <w:t>-À¯‰¾¹¸È¾¤Ä¸É, °øÉ¯Éº</w:t>
        <w:softHyphen/>
        <w:t>¢Ó´ø</w:t>
        <w:softHyphen/>
        <w:t>¥½¢¼</w:t>
        <w:softHyphen/>
        <w:t>§ˆ Áì½ -Àì¡êó¢º¤²¸¡À¢ö¾ìö¤--Ã¦È®Èº</w:t>
        <w:softHyphen/>
        <w:t>¹¸È¾¤--</w:t>
        <w:softHyphen/>
        <w:t>˜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Style w:val="TL2"/>
          <w:rFonts w:cs="Times New Roman"/>
          <w:b/>
          <w:szCs w:val="22"/>
          <w:lang w:val="pt-BR"/>
        </w:rPr>
        <w:t>UF12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®ñ</w:t>
        <w:softHyphen/>
        <w:t>êô¡À¸ì¾-Àìš´-ªûö</w:t>
        <w:softHyphen/>
        <w:t>¦¿²¾©: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®ñ</w:t>
        <w:softHyphen/>
        <w:t>êô¡À¸ì¾ê†-êÈ¾</w:t>
        <w:softHyphen/>
        <w:t>Àìš´ªûö</w:t>
        <w:softHyphen/>
        <w:t xml:space="preserve">¦¿²¾©-Á®®-¦º®-«¾´-¦¿ìñ®-À©ñ¡º¾¨÷ªÔ¡¸È¾ 5 ¯ó, Â©¨Ã§Éì½®ö® 24 §‰¸Â´¤, «É¾§‰¸Â´¤ ¹ùõ </w:t>
        <w:softHyphen/>
        <w:t xml:space="preserve">¾êó </w:t>
        <w:softHyphen/>
        <w:t>˜</w:t>
        <w:softHyphen/>
        <w:t>¹¾¡-ÎÉº¨¡¸È¾ 10 Ã¹Éªˆ´¦ø</w:t>
        <w:softHyphen/>
        <w:t xml:space="preserve"> (0) Ã¦Èê¾¤ÎÉ¾¢º¤§‰¸Â´¤ ¹ùõ </w:t>
        <w:softHyphen/>
        <w:t>¾êó</w:t>
        <w:softHyphen/>
        <w:t>˜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UF9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°ö</w:t>
        <w:softHyphen/>
        <w:t>¢º¤¡¾</w:t>
        <w:softHyphen/>
        <w:t>¦¿²¾©À©ñ¡º¾¨÷ªÔ¡¸È¾ 5 ¯ó: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²¾¨¹ìñ¤-êó-úêÈ¾</w:t>
        <w:softHyphen/>
        <w:t>Ä©É¦¿²¾©- Á´È ¹ùõ °øÉ©øÁìÀ©ñ¡º¾¨÷ªÔ¡¸È¾ 5 ¯ó  êÈ¾</w:t>
        <w:softHyphen/>
        <w:t>ªÉº¤-Ä©É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¦½-¹ì÷®-°ö</w:t>
        <w:softHyphen/>
        <w:t>-¢º¤¡¾</w:t>
      </w:r>
      <w:r>
        <w:rPr>
          <w:rFonts w:cs="Saysettha Lao" w:ascii="Saysettha Lao" w:hAnsi="Saysettha Lao"/>
          <w:sz w:val="24"/>
          <w:szCs w:val="24"/>
          <w:lang w:val="pt-BR"/>
        </w:rPr>
        <w:softHyphen/>
        <w:t>-¦¿-²¾©, -Â©¨Ã¹ÉÏ¾¨¸ö¤ºÉº´Àºö¾£¿ªº®ê†¡ö¤¡ñ®°ö</w:t>
        <w:softHyphen/>
        <w:t>¢º¤¡¾</w:t>
        <w:softHyphen/>
        <w:t>¦¿²¾©. «É¾¡¾</w:t>
        <w:softHyphen/>
        <w:t>¦º®«¾´¦¿Àìñ©, Ã¹É-êÈ¾</w:t>
        <w:softHyphen/>
        <w:t>---¢ó©¸ö¤ºÉº´Àºö¾ì½¹ñ© “01” ¦¿ìñ® “¦¿Àìñ©”, «É¾êÈ¾</w:t>
        <w:softHyphen/>
        <w:t>®Ò¦¾´¾©ªò©ªÒ-Á´È ¹ùõ °øÉ©øÁìÀ©ñ¡ ¹ìñ¤-¥¾¡-êÈ¾</w:t>
        <w:softHyphen/>
        <w:t>-Ä¯¦¿²¾©£õ</w:t>
        <w:softHyphen/>
        <w:t>ÃÏÈ Ã¹É¢ó©¸ö¤ºÉº´Àºö¾ì½¹ñ© “02” ¦¿ìñ® “®ÒµøÈÀ»õº</w:t>
        <w:softHyphen/>
        <w:t>”, «É¾¸È¾Á´È ¹ùõ °øÉ©øÁì-À©ñ¡-¯½ªò-À¦©-¡¾</w:t>
        <w:softHyphen/>
        <w:t>¦¿²¾© Ã¹É¢ó©¸ö¤ºÉº´Àºö¾ì½¹ñ© “03” ¦¿ìñ® “¯½ªòÀ¦©”, «É¾¸È¾-êÈ¾</w:t>
        <w:softHyphen/>
        <w:t>¦¾´¾©-¦¿Àìñ©²¼¤-®¾¤-¦È¸</w:t>
        <w:softHyphen/>
        <w:t>¢º¤Á®®¦º®«¾´ Ã¹É¢ó©¸ö¤´ö</w:t>
        <w:softHyphen/>
        <w:t>ºÉº´Àºö¾ì½¹ñ© “04” ¦¿ìñ® “¦¿Àìñ©®¾¤¦È¸</w:t>
        <w:softHyphen/>
        <w:t>”, «É¾¸È¾Á´È ¹ùõ °øÉ©-ø-Áì-À©ñ¡®Ò¦¾´¾©Ã¹É¢Ó´ø</w:t>
        <w:softHyphen/>
        <w:t>Ä©É Ã¹É¢ó©¸ö¤ºÉº´Àºö¾ì½¹ñ© “05” ¦¿ìñ® “®Ò¦¾´¾©-ªº®-£¿-«¾´”, «É¾êÈ¾</w:t>
        <w:softHyphen/>
        <w:t>-®-Ò-¦¾-´¾©-¦¿²¾©-Ä©É-¦¿-Àìñ©¨Éº</w:t>
        <w:softHyphen/>
        <w:t>¦¾À¹©ºˆ</w:t>
        <w:softHyphen/>
        <w:t>Å Ã¹É-êÈ¾</w:t>
        <w:softHyphen/>
        <w:t>¢ó©¸ö¤ºÉº´Àºö¾ì½¹ñ© “96” ¦¿ìñ® “ºˆ</w:t>
        <w:softHyphen/>
        <w:t>Å” Áì½ -Ã¹É-ì½-®÷À¹©°ö</w:t>
        <w:softHyphen/>
        <w:t>ìö¤Ã</w:t>
        <w:softHyphen/>
        <w:t>®Èº</w:t>
        <w:softHyphen/>
        <w:t>-À¯‰¾¹¸È¾¤ê†Ã¹ÉÄ¸É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êÈ¾</w:t>
        <w:softHyphen/>
        <w:t>-ªÉº¤-«¾´Á´È ¹ùõ °øÉ©øÁìÀ©ñ¡ -À²ˆºì¸®ì¸´Àºö¾Ã®µ˜¤µõ</w:t>
        <w:softHyphen/>
        <w:t>¡¾</w:t>
        <w:softHyphen/>
        <w:t>À¡ó©, -Ã®-µ˜¤µõ</w:t>
        <w:softHyphen/>
        <w:t>-¦÷¢½²¾® -Áì½ ®ñ©--¦ñ¡-µ¾----¡ñ</w:t>
        <w:softHyphen/>
        <w:t>-²½¨¾©¢º¤À©ñ¡Ä¸É ¡Èº</w:t>
        <w:softHyphen/>
        <w:t>ê†êÈ¾</w:t>
        <w:softHyphen/>
        <w:t>¥½Àì†´¦¿²¾©, êÈ¾</w:t>
        <w:softHyphen/>
        <w:t>º¾©¥½ªÉº¤-Ä©É-Ã§É¢Ó´ø</w:t>
        <w:softHyphen/>
        <w:t>-À¹ù‰¾-</w:t>
        <w:softHyphen/>
        <w:t>š-Ã</w:t>
        <w:softHyphen/>
        <w:t>À¸ì¾¦¿²¾©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ºÈ¾</w:t>
        <w:softHyphen/>
        <w:t>-£¿êñ¡ê¾¨</w:t>
        <w:softHyphen/>
        <w:t>š£õ</w:t>
        <w:softHyphen/>
        <w:t>ºó¡ «É¾êÈ¾</w:t>
        <w:softHyphen/>
        <w:t>¨ñ¤®Òêñ</w:t>
        <w:softHyphen/>
        <w:t>Ä©ÉºÈ¾</w:t>
        <w:softHyphen/>
        <w:t>¢Ó£¸¾´ì÷È´</w:t>
        <w:softHyphen/>
        <w:t>šÃ¹ÉÁ´È ¹ùõ °øÉ©øÁìÀ©ñ¡³ñ¤: ²¸¡-À»ö¾´¾¥¾¡¡ö´-¦½«òªò- Áì½ ¡½§¸¤¦¾ê¾ì½</w:t>
        <w:softHyphen/>
        <w:t>½¦÷¡.  ²¸¡-À»ö¾-À»ñ©¸¼¡-¡È¼¸¡ñ®--Â£¤¡¾</w:t>
        <w:softHyphen/>
        <w:t>¦÷¢½²¾®-£º®£ö¸ -Áì-½ ¡¾</w:t>
        <w:softHyphen/>
        <w:t>-¦ô¡¦¾.  ²¸¡-¢É¾²½-À¥í¾ ¢ð-¦ö</w:t>
        <w:softHyphen/>
        <w:t>ê½</w:t>
        <w:softHyphen/>
        <w:t>¾-¡È¼¸-¡ñ®-¦÷¢½²¾® -Áì½ ¡¾</w:t>
        <w:softHyphen/>
        <w:t>-À¯ñ</w:t>
        <w:softHyphen/>
        <w:t>-µøÈ-¢º¤--À©ñ¡- (§ˆ...). ¡¾</w:t>
        <w:softHyphen/>
        <w:t>¦¿²¾©¥½Ã§ÉÀ¸ì¾¯½´¾</w:t>
        <w:softHyphen/>
        <w:t xml:space="preserve"> 30 </w:t>
        <w:softHyphen/>
        <w:t>¾êó.  ê÷¡¢Ó´ø</w:t>
        <w:softHyphen/>
        <w:t>ê†Ä©É»ñ®¥½«õ¡-À¡ñ®-»ñ¡-¦¾---À¯ñ</w:t>
        <w:softHyphen/>
        <w:t>-£¸¾´--ìñ®-µÈ¾¤-©ó Áì½ ê÷¡-£¿-ªº®-¢º¤-êÈ¾</w:t>
        <w:softHyphen/>
        <w:t>-¥½-®Ò-</w:t>
        <w:softHyphen/>
        <w:t xml:space="preserve">¿-Ä¯-À¯ó©-À°ó¨-Ã¹É-Ã°-»øÉ  </w:t>
        <w:softHyphen/>
        <w:t>º¡¥¾¡êò´¤¾</w:t>
        <w:softHyphen/>
        <w:t>¢º¤-²¸¡--À»ö¾--Àê‰¾-</w:t>
        <w:softHyphen/>
        <w:t>˜</w:t>
        <w:softHyphen/>
        <w:t>.  ¢É¾²½-À¥í¾-¢ðÀìš´¦¿²¾©Ä©É®Ò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êÈ¾</w:t>
        <w:softHyphen/>
        <w:t>-ªÉº¤-Àìš´-ªí</w:t>
        <w:softHyphen/>
        <w:t>-êñ¡-ê¾¨ -Â©¨-</w:t>
        <w:softHyphen/>
        <w:t>¿Ã§É-¯½-Â¹¨-¡ê†-£É¾¨£õ-¡ñ</w:t>
        <w:softHyphen/>
        <w:t>¡ñ®-¡¾</w:t>
        <w:softHyphen/>
        <w:t>-Àìš´-ªí</w:t>
        <w:softHyphen/>
        <w:t>-êñ¡-ê¾¨Ã</w:t>
        <w:softHyphen/>
        <w:t>¡¾</w:t>
        <w:softHyphen/>
        <w:t>-¦¿-²¾©-Á®®-¦º®«¾´£ö¸À»õº</w:t>
        <w:softHyphen/>
        <w:t xml:space="preserve"> Áì½ Á®®¦º®«¾´¦¿ìñ®Á´È¨ò¤, êÈ¾</w:t>
        <w:softHyphen/>
        <w:t>º¾©¥½-¯ñ®¯È¼</w:t>
        <w:softHyphen/>
        <w:t>£¿¦ñ®À¹ù‰¾</w:t>
        <w:softHyphen/>
        <w:t>š ª¾´-£¸¾´-ÀÏ¾½¦ö´. ÁªÈÀ«ò¤µÈ¾¤Ã©¡Òª¾´, êÈ¾</w:t>
        <w:softHyphen/>
        <w:t>-ªÉº¤-Ï˜</w:t>
        <w:softHyphen/>
        <w:t>-Ã¥-¸È¾ êÈ¾</w:t>
        <w:softHyphen/>
        <w:t>-Ä©É-Á</w:t>
        <w:softHyphen/>
        <w:t>½</w:t>
        <w:softHyphen/>
        <w:t>¿-§ˆˆ¢º¤-ÎÈ¸¨-¤¾</w:t>
        <w:softHyphen/>
        <w:t>ê†©¿-À</w:t>
        <w:softHyphen/>
        <w:t>ó</w:t>
        <w:softHyphen/>
        <w:t>--¡¾</w:t>
        <w:softHyphen/>
        <w:t>-¦¿¹ù¸©, ¹ö¸¢Ó¢º¤¡¾</w:t>
        <w:softHyphen/>
        <w:t>¦¿¹ù¸©, ¥÷©¯½¦ö¤-¢º¤-¡¾</w:t>
        <w:softHyphen/>
        <w:t>-¦¿-¹ù¸©, Äì¨½À¸-ì¾-Â©¨-¯½-´¾</w:t>
        <w:softHyphen/>
        <w:t>-¢º¤-¡¾</w:t>
        <w:softHyphen/>
        <w:t>¦¿²¾© Áì½ ®ñ</w:t>
        <w:softHyphen/>
        <w:t>¹¾-¡¾</w:t>
        <w:softHyphen/>
        <w:t>-»ñ¡-¦¾£¸¾´ìñ®¢º¤-¢Ó-´ø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êÈ¾</w:t>
        <w:softHyphen/>
        <w:t>Ä©É»ñ®º½</w:t>
        <w:softHyphen/>
        <w:t>÷¨¾©-Ã</w:t>
        <w:softHyphen/>
        <w:t>-¡¾</w:t>
        <w:softHyphen/>
        <w:t>-¦¿²¾©ÁìÉ¸ Ã¹ÉÀì†´ªí</w:t>
        <w:softHyphen/>
        <w:t xml:space="preserve">«¾´£¿«¾´ê† </w:t>
      </w:r>
      <w:r>
        <w:rPr>
          <w:rFonts w:cs="Times New Roman"/>
          <w:b/>
          <w:bCs/>
          <w:szCs w:val="22"/>
          <w:lang w:val="pt-BR"/>
        </w:rPr>
        <w:t>UF12</w:t>
      </w:r>
      <w:r>
        <w:rPr>
          <w:rFonts w:cs="Times New Roman"/>
          <w:b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sz w:val="24"/>
          <w:szCs w:val="24"/>
          <w:lang w:val="pt-BR"/>
        </w:rPr>
        <w:t>À²ˆº®ñ</w:t>
        <w:softHyphen/>
        <w:t>êô¡À¸ì¾-Àìš´--ªí</w:t>
        <w:softHyphen/>
        <w:t>¡¾</w:t>
        <w:softHyphen/>
        <w:t>¦¿²¾©, «É¾°øÉ«õ¡-¦¿²¾©®ÒÀ¹ñ</w:t>
        <w:softHyphen/>
        <w:t>©óÃ</w:t>
        <w:softHyphen/>
        <w:t>¡¾</w:t>
        <w:softHyphen/>
        <w:t>¦¿²¾©ªÒÄ¯ Á´È</w:t>
        <w:softHyphen/>
        <w:t xml:space="preserve">-Ã¹Éªº®£¿«¾´ê† </w:t>
      </w:r>
      <w:r>
        <w:rPr>
          <w:rFonts w:cs="Times New Roman"/>
          <w:b/>
          <w:bCs/>
          <w:szCs w:val="22"/>
          <w:lang w:val="pt-BR"/>
        </w:rPr>
        <w:t>UF9</w:t>
      </w:r>
      <w:r>
        <w:rPr>
          <w:rFonts w:cs="Saysettha Lao" w:ascii="Saysettha Lao" w:hAnsi="Saysettha Lao"/>
          <w:sz w:val="24"/>
          <w:szCs w:val="24"/>
          <w:lang w:val="pt-BR"/>
        </w:rPr>
        <w:t>, -ÁìÉ-¸--Ã¹É¢º®Ã¥²¸¡À¢ö¾ Áì½ Ä¯¦¿²¾©®÷¡£ö</w:t>
        <w:softHyphen/>
        <w:t>ªÒÄ¯, ¹ìñ¤¥¾¡</w:t>
        <w:softHyphen/>
        <w:t>˜</w:t>
        <w:softHyphen/>
        <w:t xml:space="preserve"> êÈ¾</w:t>
        <w:softHyphen/>
        <w:t>ªÉº¤Ä©É¯ô¡¦¾¹¾ìõ¡ñ®</w:t>
        <w:softHyphen/>
        <w:t>ñ¡-¡¸©¡¾-¢º¤--êÈ¾</w:t>
        <w:softHyphen/>
        <w:t>¡È¼¸¡ñ®¡¾</w:t>
        <w:softHyphen/>
        <w:t>¯½ªòÀ¦©</w:t>
        <w:softHyphen/>
        <w:t>˜</w:t>
        <w:softHyphen/>
        <w:t>,  êÈ¾</w:t>
        <w:softHyphen/>
        <w:t xml:space="preserve"> </w:t>
      </w:r>
      <w:r>
        <w:rPr>
          <w:rFonts w:cs="Saysettha Lao" w:ascii="Saysettha Lao" w:hAnsi="Saysettha Lao"/>
          <w:sz w:val="24"/>
          <w:szCs w:val="24"/>
          <w:lang w:val="pt-BR" w:bidi="th-TH"/>
        </w:rPr>
        <w:t xml:space="preserve"> ¹ùõ £ö</w:t>
        <w:softHyphen/>
        <w:t>-ºˆ</w:t>
        <w:softHyphen/>
        <w:t>Å-Ã</w:t>
        <w:softHyphen/>
        <w:t>-êò´¢º¤--êÈ¾</w:t>
        <w:softHyphen/>
        <w:t>º¾©-²½¨¾¨¾´-¦¿²¾©-°øÉ-«õ¡-¦¿-²¾©-À¯ñ</w:t>
        <w:softHyphen/>
        <w:t>-£˜¤-ê†-¦º¤-Ä©É, ¡¾</w:t>
        <w:softHyphen/>
        <w:t>-¯½ªò-À¦©-</w:t>
        <w:softHyphen/>
        <w:t>˜</w:t>
        <w:softHyphen/>
        <w:t>¦È¸</w:t>
        <w:softHyphen/>
        <w:t>-Ã¹¨È-¢›</w:t>
        <w:softHyphen/>
        <w:t>-¡ñ®-£¿-º½êò®¾¨-¢º¤-êÈ¾</w:t>
        <w:softHyphen/>
        <w:t>¡È¼¸-¡ñ®¥÷©¯½¦ö¤-¢º¤-¡¾</w:t>
        <w:softHyphen/>
        <w:t>-¦¿-Í¸©. -À«ò¤-µÈ¾¤-Ã©-¡Òª¾´, ¥‰¤-¥¿-Ä¸É--¸È¾ °øÉ-«õ¡-¦¿²¾©-ªÉº¤-À¢í¾»È¸´-¡¾</w:t>
        <w:softHyphen/>
        <w:t>-¦¿-¹ù¸© -®ö</w:t>
        <w:softHyphen/>
        <w:t>-²œ</w:t>
        <w:softHyphen/>
        <w:t>«¾</w:t>
        <w:softHyphen/>
        <w:t>-£¸¾´-¦½Ïñ¡-Ã¥ -Áì½ ¯½ªò®ñ©-²ñ</w:t>
        <w:softHyphen/>
        <w:t>ê½-ªÒ-¡¾</w:t>
        <w:softHyphen/>
        <w:t>-¦¿-¹ù¸©-¢º¤-ªö</w:t>
        <w:softHyphen/>
        <w:t>-ª¾´-¡ö©Ï¾¨-¸È¾-©É¸¨-¦½«òªò Áì½ °øÉ-«õ¡-¦¿²¾©ªÉº¤-®Ò--«õ¡--®ñ¤£ñ®-Ã¹É-À¢í¾-»È¸´-¡¾</w:t>
        <w:softHyphen/>
        <w:t>-¦¿-¹ì¸©.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8"/>
          <w:szCs w:val="28"/>
          <w:lang w:val="pt-BR" w:bidi="th-TH"/>
        </w:rPr>
      </w:pPr>
      <w:r>
        <w:rPr>
          <w:rFonts w:cs="Saysettha Lao" w:ascii="Saysettha Lao" w:hAnsi="Saysettha Lao"/>
          <w:b/>
          <w:bCs/>
          <w:sz w:val="28"/>
          <w:szCs w:val="28"/>
          <w:lang w:val="pt-BR" w:bidi="th-TH"/>
        </w:rPr>
        <w:t>²¾¡-º¾¨÷</w:t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¸ñ</w:t>
        <w:softHyphen/>
        <w:t>-/-À©õº</w:t>
        <w:softHyphen/>
        <w:t>/¯ó-À¡ó© -Áì½ º¾¨÷¢º¤-À©ñ¡:</w:t>
      </w:r>
      <w:r>
        <w:rPr>
          <w:rFonts w:cs="Saysettha Lao" w:ascii="Saysettha Lao" w:hAnsi="Saysettha Lao"/>
          <w:sz w:val="24"/>
          <w:szCs w:val="24"/>
          <w:lang w:val="pt-BR" w:bidi="th-TH"/>
        </w:rPr>
        <w:t xml:space="preserve">  êÈ¾</w:t>
        <w:softHyphen/>
        <w:t>-Àìš´-ªí</w:t>
        <w:softHyphen/>
        <w:t>-¦¿-²¾©-Â©¨-</w:t>
        <w:softHyphen/>
        <w:t>¿Ã§É-£¿-«¾´-¡È¼¸-¡ñ®-¸ñ</w:t>
        <w:softHyphen/>
        <w:t>/-À©õº</w:t>
        <w:softHyphen/>
        <w:t>-/¯ó-À¡ó© -Áì½ º¾¨÷-¢º¤-À©ñ¡, -À§…¤´ó-¦º¤-£¿-«¾´-ê†-¦¿£ñ</w:t>
        <w:softHyphen/>
        <w:t>-ê†-¦÷©-Ã</w:t>
        <w:softHyphen/>
        <w:t>-¡¾</w:t>
        <w:softHyphen/>
        <w:t>-¦¿²¾© -À</w:t>
        <w:softHyphen/>
        <w:t>ˆº¤-¥¾¡-¸È¾¡¾</w:t>
        <w:softHyphen/>
        <w:t>-¸ò-À£¾½---¢Ó-´ø</w:t>
        <w:softHyphen/>
        <w:t>-À¡õº®-êñ¤-Ïö©-Á´È</w:t>
        <w:softHyphen/>
        <w:t>-¢›</w:t>
        <w:softHyphen/>
        <w:t>-¡ñ®-º¾¨÷-ê†-ÁêÉ-¥ò¤-¢º¤-À©ñ¡. Ã</w:t>
        <w:softHyphen/>
        <w:t>--À¸ì¾-«¾´-º¾¨÷-¢º¤-°øÉ¨ò¤ê†-¦¿²¾©- -À¯ñ</w:t>
        <w:softHyphen/>
        <w:t>-¯ó-¢º¤º¾©-²¼¤²ð-ÁìÉ¸, -ÁªÈ-Ã</w:t>
        <w:softHyphen/>
        <w:t>-À©ñ¡²¸¡-À»ö¾-¨ñ¤-ªÉº¤-Ä©É-»ñ®-¢Ó-´ø</w:t>
        <w:softHyphen/>
        <w:t>ê†-«õ¡ªÉº¤-¡È¼¸-¡ñ®-º¾¨÷--À¯ñ</w:t>
        <w:softHyphen/>
        <w:t>-ì¾¨-À©õº</w:t>
        <w:softHyphen/>
        <w:t xml:space="preserve">, </w:t>
        <w:softHyphen/>
        <w:t>š-Á´È</w:t>
        <w:softHyphen/>
        <w:t>-£¸¾´-¥¿-À¯ñ</w:t>
        <w:softHyphen/>
        <w:t>-- ¦¿ìñ®¡¾</w:t>
        <w:softHyphen/>
        <w:t>-¸ò-À£¾½-®¾¤¢Ó-´ø</w:t>
        <w:softHyphen/>
        <w:t>- ê†-êÈ¾</w:t>
        <w:softHyphen/>
        <w:t>-ªÉº¤-Ä©ÉÀ¡ñ®-¡¿¢Ó-´ø</w:t>
        <w:softHyphen/>
        <w:t>-²œ</w:t>
        <w:softHyphen/>
        <w:t>«¾</w:t>
        <w:softHyphen/>
        <w:t>¡È¼¸-¡ñ®-º¾¨÷-À¯ñ</w:t>
        <w:softHyphen/>
        <w:t>-ì¾¨À©õº</w:t>
        <w:softHyphen/>
        <w:t>. êÈ¾</w:t>
        <w:softHyphen/>
        <w:t>-¥½-ªÉº¤À¡ñ®-¡¿-¢Ó-´ø</w:t>
        <w:softHyphen/>
        <w:t>-</w:t>
        <w:softHyphen/>
        <w:t>š- -¥¾¡-¡¾</w:t>
        <w:softHyphen/>
        <w:t>-¦ô¡¦¾-À«ò¤¸ñ</w:t>
        <w:softHyphen/>
        <w:t>/-À©õº</w:t>
        <w:softHyphen/>
        <w:t>/¯ó-À¡ó©-¢º¤-À©ñ¡, -À²¾½¸È¾¥½--Ä©É¦ö´-ê¼®ì½¹¸È¾¤-¸ñ</w:t>
        <w:softHyphen/>
        <w:t>-êó-¡¾</w:t>
        <w:softHyphen/>
        <w:t>--¦¿²¾©- ¡ñ®-¸ñ</w:t>
        <w:softHyphen/>
        <w:t>/-À©õº</w:t>
        <w:softHyphen/>
        <w:t>/¯ó-À¡ó©¢º¤-À©ñ¡, ¹ìñ¤-¥¾¡-À¡ñ®-¡¿-¢Ó-´ø</w:t>
        <w:softHyphen/>
        <w:t>-ÁìÉ¸ êÈ¾</w:t>
        <w:softHyphen/>
        <w:t>¥½-¦¾´¾©-£ò©-ÄìÈ-º¾¨÷-¢º¤--À©ñ¡-À¯ñ</w:t>
        <w:softHyphen/>
        <w:t>À©õº</w:t>
        <w:softHyphen/>
        <w:t>-Ä©É-¥¾¡-¦º¤-¸ñ</w:t>
        <w:softHyphen/>
        <w:t>-êó-©„¤-¡È¾¸.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  <w:tab/>
        <w:t>£¿-«¾´-¡È¼¸¡ñ®-º¾¨÷ -Áì½ ¸ñ</w:t>
        <w:softHyphen/>
        <w:t>-/-À©õº</w:t>
        <w:softHyphen/>
        <w:t>/¯ó-À¡ó©¢º¤-À©ñ¡ -ªÉº¤--«¾´-ªÈ¾¤¹¾¡¥¾¡-£¿-«¾´--ê†-£É¾¨£õ-¡ñ</w:t>
        <w:softHyphen/>
        <w:t>-¥¾¡-Á®®-¦º®-«¾´-£ö¸-À»õº</w:t>
        <w:softHyphen/>
        <w:t xml:space="preserve"> Áì½ -Á®®-¦º®-«¾´-¦¿ìñ®-Á´È¨ò¤.  -®÷¡£ö</w:t>
        <w:softHyphen/>
        <w:t>ê†-êÈ¾</w:t>
        <w:softHyphen/>
        <w:t>-¥½-Ä©É--¦¿-²¾©-Á®®-¦º®-«¾´-</w:t>
        <w:softHyphen/>
        <w:t>š- º¾©-¥½-À¯ñ</w:t>
        <w:softHyphen/>
        <w:t>-°øÉ¨ò¤-£ö</w:t>
        <w:softHyphen/>
        <w:t>-©¼¸¡ñ</w:t>
        <w:softHyphen/>
        <w:t>-¡ñ®-£ö</w:t>
        <w:softHyphen/>
        <w:t>ê†-êÈ¾</w:t>
        <w:softHyphen/>
        <w:t>-¦¿²¾©-Á®®-¦º®-«¾´-¦¿ìñ®-Á´È-¨ò¤- Áì½ -êÈ¾</w:t>
        <w:softHyphen/>
        <w:t>-º¾©-¥½-»øÉ-¸ñ</w:t>
        <w:softHyphen/>
        <w:t>-À¡ó©-¢º¤-ìø¡Å ¢º¤-ì¾¸Ã</w:t>
        <w:softHyphen/>
        <w:t xml:space="preserve">-Á®®-¦º®-«¾´-ê†-Ä©É-¦¿²¾©-´¾-ÁìÉ¸, </w:t>
        <w:softHyphen/>
        <w:t>º¡¥¾¡-</w:t>
        <w:softHyphen/>
        <w:t>š êÈ¾</w:t>
        <w:softHyphen/>
        <w:t>-¨ñ¤-¦¾´¾©--»øÉ-º¾-¨÷--¢º¤--À©ñ¡-Ã</w:t>
        <w:softHyphen/>
        <w:t>-Á®®-¦º®-«¾´-£ö¸-À»õº</w:t>
        <w:softHyphen/>
        <w:t>, -ÁªÈ-À«ò¤-µÈ¾¤-Ã©-¡Òª¾´ -êÈ¾</w:t>
        <w:softHyphen/>
        <w:t>ªÉº¤-Ä©É-«¾´-£¿-«¾´-À¹ù‰¾-</w:t>
        <w:softHyphen/>
        <w:t>š-ºó¡-£˜¤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 w:bidi="th-TH"/>
        </w:rPr>
      </w:pPr>
      <w:r>
        <w:rPr>
          <w:rFonts w:cs="Saysettha Lao" w:ascii="Saysettha Lao" w:hAnsi="Saysettha Lao"/>
          <w:sz w:val="10"/>
          <w:szCs w:val="10"/>
          <w:lang w:val="pt-BR" w:bidi="th-TH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AG1.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 xml:space="preserve"> ¢É¾²½-À¥í¾-¢ð-«¾´-êÈ¾</w:t>
        <w:softHyphen/>
        <w:t>-®¾¤-«¾´-£¿-«¾´--¡È¼¸-¡ñ®-¦÷¢½²¾®-¢º¤(§ˆ.-..)-, (§ˆ.-..)-À¡ó©-À©õº</w:t>
        <w:softHyphen/>
        <w:t xml:space="preserve"> Áì½ ¯ó-Ã©-?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  <w:tab/>
        <w:t>-Ã¹É-«¾´Á´È ¹ùõ °øÉ-©ø-Áì--À©ñ¡ ¡È¼¸-¡ñ®-¸ñ</w:t>
        <w:softHyphen/>
        <w:t>-À¡ó©-¢º¤-À©ñ¡. «¾´-À¥¾½-¥š´-¸È¾ “¸ñ</w:t>
        <w:softHyphen/>
        <w:t>-À¡ó©-¢º¤(§ˆ..) -Á´È</w:t>
        <w:softHyphen/>
        <w:t>--À¸ì¾--Ã©? ” À¯ñ</w:t>
        <w:softHyphen/>
        <w:t>-¦…¤-ê†¦¿£ñ</w:t>
        <w:softHyphen/>
        <w:t>-¹ì¾¨-ê†--®ñ</w:t>
        <w:softHyphen/>
        <w:t>êô¡-À©õº</w:t>
        <w:softHyphen/>
        <w:t xml:space="preserve"> Áì½ ¯ó-À¡ó©¢º¤--À©ñ¡-µÈ¾¤-«õ¡ªÉº¤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 w:bidi="th-TH"/>
        </w:rPr>
        <w:tab/>
        <w:t>«É¾¸È¾-Á´È- ¹ùõ °øÉ-©ø-Áì--À©ñ¡ -»øÉ-¸ñ</w:t>
        <w:softHyphen/>
        <w:t>-À¡ó©-ê†-Á</w:t>
        <w:softHyphen/>
        <w:t>È</w:t>
        <w:softHyphen/>
        <w:t>º</w:t>
        <w:softHyphen/>
        <w:t xml:space="preserve"> Ã¹É-¢¼</w:t>
        <w:softHyphen/>
        <w:t>-¸ñ</w:t>
        <w:softHyphen/>
        <w:t>-êó-Ã¦È-Á«¸-´œ, -ÁªÈ-«É¾-®Ò-»øÉ Ã¹É¢ó©-¸ö¤-ºÉº´-Àºö¾ì½-¹ñ© “98 ” ¸È¾ “-®Ò-»øÉ-¸ñ</w:t>
        <w:softHyphen/>
        <w:t xml:space="preserve">-À¡ó©”.  </w:t>
      </w:r>
      <w:r>
        <w:rPr>
          <w:rFonts w:cs="Saysettha Lao" w:ascii="Saysettha Lao" w:hAnsi="Saysettha Lao"/>
          <w:sz w:val="24"/>
          <w:szCs w:val="24"/>
          <w:lang w:val="en-US" w:bidi="th-TH"/>
        </w:rPr>
        <w:t>êÈ¾</w:t>
        <w:softHyphen/>
        <w:t>--®Ò-¥¿-À¯ñ</w:t>
        <w:softHyphen/>
        <w:t>-ªÉº¤-¦º®-«¾´-´œ-À¡ó©-¢º¤-À©ñ¡.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u w:val="single"/>
          <w:lang w:val="en-US" w:bidi="th-TH"/>
        </w:rPr>
      </w:pPr>
      <w:r>
        <w:rPr>
          <w:rFonts w:cs="Saysettha Lao" w:ascii="Saysettha Lao" w:hAnsi="Saysettha Lao"/>
          <w:sz w:val="24"/>
          <w:szCs w:val="24"/>
          <w:lang w:val="en-US" w:bidi="th-TH"/>
        </w:rPr>
        <w:tab/>
        <w:t>-Ã¹É-¯È¼</w:t>
        <w:softHyphen/>
        <w:t>-À©õº</w:t>
        <w:softHyphen/>
        <w:t>-´¾-À¯ñ</w:t>
        <w:softHyphen/>
        <w:t>-ªö¸-Àì¡ -Áì½ ¢¼</w:t>
        <w:softHyphen/>
        <w:t>ªö¸-Àì¡-ìö¤-Ã¦È§Èº¤-¹¸È¾¤-ê†-Ã¹É-Ä¸É, «É¾-¸È¾-À©õº</w:t>
        <w:softHyphen/>
        <w:t>- ¹ùõ ¸ñ</w:t>
        <w:softHyphen/>
        <w:t>- ´ó-²¼¤-ªö¸-Àì¡-©¼¸ --Ã¹É-ªˆ´-¦ø</w:t>
        <w:softHyphen/>
        <w:t>-À¢í¾-Ä¯-ê¾¤-ÎÉ¾-, ªö¸µÈ¾¤: -À©õº</w:t>
        <w:softHyphen/>
        <w:t>´ó</w:t>
        <w:softHyphen/>
        <w:t>¾ ªÉº¤-Ã¦È-ì½¹ñ© “03”.  ¥‰¤-¥¿-Ä¸É-¸È¾ -êÈ¾</w:t>
        <w:softHyphen/>
        <w:t>®Ò-Ä©É-«õ¡-º¾</w:t>
        <w:softHyphen/>
        <w:t>÷¨¾©-Ã¹É-Ã¦È-¢Ó-´ø</w:t>
        <w:softHyphen/>
        <w:t>-¸È¾ “-®Ò»øÉ” -Ã</w:t>
        <w:softHyphen/>
        <w:t>-§Èº¤-¢º¤À©õº</w:t>
        <w:softHyphen/>
        <w:t xml:space="preserve"> Áì½ ¯ó-À¡ó©, -</w:t>
      </w:r>
      <w:r>
        <w:rPr>
          <w:rFonts w:cs="Saysettha Lao" w:ascii="Saysettha Lao" w:hAnsi="Saysettha Lao"/>
          <w:sz w:val="24"/>
          <w:szCs w:val="24"/>
          <w:u w:val="single"/>
          <w:lang w:val="en-US" w:bidi="th-TH"/>
        </w:rPr>
        <w:t>À²¾½¦½-</w:t>
        <w:softHyphen/>
        <w:t>˜</w:t>
        <w:softHyphen/>
        <w:t xml:space="preserve"> êÈ¾</w:t>
        <w:softHyphen/>
        <w:t>-¥¿-À¯ñ</w:t>
        <w:softHyphen/>
        <w:t>-ªÉº¤-²½¨¾¨¾´»øÉ-À©õº</w:t>
        <w:softHyphen/>
        <w:t xml:space="preserve"> Áì½ ¯ó-À¡ó©-¢º¤-À©ñ¡-Ã¹É-Ä©É.</w:t>
      </w:r>
    </w:p>
    <w:p>
      <w:pPr>
        <w:pStyle w:val="Normal"/>
        <w:rPr/>
      </w:pPr>
      <w:r>
        <w:rPr>
          <w:rFonts w:cs="Saysettha Lao" w:ascii="Saysettha Lao" w:hAnsi="Saysettha Lao"/>
          <w:sz w:val="24"/>
          <w:szCs w:val="24"/>
          <w:lang w:val="en-US" w:bidi="th-TH"/>
        </w:rPr>
        <w:tab/>
        <w:t>¡¾</w:t>
        <w:softHyphen/>
        <w:t>-©¿-À</w:t>
        <w:softHyphen/>
        <w:t>ó</w:t>
        <w:softHyphen/>
        <w:t>-¡¾</w:t>
        <w:softHyphen/>
        <w:t>-¦¿-¹ù¸©-©ñ©-¦½-</w:t>
        <w:softHyphen/>
        <w:t>óÏ¾¨--¦ñ¤£ö´ì¾¸-Ã</w:t>
        <w:softHyphen/>
        <w:t>-¯ó 2011, ¦½-</w:t>
        <w:softHyphen/>
        <w:t>˜</w:t>
        <w:softHyphen/>
        <w:t>- À©ñ¡-º¾¨÷-ªÔ-¡¸È¾ 5 ¯ó ¥½-®Ò-À¡-ó©¡Èº</w:t>
        <w:softHyphen/>
        <w:t>-ªí</w:t>
        <w:softHyphen/>
        <w:t>-¯ó 2006.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en-US" w:bidi="th-TH"/>
        </w:rPr>
      </w:pPr>
      <w:r>
        <w:rPr>
          <w:rFonts w:cs="Saysettha Lao" w:ascii="Saysettha Lao" w:hAnsi="Saysettha Lao"/>
          <w:sz w:val="24"/>
          <w:szCs w:val="24"/>
          <w:lang w:val="en-US" w:bidi="th-TH"/>
        </w:rPr>
        <w:tab/>
        <w:t>«É¾-Á´È ¹ùõ °øÉ-©ø-Áì-À©ñ¡-®Ò-¦¾´¾©-Ã¹É-¢Ó-´ø</w:t>
        <w:softHyphen/>
        <w:t>-¡È¼¸-¡ñ®¸ñ</w:t>
        <w:softHyphen/>
        <w:t>/-À©õº</w:t>
        <w:softHyphen/>
        <w:t>/¯ó-À¡ó©-¢º¤-À©ñ¡-Ä©É  -Ã¹É-«¾´-ì¾¸-¸È¾ ´ó-Àº¡¡½¦¾</w:t>
        <w:softHyphen/>
        <w:t>-¹¨ñ¤-®Òð-À§ñ-ú</w:t>
        <w:softHyphen/>
        <w:t>: ®ñ©¯½¥¿ªö¸, -®ñ©-¡¸©-¦÷¢½²¾®, Îñ¤¦õ-©ø©-¸¤ ¹ùõ Ã®-µ˜¤µõ</w:t>
        <w:softHyphen/>
        <w:t>-¡¾</w:t>
        <w:softHyphen/>
        <w:t>-À¡ó© ê†-¦¾´¾©-Ã¹É-¢Ó-´ø</w:t>
        <w:softHyphen/>
        <w:t>-¡È¼¸-¡ñ®-¡¾</w:t>
        <w:softHyphen/>
        <w:t>-À¡ó©-¢º¤-À©ñ¡-Ä©É.  À«ò¤µÈ¾¤-Ã©-¡Òª¾´ ªÉº¤--Ä©É-»ñ®-¡¾</w:t>
        <w:softHyphen/>
        <w:t>µõ</w:t>
        <w:softHyphen/>
        <w:t>µñ</w:t>
        <w:softHyphen/>
        <w:t>-¥¾¡°øÉ-«õ¡-¦¿²¾©¸È¾ ¡¾</w:t>
        <w:softHyphen/>
        <w:t>-®ñ</w:t>
        <w:softHyphen/>
        <w:t>êô¡¢Ó-´ø</w:t>
        <w:softHyphen/>
        <w:t>-Ã</w:t>
        <w:softHyphen/>
        <w:t>-Àº¡½¦¾</w:t>
        <w:softHyphen/>
        <w:t>-©„¤¡È¾¸-</w:t>
        <w:softHyphen/>
        <w:t>˜</w:t>
        <w:softHyphen/>
        <w:t>-«õ¡ªÉº¤-ÁêÉ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en-US" w:bidi="th-TH"/>
        </w:rPr>
      </w:pPr>
      <w:r>
        <w:rPr>
          <w:rFonts w:cs="Saysettha Lao" w:ascii="Saysettha Lao" w:hAnsi="Saysettha Lao"/>
          <w:sz w:val="10"/>
          <w:szCs w:val="10"/>
          <w:lang w:val="en-US" w:bidi="th-TH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bidi="th-TH"/>
        </w:rPr>
      </w:pPr>
      <w:r>
        <w:rPr>
          <w:rFonts w:cs="Times New Roman"/>
          <w:b/>
          <w:szCs w:val="22"/>
          <w:lang w:val="pt-BR"/>
        </w:rPr>
        <w:t>AG2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À©ñ¡(§-ˆ...) ´óº¾¨÷-¥ñ¡-¯ó-ÁìÉ-¸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¹ùñ¤-¥¾¡--»øÉ- ¸ñ</w:t>
        <w:softHyphen/>
        <w:t>-/-À©õº</w:t>
        <w:softHyphen/>
        <w:t>/¯ó À¡ó©-¢º¤-À©ñ¡-ÁìÉ¸, -Ã¹É-«¾´--º¾¨÷-Àªñ´--À¯-ñ</w:t>
        <w:softHyphen/>
        <w:t>-¯ó-¢º¤-À©ñ¡ -Áì½ ®ñ</w:t>
        <w:softHyphen/>
        <w:t>êô¡-ìö¤-Ã</w:t>
        <w:softHyphen/>
        <w:t>-§Èº¤¹-¸È¾¤-ê†-Ã¹É-Ä¸É, ¥‰¤-¥¿-Ä¸É-¸È¾- º¾¨÷--Àªñ´-Ï¾¨-À«ò¤-º¾¨÷-ê†-£ö®»º®-¸ñ</w:t>
        <w:softHyphen/>
        <w:t>-À¡ó©-Àêˆº-¦÷©-êÉ¾¨-. ¦½-</w:t>
        <w:softHyphen/>
        <w:t>˜</w:t>
        <w:softHyphen/>
        <w:t xml:space="preserve"> êÈ¾</w:t>
        <w:softHyphen/>
        <w:t>-º¾©--«¾´-À¥¾½-¥š´-ºó¡-¸È¾ -“£ö®»º®¸ñ</w:t>
        <w:softHyphen/>
        <w:t>-À¡ó©-£˜¤-¦÷©-êÉ¾¨-¢º¤-(§ˆ...)  º¾¨÷-ì¾¸-Ä©É-¥ñ¡-¯ó?”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«É¾-Á´È ¹ùõ °øÉ-©ø-Áì-À©ñ¡®Ò-¦¾´-¾©»øÉ-º¾¨÷-¯½¥÷-®ñ</w:t>
        <w:softHyphen/>
        <w:t>-¢º¤-À©ñ¡-Ä©É Ã¹É-²½¨¾-¨¾´-«¾´-¸ú¾“Ä©É-¹ì¾¨-¯ó-¯¾</w:t>
        <w:softHyphen/>
        <w:t>-Ã©-ÁìÉ¸-ê†-(§ˆ...)-Ä©É-À¡ó©-´¾?” êÈ¾</w:t>
        <w:softHyphen/>
        <w:t>¦¾´¾©§È¸¨-£¸¾´-¥¿-¢º¤°øÉ-«õ¡-¦¿²¾©©É¸¨-¡¾</w:t>
        <w:softHyphen/>
        <w:t>-¦ö´-ê¼®-º¾¨÷-¢º¤(§ˆ...)¡ñ®-À©ñ¡£ö</w:t>
        <w:softHyphen/>
        <w:t>ºˆ</w:t>
        <w:softHyphen/>
        <w:t>Å ¹ùõ ¡ñ®®¾¤-À¹©¡¾</w:t>
        <w:softHyphen/>
        <w:t>-ê†-¦¿£ñ</w:t>
        <w:softHyphen/>
        <w:t xml:space="preserve"> ¹ùõ ¡ñ®ì½©ø-¡¾</w:t>
        <w:softHyphen/>
        <w:t>-ê†-(§ˆ)-À¡ó© ©É¸¨-¡¾</w:t>
        <w:softHyphen/>
        <w:t>-«¾´, ªö¸µÈ¾¤: ì¾¸-À¡ó©-´¾-°È¾</w:t>
        <w:softHyphen/>
        <w:t>-¥ñ¡ì½©ø-±ö</w:t>
        <w:softHyphen/>
        <w:t>-¥ñ¡-ÁìÉ¸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®Ò-Ã¹É«¾´¦½-ìñ®-¡ñ</w:t>
        <w:softHyphen/>
        <w:t xml:space="preserve">-ì½¹¸È¾¤£¿-«¾´ </w:t>
      </w:r>
      <w:r>
        <w:rPr>
          <w:rFonts w:cs="Times New Roman"/>
          <w:b/>
          <w:szCs w:val="22"/>
          <w:lang w:val="pt-BR"/>
        </w:rPr>
        <w:t>AG1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Cs/>
          <w:szCs w:val="22"/>
          <w:lang w:val="pt-BR"/>
        </w:rPr>
        <w:t>Áì½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Times New Roman"/>
          <w:b/>
          <w:szCs w:val="22"/>
          <w:lang w:val="pt-BR"/>
        </w:rPr>
        <w:t>AG2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, ¹ùñ¤-¥¾¡-</w:t>
        <w:softHyphen/>
        <w:t>˜</w:t>
        <w:softHyphen/>
        <w:t>-Ã¹É-¡¸©-¦º®-£¸¾´-ªö¤-¡ñ</w:t>
        <w:softHyphen/>
        <w:t>-ì½¹¸È¾¤¸ñ</w:t>
        <w:softHyphen/>
        <w:t>-êó-À¡ó© -Áì-½ º¾¨÷-Àªñ´-¢º¤-À©ñ¡.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êÈ¾</w:t>
        <w:softHyphen/>
        <w:t>-ªÉº¤--Ä©É¡¸©-¦º®-£¸¾´-ªö¤-¡ñ</w:t>
        <w:softHyphen/>
        <w:t>-ì½¹¸È¾¤-¸ñ</w:t>
        <w:softHyphen/>
        <w:t>-êó-À¡ó© -Áì½ º¾¨÷µÈ¾¤-ì½º¼©-«†-«É¸</w:t>
        <w:softHyphen/>
        <w:t xml:space="preserve"> -Áì½-Ä¸,. °øÉ-¦¿²¾©-ê†-©ó-ªÉº¤-©¿-À</w:t>
        <w:softHyphen/>
        <w:t>ó</w:t>
        <w:softHyphen/>
        <w:t>-¡¾</w:t>
        <w:softHyphen/>
        <w:t>¡¸©-¦º® -Â©¨-®Ò-Ã¹É-´ó-¡¾</w:t>
        <w:softHyphen/>
        <w:t>-ìö®---¡¸</w:t>
        <w:softHyphen/>
        <w:t>--À¸ì¾-¢º¤-¡¾</w:t>
        <w:softHyphen/>
        <w:t>¡¾</w:t>
        <w:softHyphen/>
        <w:t>-¦ö</w:t>
        <w:softHyphen/>
        <w:t>ê½</w:t>
        <w:softHyphen/>
        <w:t>¾.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¦¿ìñ®-¡¾</w:t>
        <w:softHyphen/>
        <w:t>¡¸©-¦º®-£¸¾´-ªö¤-¡ñ</w:t>
        <w:softHyphen/>
        <w:t>-ì½¹¸È¾¤-¸ñ</w:t>
        <w:softHyphen/>
        <w:t>/-À©õº</w:t>
        <w:softHyphen/>
        <w:t>/¯ó-À¡ó©(</w:t>
      </w:r>
      <w:r>
        <w:rPr>
          <w:rFonts w:cs="Times New Roman"/>
          <w:b/>
          <w:sz w:val="24"/>
          <w:szCs w:val="24"/>
          <w:lang w:val="pt-BR"/>
        </w:rPr>
        <w:t>AG1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) Áì½ º¾¨÷-Àªñ´(</w:t>
      </w:r>
      <w:r>
        <w:rPr>
          <w:rFonts w:cs="Times New Roman"/>
          <w:b/>
          <w:sz w:val="24"/>
          <w:szCs w:val="24"/>
          <w:lang w:val="pt-BR"/>
        </w:rPr>
        <w:t>AG2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), £¸</w:t>
        <w:softHyphen/>
        <w:t>-À»ñ©¹ùñ¤-¥¾¡-»øÉ--¸ñ</w:t>
        <w:softHyphen/>
        <w:t>/-À©õº</w:t>
        <w:softHyphen/>
        <w:t>/¯ó-À¡ó© -Áì½ º¾¨÷-Àªñ´-ÁìÉ¸. -Ã¹É-¡¸©-¦º®-£¸¾´-ªö¤-¡ñ</w:t>
        <w:softHyphen/>
        <w:t>-ì½¹¸È¾¤-¦º¤-µÈ¾¤-</w:t>
        <w:softHyphen/>
        <w:t>š Â©¨-¡¾</w:t>
        <w:softHyphen/>
        <w:t>--Àºö¾-º¾¨÷-Àªñ´-¢º¤-À©ñ¡®¸¡-¡ñ®-¯ó-À¡ó©-¢º¤-À©ñ¡ °ö</w:t>
        <w:softHyphen/>
        <w:t>-Ä©É-»ñ®-¥½-Àê‰¾-¡ñ®¯ó-£ö®»º®-¸ñ</w:t>
        <w:softHyphen/>
        <w:t>-À¡ó©-Àêˆº-¦÷©-êÉ¾¨-¢º¤-À©ñ¡-</w:t>
        <w:softHyphen/>
        <w:t>˜</w:t>
        <w:softHyphen/>
        <w:t>.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¦ö´´÷©-¸È¾-êÈ¾</w:t>
        <w:softHyphen/>
        <w:t>-»øÉ-À©õº</w:t>
        <w:softHyphen/>
        <w:t xml:space="preserve"> Áì½ ¯ó-À¡ó©-¢º¤-À©ñ¡, êÈ¾</w:t>
        <w:softHyphen/>
        <w:t>-¡ð-¦¾´¾©-¡¸©-¦º®£¸¾´-ªö¤-¡ñ</w:t>
        <w:softHyphen/>
        <w:t>-Ä©É Â©¨-¯½ªò®ñ©ª¾´-¢˜</w:t>
        <w:softHyphen/>
        <w:t>-ªº</w:t>
        <w:softHyphen/>
        <w:t>-À¹ù‰¾-</w:t>
        <w:softHyphen/>
        <w:t>š:</w:t>
      </w:r>
    </w:p>
    <w:p>
      <w:pPr>
        <w:pStyle w:val="Normal"/>
        <w:numPr>
          <w:ilvl w:val="0"/>
          <w:numId w:val="1"/>
        </w:numPr>
        <w:jc w:val="both"/>
        <w:rPr>
          <w:rFonts w:ascii="Saysettha Lao" w:hAnsi="Saysettha Lao" w:cs="Saysettha Lao"/>
          <w:bCs/>
          <w:sz w:val="24"/>
          <w:szCs w:val="24"/>
          <w:lang w:val="en-US"/>
        </w:rPr>
      </w:pPr>
      <w:r>
        <w:rPr>
          <w:rFonts w:cs="Saysettha Lao" w:ascii="Saysettha Lao" w:hAnsi="Saysettha Lao"/>
          <w:bCs/>
          <w:sz w:val="24"/>
          <w:szCs w:val="24"/>
          <w:u w:val="single"/>
          <w:lang w:val="en-US"/>
        </w:rPr>
        <w:t>«É¾-À©õº</w:t>
        <w:softHyphen/>
        <w:t>-À¡ó©-¢º¤-À©ñ¡-¡Èº</w:t>
        <w:softHyphen/>
        <w:t>-À©õº</w:t>
        <w:softHyphen/>
        <w:t>-¦¿²¾©</w:t>
      </w:r>
      <w:r>
        <w:rPr>
          <w:rFonts w:cs="Saysettha Lao" w:ascii="Saysettha Lao" w:hAnsi="Saysettha Lao"/>
          <w:bCs/>
          <w:sz w:val="24"/>
          <w:szCs w:val="24"/>
          <w:lang w:val="en-US"/>
        </w:rPr>
        <w:t xml:space="preserve"> (¸ñ</w:t>
        <w:softHyphen/>
        <w:t>-À¡ó©-¢º¤-ì¾¸-Á´È</w:t>
        <w:softHyphen/>
        <w:t>-¯ó-</w:t>
        <w:softHyphen/>
        <w:t>š) ÁìÉ¸ -Àºö¾-º¾¨÷-Àªñ´-¢º¤-ì¾¸®¸¡-¡ñ®-¯ó-êóúì¾-¸-À¡ó©¥½-Àê‰¾-¡ñ®-¯ó-¢º¤-¡¾</w:t>
        <w:softHyphen/>
        <w:t>-¦¿²¾©.</w:t>
      </w:r>
    </w:p>
    <w:p>
      <w:pPr>
        <w:pStyle w:val="Normal"/>
        <w:ind w:left="1440" w:hanging="0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Œ ªö¸µÈ¾¤: -À©ñ¡-À¡ó©-À©õº</w:t>
        <w:softHyphen/>
        <w:t>-´ñ¤¡º</w:t>
        <w:softHyphen/>
        <w:t>- ¯ó 2008, ¡¾</w:t>
        <w:softHyphen/>
        <w:t>-¦¿-¹ì¸©-Á´È</w:t>
        <w:softHyphen/>
        <w:t>-©¿-À</w:t>
        <w:softHyphen/>
        <w:t>ó</w:t>
        <w:softHyphen/>
        <w:t>-Ã</w:t>
        <w:softHyphen/>
        <w:t>-À©õº</w:t>
        <w:softHyphen/>
        <w:t>-´ó</w:t>
        <w:softHyphen/>
        <w:t>¾-¯ó 2011 ©„¤-</w:t>
        <w:softHyphen/>
        <w:t>˜</w:t>
        <w:softHyphen/>
        <w:t xml:space="preserve"> º¾¨÷-Àªñ´-¢º¤-ì¾¸-£¸</w:t>
        <w:softHyphen/>
        <w:t>-¥½-Á´È</w:t>
        <w:softHyphen/>
        <w:t xml:space="preserve"> 3 ¯ó.</w:t>
      </w:r>
    </w:p>
    <w:p>
      <w:pPr>
        <w:pStyle w:val="Normal"/>
        <w:numPr>
          <w:ilvl w:val="0"/>
          <w:numId w:val="1"/>
        </w:numPr>
        <w:jc w:val="both"/>
        <w:rPr>
          <w:rFonts w:ascii="Saysettha Lao" w:hAnsi="Saysettha Lao" w:cs="Saysettha Lao"/>
          <w:bCs/>
          <w:sz w:val="24"/>
          <w:szCs w:val="24"/>
          <w:u w:val="single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u w:val="single"/>
          <w:lang w:val="pt-BR"/>
        </w:rPr>
        <w:t>«É¾-À©õº</w:t>
        <w:softHyphen/>
        <w:t>-À¡ó©¢º¤-À©ñ¡-¹ìñ¤-À©õº</w:t>
        <w:softHyphen/>
        <w:t>-¦¿²¾©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(¸ñ</w:t>
        <w:softHyphen/>
        <w:t>-À¡ó©-¢º¤-ì¾¸-®ÒÁ´È</w:t>
        <w:softHyphen/>
        <w:t>-¯ó-</w:t>
        <w:softHyphen/>
        <w:t>š) Àºö¾-º¾¨÷-Àªñ´-¢º¤-ì¾¸-®¸¡-¡ñ®-¯ó-ê†-ì¾¸-À¡ó©-£¸</w:t>
        <w:softHyphen/>
        <w:t>-¥½-Àê‰¾-¡ñ®-¯ó-êó-ÁìÉ¸-´¾.</w:t>
      </w:r>
    </w:p>
    <w:p>
      <w:pPr>
        <w:pStyle w:val="Normal"/>
        <w:ind w:left="1440" w:hanging="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Œ ªö¸µÈ¾¤: -À©ñ¡-À¡ó©-Ã</w:t>
        <w:softHyphen/>
        <w:t>-À©õº</w:t>
        <w:softHyphen/>
        <w:t>-êñ</w:t>
        <w:softHyphen/>
        <w:t>¸¾ ¯ó 2009, ¡¾</w:t>
        <w:softHyphen/>
        <w:t>-¦¿-¹ì¸©-Ä©É-©¿-À</w:t>
        <w:softHyphen/>
        <w:t>ó</w:t>
        <w:softHyphen/>
        <w:t>-Ã</w:t>
        <w:softHyphen/>
        <w:t>-À©õº</w:t>
        <w:softHyphen/>
        <w:t>-´ñ¤¡º</w:t>
        <w:softHyphen/>
        <w:t xml:space="preserve"> ¯ó 2011, º¾¨÷-Àªñ´-¢º¤-ì¾¸-£¸</w:t>
        <w:softHyphen/>
        <w:t>-¥½-Á´È</w:t>
        <w:softHyphen/>
        <w:t xml:space="preserve"> 1 ¯ó.</w:t>
      </w:r>
    </w:p>
    <w:p>
      <w:pPr>
        <w:pStyle w:val="Normal"/>
        <w:numPr>
          <w:ilvl w:val="0"/>
          <w:numId w:val="1"/>
        </w:numPr>
        <w:jc w:val="both"/>
        <w:rPr>
          <w:rFonts w:ascii="Saysettha Lao" w:hAnsi="Saysettha Lao" w:cs="Saysettha Lao"/>
          <w:bCs/>
          <w:sz w:val="24"/>
          <w:szCs w:val="24"/>
          <w:u w:val="single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u w:val="single"/>
          <w:lang w:val="pt-BR"/>
        </w:rPr>
        <w:t>«É¾-À©õ-º</w:t>
        <w:softHyphen/>
        <w:t>-À¡ó©-À¯ñ</w:t>
        <w:softHyphen/>
        <w:t>-À©õº</w:t>
        <w:softHyphen/>
        <w:t>-©¼¸-¡ñ</w:t>
        <w:softHyphen/>
        <w:t>-¡ñ®-À©õº</w:t>
        <w:softHyphen/>
        <w:t>-¦¿²¾© -Áì½ ®Ò-»øÉ-¸ñ</w:t>
        <w:softHyphen/>
        <w:t>-ê†-À¡ó©,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°ö</w:t>
        <w:softHyphen/>
        <w:t>-®¸¡-ì½-¹¸È¾¤--º¾¨÷-Àªñ´ -Áì½ ¯ó-À¡ó©-¢º¤-ì¾¸ ¥½-Àê‰¾-¡ñ®-¯ó-¯½¥÷-®ñ</w:t>
        <w:softHyphen/>
        <w:t xml:space="preserve"> ¹ìõ ¯ó°È¾</w:t>
        <w:softHyphen/>
        <w:t>´¾-¡ð«õ¡ªÉº¤-êñ¤-Ïö©.</w:t>
      </w:r>
    </w:p>
    <w:p>
      <w:pPr>
        <w:pStyle w:val="Normal"/>
        <w:ind w:left="1440" w:hanging="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Œ ªö¸µÈ¾¤: À©ñ¡-À¡ó©-Ã</w:t>
        <w:softHyphen/>
        <w:t>-À©õº</w:t>
        <w:softHyphen/>
        <w:t>-êñ</w:t>
        <w:softHyphen/>
        <w:t>¸¾ ¯ó 2008, ¡¾</w:t>
        <w:softHyphen/>
        <w:t>-¦¿-¹ì¸©-Ä©É-©¿-À</w:t>
        <w:softHyphen/>
        <w:t>ó</w:t>
        <w:softHyphen/>
        <w:t>-Ã</w:t>
        <w:softHyphen/>
        <w:t>-À©õº</w:t>
        <w:softHyphen/>
        <w:t>-êñ</w:t>
        <w:softHyphen/>
        <w:t>¸¾ ¯ó 2010, º¾¨÷-Àªñ´-¢º¤-ì¾¸-º¾©-¥½-Á´È</w:t>
        <w:softHyphen/>
        <w:t xml:space="preserve"> 2 ¹ìõ 1 ¯ó. Ã¹É-«¾´-À¥¾½-¥š´¹¾¸ñ</w:t>
        <w:softHyphen/>
        <w:t>-êóÀ¡ó©¢º¤-À©ñ¡-Ã¹É-«õ¡ªÉº¤ --¸È¾-À©ñ¡-¥½-´ó-º¾¨÷-Àªñ´ 1 ¹ùõ 2 ¯ó-.</w:t>
      </w:r>
    </w:p>
    <w:p>
      <w:pPr>
        <w:pStyle w:val="Normal"/>
        <w:numPr>
          <w:ilvl w:val="0"/>
          <w:numId w:val="1"/>
        </w:numPr>
        <w:jc w:val="both"/>
        <w:rPr>
          <w:rFonts w:ascii="Saysettha Lao" w:hAnsi="Saysettha Lao" w:cs="Saysettha Lao"/>
          <w:bCs/>
          <w:sz w:val="24"/>
          <w:szCs w:val="24"/>
          <w:u w:val="single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u w:val="single"/>
          <w:lang w:val="pt-BR"/>
        </w:rPr>
        <w:t>«É¾À©õ-º</w:t>
        <w:softHyphen/>
        <w:t>-À¡ó©-À¯ñ</w:t>
        <w:softHyphen/>
        <w:t>-À©õº</w:t>
        <w:softHyphen/>
        <w:t>-©¼¸-¡ñ</w:t>
        <w:softHyphen/>
        <w:t>-¡ñ®-À©õº</w:t>
        <w:softHyphen/>
        <w:t>-¦¿²¾© -Áì½ »øÉ-¸ñ</w:t>
        <w:softHyphen/>
        <w:t xml:space="preserve">-ê†-À¡ó©,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°ö</w:t>
        <w:softHyphen/>
        <w:t>®¸¡-ì½¹¸È¾¤-º¾¨÷-Àªñ´ -Áì½ ¯ó-À¡ó©-¢º¤-À©ñ¡-£¸</w:t>
        <w:softHyphen/>
        <w:t>-Àê‰¾-¡ñ®-¯ó-¢º¤-¡¾</w:t>
        <w:softHyphen/>
        <w:t>-¦¿²¾© «É¾¸È¾-¸ñ</w:t>
        <w:softHyphen/>
        <w:t>-À¡ó©-¢º¤-À©ñ¡-¡Èº</w:t>
        <w:softHyphen/>
        <w:t>-Íõ -Ã</w:t>
        <w:softHyphen/>
        <w:t>¸ñ</w:t>
        <w:softHyphen/>
        <w:t>¦¿²¾©, -Áì½ °ö</w:t>
        <w:softHyphen/>
        <w:t>®¸¡-ì½¹¸È¾¤-º¾¨÷-Àªñ´ -Áì½ ¯ó-À¡ó©-¢º¤-À©ñ¡-£¸</w:t>
        <w:softHyphen/>
        <w:t>-Àê‰¾-¡ñ®-¯ó-¡Èº</w:t>
        <w:softHyphen/>
        <w:t>ÎÉ¾-</w:t>
        <w:softHyphen/>
        <w:t>š «É¾¸È¾-¸ñ</w:t>
        <w:softHyphen/>
        <w:t>-À¡ó©-¢º¤-À©ñ¡-¹ìñ¤--¸ñ</w:t>
        <w:softHyphen/>
        <w:t>ê†¦¿²¾©.</w:t>
      </w:r>
    </w:p>
    <w:p>
      <w:pPr>
        <w:pStyle w:val="Normal"/>
        <w:ind w:left="1440" w:hanging="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Œ ªö¸µÈ¾¤: -À©ñ¡-À¡ó©-¸ñ</w:t>
        <w:softHyphen/>
        <w:t>-êó 8 À©õº</w:t>
        <w:softHyphen/>
        <w:t>-´ñ¤¡º</w:t>
        <w:softHyphen/>
        <w:t xml:space="preserve"> ¯ó 2009, ¡¾</w:t>
        <w:softHyphen/>
        <w:t>-¦¿²¾©-Ä©É-©¿-À</w:t>
        <w:softHyphen/>
        <w:t>ó</w:t>
        <w:softHyphen/>
        <w:t>-Ã</w:t>
        <w:softHyphen/>
        <w:t>-¸ñ</w:t>
        <w:softHyphen/>
        <w:t>-êó 8 À©õº</w:t>
        <w:softHyphen/>
        <w:t>-´ñ¤¡º</w:t>
        <w:softHyphen/>
        <w:t xml:space="preserve"> ¯ó 2011 º¾¨÷-Àªñ´-¢º¤-ì¾¸-£¸</w:t>
        <w:softHyphen/>
        <w:t>Á´È</w:t>
        <w:softHyphen/>
        <w:t xml:space="preserve"> 2 ¯ó. -À©ñ¡-À¡ó©-¸ñ</w:t>
        <w:softHyphen/>
        <w:t>-êó 8 À©õº</w:t>
        <w:softHyphen/>
        <w:t>-´ñ¤¡º</w:t>
        <w:softHyphen/>
        <w:t xml:space="preserve"> ¯ó 2009, ¡¾</w:t>
        <w:softHyphen/>
        <w:t>-¦¿²¾©-Ä©É-©¿-À</w:t>
        <w:softHyphen/>
        <w:t>ó</w:t>
        <w:softHyphen/>
        <w:t>-Ã</w:t>
        <w:softHyphen/>
        <w:t>-¸ñ</w:t>
        <w:softHyphen/>
        <w:t>-êó 30 À©õº</w:t>
        <w:softHyphen/>
        <w:t>-´ñ¤¡º</w:t>
        <w:softHyphen/>
        <w:t xml:space="preserve"> ¯ó 2011 º¾¨÷-Àªñ´-¢º¤-ì¾¸-£¸</w:t>
        <w:softHyphen/>
        <w:t>Á´È</w:t>
        <w:softHyphen/>
        <w:t xml:space="preserve"> 2 ¯ó, -À©ñ¡-£ö</w:t>
        <w:softHyphen/>
        <w:t>-</w:t>
        <w:softHyphen/>
        <w:t>š-¥½-´ó-º¾¨÷ 3 ¯ó-Àªñ´ ¡Ò-À´ˆº-»º©-¸ñ</w:t>
        <w:softHyphen/>
        <w:t>-êó 8 ´ñ¤¡º</w:t>
        <w:softHyphen/>
        <w:t xml:space="preserve"> ¯ó 2012-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«É¾-¹¾¡-êÈ¾</w:t>
        <w:softHyphen/>
        <w:t>-²ö®-¸È¾-¸ñ</w:t>
        <w:softHyphen/>
        <w:t>-À¡ó© -Áì½ º¾¨÷-Àªñ´-®Ò-´ó-£¸¾´-ªö¤-¡ñ</w:t>
        <w:softHyphen/>
        <w:t>-¡ñ</w:t>
        <w:softHyphen/>
        <w:t>, -À«ò¤-¥½-À¯ñ</w:t>
        <w:softHyphen/>
        <w:t>-¸ñ</w:t>
        <w:softHyphen/>
        <w:t>-À¡ó©, º¾¨÷-Àªñ´ ¹ùõ êñ¤-¦º¤ê†-®Ò-«õ¡ªÉº¤-¡ðª¾´, êÈ¾</w:t>
        <w:softHyphen/>
        <w:t>-¥¿-À¯ñ</w:t>
        <w:softHyphen/>
        <w:t>-ªÉº¤-Ä©É-Á¡É-Ä¢-Ã¹É-«õ¡ªÉº¤. êÈ¾</w:t>
        <w:softHyphen/>
        <w:t>-®Ò-£¸</w:t>
        <w:softHyphen/>
        <w:t>-£ò©ºñ</w:t>
        <w:softHyphen/>
        <w:t>-</w:t>
        <w:softHyphen/>
        <w:t>š -«õ¡ªÉº¤-¡¸È¾-ºñ</w:t>
        <w:softHyphen/>
        <w:t>-ºˆ</w:t>
        <w:softHyphen/>
        <w:t>. -Ã¹ÉêÈ¾</w:t>
        <w:softHyphen/>
        <w:t>--¡¸©-¦º®-£õ</w:t>
        <w:softHyphen/>
        <w:t>-©É¸¨-¡¾</w:t>
        <w:softHyphen/>
        <w:t>-</w:t>
        <w:softHyphen/>
        <w:t>¿-Ã§É-Àº¡½¦¾</w:t>
        <w:softHyphen/>
        <w:t>-ê†-º¾©-´ó-¸ñ</w:t>
        <w:softHyphen/>
        <w:t>-êó-¢º¤-À¹©¡¾</w:t>
        <w:softHyphen/>
        <w:t>-ê†-»øÉ¥ñ¡-¡ñ</w:t>
        <w:softHyphen/>
        <w:t>-©-ó-Ã</w:t>
        <w:softHyphen/>
        <w:t>-À¸ì¾-À©ñ¡-À¡ó© ¹ùõ  ¦ö´ê¼®¡ñ®-À©ñ¡-ºˆ</w:t>
        <w:softHyphen/>
        <w:t>Å-ê†µøÈ-Ã</w:t>
        <w:softHyphen/>
        <w:t>-Ä¸-©¼¸-¡ñ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¹ìñ¤-¥¾¡-êÈ¾</w:t>
        <w:softHyphen/>
        <w:t xml:space="preserve">-«¾´-£¿-«¾´ </w:t>
      </w:r>
      <w:r>
        <w:rPr>
          <w:rFonts w:cs="Times New Roman"/>
          <w:b/>
          <w:sz w:val="24"/>
          <w:szCs w:val="24"/>
          <w:lang w:val="pt-BR"/>
        </w:rPr>
        <w:t>AG1</w:t>
      </w:r>
      <w:r>
        <w:rPr>
          <w:rFonts w:cs="Times New Roman"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Áì½ </w:t>
      </w:r>
      <w:r>
        <w:rPr>
          <w:rFonts w:cs="Times New Roman"/>
          <w:b/>
          <w:sz w:val="24"/>
          <w:szCs w:val="24"/>
          <w:lang w:val="pt-BR"/>
        </w:rPr>
        <w:t>AG2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ÁìÉ¸, êÈ¾</w:t>
        <w:softHyphen/>
        <w:t>¡¿</w:t>
        <w:softHyphen/>
        <w:t>ö©Ä©É¸È¾ À©ñ¡</w:t>
        <w:softHyphen/>
        <w:t>Éº¨´óº¾¨÷ 5 ¯ó ¹ùõ ¦ø¤¡¸È¾</w:t>
        <w:softHyphen/>
        <w:t>˜</w:t>
        <w:softHyphen/>
        <w:t>ÁìÉ¸ Ã¹ÉêÈ¾</w:t>
        <w:softHyphen/>
        <w:t>µ÷©¡¾</w:t>
        <w:softHyphen/>
        <w:t>¦¿²¾© À²¾½¸È¾ ²¸¡À¢ö¾®ÒÁ´È</w:t>
        <w:softHyphen/>
        <w:t>À¯í¾Ï¾¨Ã</w:t>
        <w:softHyphen/>
        <w:t>¡¾</w:t>
        <w:softHyphen/>
        <w:t>¦¿²¾©.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 xml:space="preserve"> Ã¹ÉêÈ¾</w:t>
        <w:softHyphen/>
        <w:t>-¢º®-Ã¥Á´È ¹ùõ °øÉ©øÁìÀ©ñ¡ ê†-Ã¹É£¸¾´»È¸´´õ. «É¾¸È¾²¸¡-À¢ö¾--®Ò-´ó-À©ñ¡-º¾¨÷-ªÔ-¡¸È¾- 5 ¯ó ºó¡ÁìÉ¸.  ¹ìñ¤¥¾¡</w:t>
        <w:softHyphen/>
        <w:t>˜</w:t>
        <w:softHyphen/>
        <w:t>Ã¹É¡ñ®Ä¯ê†Á®®³º´®ñ</w:t>
        <w:softHyphen/>
        <w:t>§ó£ö¸À»õº</w:t>
        <w:softHyphen/>
        <w:t xml:space="preserve"> À²ˆº©ñ©Á¡Éº¾¨÷¢º¤À©ñ¡ Áì½ ¯È¼</w:t>
        <w:softHyphen/>
        <w:t>--Á¯¤--¥¿</w:t>
        <w:softHyphen/>
        <w:t>¸</w:t>
        <w:softHyphen/>
        <w:t xml:space="preserve">À©ñ¡º¾¨÷ªÔ¡¸È¾ 5 ¯ó µøÈ£¿«¾´ </w:t>
      </w:r>
      <w:r>
        <w:rPr>
          <w:rFonts w:cs="Times New Roman"/>
          <w:b/>
          <w:sz w:val="24"/>
          <w:szCs w:val="24"/>
          <w:lang w:val="pt-BR" w:bidi="th-TH"/>
        </w:rPr>
        <w:t>HH14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.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</w:r>
    </w:p>
    <w:p>
      <w:pPr>
        <w:pStyle w:val="Normal"/>
        <w:rPr/>
      </w:pPr>
      <w:r>
        <w:rPr>
          <w:rFonts w:cs="Saysettha Lao" w:ascii="Saysettha Lao" w:hAnsi="Saysettha Lao"/>
          <w:b/>
          <w:sz w:val="28"/>
          <w:szCs w:val="28"/>
          <w:lang w:val="pt-BR" w:bidi="th-TH"/>
        </w:rPr>
        <w:t>²¾¡¡¾</w:t>
        <w:softHyphen/>
        <w:t>-¢›</w:t>
        <w:softHyphen/>
        <w:t>ê½®¼</w:t>
        <w:softHyphen/>
        <w:t>¡¾</w:t>
        <w:softHyphen/>
        <w:t>À¡ó©</w:t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 w:bidi="th-TH"/>
        </w:rPr>
      </w:pPr>
      <w:r>
        <w:rPr>
          <w:rFonts w:cs="Saysettha Lao" w:ascii="Saysettha Lao" w:hAnsi="Saysettha Lao"/>
          <w:b/>
          <w:sz w:val="24"/>
          <w:szCs w:val="24"/>
          <w:lang w:val="pt-BR" w:bidi="th-TH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BR1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>(§ˆ...) ´óÃ®µ˜¤µõ</w:t>
        <w:softHyphen/>
        <w:t>-¡¾</w:t>
        <w:softHyphen/>
        <w:t>-À¡ó©®Ò?  ¢É¾²½-À¥í¾¢ðÀ®…¤Ä©É®Ò?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£¿«¾´</w:t>
        <w:softHyphen/>
        <w:t>š´ó¥÷©¯½¦ö¤ À²ˆº£¾©-£½-À</w:t>
        <w:softHyphen/>
        <w:t>¢º®À¢©¢º¤¡¾</w:t>
        <w:softHyphen/>
        <w:t>¥ö©ê½®¼</w:t>
        <w:softHyphen/>
        <w:t>¡¾</w:t>
        <w:softHyphen/>
        <w:t>À¡ó©Ã</w:t>
        <w:softHyphen/>
        <w:t xml:space="preserve"> ¦¯¯ ì¾¸. °øÉ«õ¡-¦¿-²¾©ªÉº¤Ï˜</w:t>
        <w:softHyphen/>
        <w:t>Ã¥¸È¾¢Ó´ø</w:t>
        <w:softHyphen/>
        <w:t>¢º¤£º®£ö¸¦È¸</w:t>
        <w:softHyphen/>
        <w:t>®÷¡£ö</w:t>
        <w:softHyphen/>
        <w:t>¥½®ÒÄ©ÉÀºö¾Ä¯Ã¹ÉÀ¥í¾ÎÉ¾ê† ¹ìõ ÎÈ¸¨-¤¾</w:t>
        <w:softHyphen/>
        <w:t>-Ã©- Áì½ ²¸¡À¢ö¾¡ð®Ò¦¾´¾©--À»ñ©-Á®®-</w:t>
        <w:softHyphen/>
        <w:t>˜</w:t>
        <w:softHyphen/>
        <w:t>-Ä©É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ab/>
        <w:t>«É¾ªº®¸È¾“´ó”  Ã¹É«¾´¸È¾ “¢É¾²½-À¥í¾-¢ðÀ®…¤Ä©É-®Ò?” Áì½ Ã¹É¢ó©¸ö¤-ºÉº´-Àºö¾-ì½¹ñ©-ê†-ÀÏ¾½---¦ö´, «É¾¹¾¡À©ñ¡´óÃ®µ˜¤µõ</w:t>
        <w:softHyphen/>
        <w:t>¡¾</w:t>
        <w:softHyphen/>
        <w:t>À¡ó© --Áì½ -Ä©É-À®…¤Ã®µ˜¤µõ</w:t>
        <w:softHyphen/>
        <w:t>©„¤¡È¾¸ Ã¹É¢ó©¸ö¤-ºÉº´Àºö¾-ì½-¹ñ©- “1” Áì½ «É¾®Ò-Ä©ÉÀ®…¤ Ã¹É¢ó©¸ö¤ºÉº´Àºö¾ì½¹ñ© “2”, À«ò¤¸È¾¥½-Ä©É-À®…¤ ¹ìõ ®Ò-Ä©É-À®…¤¡ðª¾´ Ã¹É¢É¾´-Ä¯«¾´-²¾¡--ªÒÄ¯. «É¾¹¾¡À©ñ¡®Ò´óÃ®µñ¤µõ</w:t>
        <w:softHyphen/>
        <w:t>¡¾</w:t>
        <w:softHyphen/>
        <w:t>À¡ó© Ã¹É¢ó©¸ö¤ºÉº´Àºö¾ì½¹ñ© “3” Áì½ «¾´£¿«¾´ªÒÄ¯. «É¾-¹¾¡-°øÉ«õ¡-¦¿²¾©®Ò»øÉ¡È¼¸¡ñ®Ã®µ˜¤µõ</w:t>
        <w:softHyphen/>
        <w:t>¡¾</w:t>
        <w:softHyphen/>
        <w:t>À¡ó© Ã¹É¢ó©¸ö¤ºÉº´Àºö¾ì½¹ñ© “8” Áì½ «¾´-£¿«¾´-ª-Ò-Ä¯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 w:bidi="th-TH"/>
        </w:rPr>
      </w:pPr>
      <w:r>
        <w:rPr>
          <w:rFonts w:cs="Saysettha Lao" w:ascii="Saysettha Lao" w:hAnsi="Saysettha Lao"/>
          <w:bCs/>
          <w:sz w:val="10"/>
          <w:szCs w:val="10"/>
          <w:lang w:val="pt-BR" w:bidi="th-TH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BR2.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 xml:space="preserve"> (§ˆ...) Ä©ÉÄ¯¢›</w:t>
        <w:softHyphen/>
        <w:t>ê½®¼</w:t>
        <w:softHyphen/>
        <w:t>¡¾</w:t>
        <w:softHyphen/>
        <w:t>-À¡ó©</w:t>
        <w:softHyphen/>
        <w:t>¿º¿</w:t>
        <w:softHyphen/>
        <w:t>¾©-¡¾</w:t>
        <w:softHyphen/>
        <w:t>-¯ö¡£º¤-êÉº¤-«…</w:t>
        <w:softHyphen/>
        <w:t>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Ã¹É¢ó©¸ö¤ºÉº´Àºö¾ì½¹ñ©£¿ªº®êúó«õ¡ªÉº¤.  «É¾ªº®¸È¾ “-Ä©É-¢›</w:t>
        <w:softHyphen/>
        <w:t>ê½®¼</w:t>
        <w:softHyphen/>
        <w:t>” Ã¹É¢É¾´Ä¯²¾¡ªÒÄ¯, «É¾ ªº®¸È¾---À©ñ¡-®ÒÄ©É¢›</w:t>
        <w:softHyphen/>
        <w:t>ê½®¼</w:t>
        <w:softHyphen/>
        <w:t>¡¾</w:t>
        <w:softHyphen/>
        <w:t>À¡ó©</w:t>
        <w:softHyphen/>
        <w:t>¿º¿</w:t>
        <w:softHyphen/>
        <w:t>¾©-¡¾</w:t>
        <w:softHyphen/>
        <w:t>-¯ö¡£º¤-êÉº¤-«…</w:t>
        <w:softHyphen/>
        <w:t xml:space="preserve"> ¹ìõ ®Ò»øÉ Ã¹É«¾´£¿«¾´ªÒÄ¯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 w:bidi="th-TH"/>
        </w:rPr>
      </w:pPr>
      <w:r>
        <w:rPr>
          <w:rFonts w:cs="Saysettha Lao" w:ascii="Saysettha Lao" w:hAnsi="Saysettha Lao"/>
          <w:bCs/>
          <w:sz w:val="10"/>
          <w:szCs w:val="10"/>
          <w:lang w:val="pt-BR" w:bidi="th-TH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 w:bidi="th-TH"/>
        </w:rPr>
      </w:pPr>
      <w:r>
        <w:rPr>
          <w:rFonts w:cs="Times New Roman"/>
          <w:b/>
          <w:szCs w:val="22"/>
          <w:lang w:val="pt-BR"/>
        </w:rPr>
        <w:t>BR3.</w:t>
      </w:r>
      <w:r>
        <w:rPr>
          <w:rFonts w:cs="Times New Roman"/>
          <w:b/>
          <w:sz w:val="24"/>
          <w:szCs w:val="24"/>
          <w:lang w:val="pt-BR" w:bidi="th-TH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>êÈ¾</w:t>
        <w:softHyphen/>
        <w:t>»øÉ¥ñ¡-®Ò-¸È¾-¥½-¢›</w:t>
        <w:softHyphen/>
        <w:t>ê½®¼</w:t>
        <w:softHyphen/>
        <w:t>¡¾</w:t>
        <w:softHyphen/>
        <w:t>À¡ó©-Ä©É-Á</w:t>
        <w:softHyphen/>
        <w:t>¸-Ã©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¥÷©¯½¦ö¤¢º¤£¿«¾´</w:t>
        <w:softHyphen/>
        <w:t>šÁ´È</w:t>
        <w:softHyphen/>
        <w:t>À²ˆº¯½À´ó</w:t>
        <w:softHyphen/>
        <w:t>¸È¾¡¾</w:t>
        <w:softHyphen/>
        <w:t>¢¾©£¸¾´»ûø¡È¼¸-¡ñ®-¡¾</w:t>
        <w:softHyphen/>
        <w:t>-¢›</w:t>
        <w:softHyphen/>
        <w:t>ê½-®¼</w:t>
        <w:softHyphen/>
        <w:t>(¢˜</w:t>
        <w:softHyphen/>
        <w:t xml:space="preserve"> ªº</w:t>
        <w:softHyphen/>
        <w:t>¡¾</w:t>
        <w:softHyphen/>
        <w:t>ìö¤ê½®¼</w:t>
        <w:softHyphen/>
        <w:t xml:space="preserve"> ¹ùõ ¦½«¾</w:t>
        <w:softHyphen/>
        <w:t>ê†ìö¤ê½®¼</w:t>
        <w:softHyphen/>
        <w:t>) ¸È¾-´ó-Í¾¨-¯¾</w:t>
        <w:softHyphen/>
        <w:t>-Ã©-. º¾©´ó¹ì¾¨ÅÀ¹©°ö</w:t>
        <w:softHyphen/>
        <w:t>ê†À»ñ©Ã¹É ®ÒÄ©É¢›</w:t>
        <w:softHyphen/>
        <w:t>ê½®¼</w:t>
        <w:softHyphen/>
        <w:t>. ¢È¾¸¦¾</w:t>
        <w:softHyphen/>
        <w:softHyphen/>
        <w:t>š¥½¦½Á©¤Ã¹ÉÀ¹ñ</w:t>
        <w:softHyphen/>
        <w:t>£¸¾´²½¨¾¨¾´-Ã</w:t>
        <w:softHyphen/>
        <w:t>¡¾</w:t>
        <w:softHyphen/>
        <w:t>¦½Îñ®¦½Îø</w:t>
        <w:softHyphen/>
        <w:t xml:space="preserve"> Áì½ §È¸¨-À¹ìõº--Ã</w:t>
        <w:softHyphen/>
        <w:t>¡¾</w:t>
        <w:softHyphen/>
        <w:t>-À°ó¨-Á°È-£¸¾´-»øÉ-©„¤¡È¾¸. Ã¹É¢ó©¸ö¤ºÉº´Àºö¾ì½¹ñ©£¿ªº®ê†«õ¡ªº®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</w:r>
    </w:p>
    <w:p>
      <w:pPr>
        <w:pStyle w:val="Normal"/>
        <w:rPr/>
      </w:pPr>
      <w:r>
        <w:rPr>
          <w:rFonts w:cs="Saysettha Lao" w:ascii="Saysettha Lao" w:hAnsi="Saysettha Lao"/>
          <w:b/>
          <w:sz w:val="28"/>
          <w:szCs w:val="28"/>
          <w:lang w:val="pt-BR" w:bidi="th-TH"/>
        </w:rPr>
        <w:t>²¾¡¡¾</w:t>
        <w:softHyphen/>
        <w:t>²ñ©ê½</w:t>
        <w:softHyphen/>
        <w:t>¾À©ñ¡Ã</w:t>
        <w:softHyphen/>
        <w:t>-Äì¨½-ªí</w:t>
        <w:softHyphen/>
        <w:t>.</w:t>
      </w:r>
    </w:p>
    <w:p>
      <w:pPr>
        <w:pStyle w:val="Normal"/>
        <w:rPr>
          <w:rFonts w:ascii="Saysettha Lao" w:hAnsi="Saysettha Lao" w:cs="Saysettha Lao"/>
          <w:b/>
          <w:b/>
          <w:bCs/>
          <w:sz w:val="18"/>
          <w:szCs w:val="18"/>
          <w:lang w:val="pt-BR" w:bidi="th-TH"/>
        </w:rPr>
      </w:pPr>
      <w:r>
        <w:rPr>
          <w:rFonts w:cs="Saysettha Lao" w:ascii="Saysettha Lao" w:hAnsi="Saysettha Lao"/>
          <w:b/>
          <w:bCs/>
          <w:sz w:val="18"/>
          <w:szCs w:val="18"/>
          <w:lang w:val="pt-BR" w:bidi="th-TH"/>
        </w:rPr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£¿«¾´Ã</w:t>
        <w:softHyphen/>
        <w:t>²¾¡</w:t>
        <w:softHyphen/>
        <w:t>š¥½Ã§ÉÀ¡ñ®¡¿¢Ó´ø</w:t>
        <w:softHyphen/>
        <w:t>¡È¼¸¡ñ®¡¾</w:t>
        <w:softHyphen/>
        <w:t>¦½Îñ®¦½Îø</w:t>
        <w:softHyphen/>
        <w:t>¢º¤£ö¸À»õº</w:t>
        <w:softHyphen/>
        <w:t xml:space="preserve"> Áì½ ¡¾</w:t>
        <w:softHyphen/>
        <w:t>-¦É¾¤-¦…¤-Á¸©-ìÉº´- -À²ˆº¡½ªøÉ</w:t>
        <w:softHyphen/>
        <w:t>¡¾</w:t>
        <w:softHyphen/>
        <w:t>»¼</w:t>
        <w:softHyphen/>
        <w:t>»øÉ¢º¤-À©ñ¡-Ã</w:t>
        <w:softHyphen/>
        <w:t>-£ö¸-À»õº</w:t>
        <w:softHyphen/>
        <w:t>. Ã</w:t>
        <w:softHyphen/>
        <w:t>²¾¡</w:t>
        <w:softHyphen/>
        <w:t>š¯½-¡º®´ó-£¿«¾´-ê†¹ì¾¡-¹ì¾¨-Ã</w:t>
        <w:softHyphen/>
        <w:t>¡¾</w:t>
        <w:softHyphen/>
        <w:t>-À¡ñ®--¡¿¢Ó´ø</w:t>
        <w:softHyphen/>
        <w:t>¡È¼¸¡ñ®¡¾</w:t>
        <w:softHyphen/>
        <w:t>²ñ©ê½</w:t>
        <w:softHyphen/>
        <w:t>¾À©ñ¡ (©É¾</w:t>
        <w:softHyphen/>
        <w:t>»È¾¤¡¾¨, ¦ñ¤£ö´, ²¾¦¾, º¾ìö´ Áì½ ¡¾</w:t>
        <w:softHyphen/>
        <w:t>²ñ©ê½--</w:t>
        <w:softHyphen/>
        <w:t>¾-©É¾</w:t>
        <w:softHyphen/>
        <w:t>-¦½ªò¯ñ</w:t>
        <w:softHyphen/>
        <w:t>¨¾)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 w:bidi="th-TH"/>
        </w:rPr>
      </w:pPr>
      <w:r>
        <w:rPr>
          <w:rFonts w:cs="Saysettha Lao" w:ascii="Saysettha Lao" w:hAnsi="Saysettha Lao"/>
          <w:bCs/>
          <w:sz w:val="10"/>
          <w:szCs w:val="10"/>
          <w:lang w:val="pt-BR" w:bidi="th-TH"/>
        </w:rPr>
      </w:r>
    </w:p>
    <w:p>
      <w:pPr>
        <w:pStyle w:val="Normal"/>
        <w:rPr/>
      </w:pPr>
      <w:r>
        <w:rPr>
          <w:rFonts w:cs="Times New Roman"/>
          <w:b/>
          <w:bCs/>
          <w:caps/>
          <w:szCs w:val="22"/>
          <w:lang w:val="pt-BR"/>
        </w:rPr>
        <w:t>EC1</w:t>
      </w:r>
      <w:r>
        <w:rPr>
          <w:rFonts w:cs="Times New Roman"/>
          <w:b/>
          <w:bCs/>
          <w:szCs w:val="22"/>
          <w:lang w:val="pt-BR" w:bidi="th-TH"/>
        </w:rPr>
        <w:t>.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 xml:space="preserve"> êÈ¾</w:t>
        <w:softHyphen/>
        <w:t>´ó¯œ´ ¹ùõ ¯œ´»ø® ¥ñ¡-¹ö¸¦¿ìñ®(§ˆ...)?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£¿«¾´</w:t>
        <w:softHyphen/>
        <w:t>š«¾´¦½À²¾½ê†¡È¼¸¢Éº¤¡ñ®¯œ´ ¹ùô ¯œ´»ø®¦¿ìñ®À©ñ¡, À§…¤®Ò-Ä©É-</w:t>
        <w:softHyphen/>
        <w:t>ñ®-Àºö¾¯œ´¹ìñ¡¦ø©-¢º¤Â»¤»¼</w:t>
        <w:softHyphen/>
        <w:t xml:space="preserve"> ( ¯œ-´¢º¤À©ñ¡ê†ê†-Ã¹¨È¡¸È¾ )  ¹ùõ  ¯œ´ºˆ</w:t>
        <w:softHyphen/>
        <w:t>Å¦¿ìñ®°øÉÃ¹¨È ê†´óÃ</w:t>
        <w:softHyphen/>
        <w:t>£ö¸-À»õº</w:t>
        <w:softHyphen/>
        <w:t>-Ã</w:t>
        <w:softHyphen/>
        <w:t>-¯½-¥÷-®ñ</w:t>
        <w:softHyphen/>
        <w:t>-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ab/>
        <w:t>®ñ</w:t>
        <w:softHyphen/>
        <w:t>êô¡-¥¿</w:t>
        <w:softHyphen/>
        <w:t>¸</w:t>
        <w:softHyphen/>
        <w:t>-¯›´-ìö¤-Ã</w:t>
        <w:softHyphen/>
        <w:t>-§Èº¤-¹¸È¾¤-ê†-Ã¹É-Ä¸É, -êÈ¾</w:t>
        <w:softHyphen/>
        <w:t>-®Ò-¥¿-À¯ñ</w:t>
        <w:softHyphen/>
        <w:t>-ªÉº¤--</w:t>
        <w:softHyphen/>
        <w:t>ñ®-¥¿</w:t>
        <w:softHyphen/>
        <w:t>¸</w:t>
        <w:softHyphen/>
        <w:t>-¯œ-´ªö¸-¥ò¤-©É¸¨-ªö¸-¢º¤-êÈ¾</w:t>
        <w:softHyphen/>
        <w:t>-Àº¤, ²¼¤-ÁªÈ-®ñ</w:t>
        <w:softHyphen/>
        <w:t>êô¡-ª¾´-£¿-ªº®-¢º¤-°øÉ-¦¿²¾©, -Ã¹É-Íó¡ì¼¤-¡¾</w:t>
        <w:softHyphen/>
        <w:t xml:space="preserve">-¢ð-À®…¤ -Áì½ </w:t>
        <w:softHyphen/>
        <w:t>ñ®-¥¿</w:t>
        <w:softHyphen/>
        <w:t>¸</w:t>
        <w:softHyphen/>
        <w:t>-¯œ-´ ©É¸¨-ªö¸-êÈ¾</w:t>
        <w:softHyphen/>
        <w:t>-Àº¤ -À²¾½¸È¾ ¥½--À¯ñ</w:t>
        <w:softHyphen/>
        <w:t>-¡¾</w:t>
        <w:softHyphen/>
        <w:t>-Ã§É-À¸ì¾-¹ì¾¨-¢›</w:t>
        <w:softHyphen/>
        <w:t>,  «É¾-°øÉ-Ã¹É-«õ-¦¿²¾©-®Ò-Á</w:t>
        <w:softHyphen/>
        <w:t>È-Ã¥-¡È¼¸-¡ñ®-¥¿</w:t>
        <w:softHyphen/>
        <w:t>¸</w:t>
        <w:softHyphen/>
        <w:t>-¯œ-´ -¹ìõ ¯œ-´»ø® -Áì½ ®Ò-¦¾´¾©-Ã¹É-£¿-ªº®-²¾¨-Ã</w:t>
        <w:softHyphen/>
        <w:t>-£˜¤-ê¿-ºò©-ê†-êÈ¾</w:t>
        <w:softHyphen/>
        <w:t>-¦¿²¾©, -Ã¹É-êÈ¾</w:t>
        <w:softHyphen/>
        <w:t xml:space="preserve">-«¾´-ì¾¸-¸È¾ ´ó-¯œ-´ ¹ì¾¨-¡¸È¾ 10 ¹ö¸-®Ò?, «É¾-ªº®-¸È¾ “´ó” Ã¹É¢ó©-¸ö¤-ºÉº´-Àºö¾ì½¹ñ© “10” , -ÁªÈ-«É¾¸È¾-ì¾¸-ªº®-¸È¾ </w:t>
        <w:softHyphen/>
        <w:t>Éº¨-¡¸È¾ 10 ¹ö¸ --Ã¹É-«¾´-Àºö¾-¥¿</w:t>
        <w:softHyphen/>
        <w:t>¸</w:t>
        <w:softHyphen/>
        <w:t>-¯œ-´ªö¸-¥ò¤, -ÁªÈ-«É¾-®Ò-´ó-¥ñ¡-¹ö¸-Àìó¨ -Ã¹É--®ñ</w:t>
        <w:softHyphen/>
        <w:t>êô¡ “00”.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EC2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¢É¾²½-À¥í¾-¦ö</w:t>
        <w:softHyphen/>
        <w:t>Ã¥--µ¾¡--»øÉ-¡È¼¸-¡ñ®--À£ˆº¤-¹ìš</w:t>
        <w:softHyphen/>
        <w:t>-¢º¤- (§ˆ-...) ê†¹ùš</w:t>
        <w:softHyphen/>
        <w:t>-µøÈ-À»õº</w:t>
        <w:softHyphen/>
        <w:t>. (§ˆ..) -Ä©É-Íš</w:t>
        <w:softHyphen/>
        <w:t>¡ñ®´ó-¦…¤-Ã©Á©È-: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£¿-«¾´-</w:t>
        <w:softHyphen/>
        <w:t>š--Ã§ÉÀ²ˆº-¦ô¡¦¾¡È¼¸-¡ñ®À£ˆº¤¹ìš</w:t>
        <w:softHyphen/>
        <w:t>-§½</w:t>
        <w:softHyphen/>
        <w:t>ò©-ê†-Áª¡-ªÈ¾¤-¡ñ</w:t>
        <w:softHyphen/>
        <w:t>-¢º¤-À©ñ¡</w:t>
        <w:softHyphen/>
        <w:t>Éº¨, ²¸¡-¢É¾²½-À¥í¾-ªÉº¤-¡¾</w:t>
        <w:softHyphen/>
        <w:t>-»øÉ----À«ò¤ ¥÷©¯½¦ö¤-¢º¤-¡¾</w:t>
        <w:softHyphen/>
        <w:t>¹ì™</w:t>
        <w:softHyphen/>
        <w:t>- -Áì½ ´ó--À£ˆº¤-¹ì™</w:t>
        <w:softHyphen/>
        <w:t>-¦…¤-Ã©-Á©È, -À«ò¤-Á´È</w:t>
        <w:softHyphen/>
        <w:t>-¸È¾ ¥½-®Ò-Á´È</w:t>
        <w:softHyphen/>
        <w:t>-À£ˆº¤-¹ì™</w:t>
        <w:softHyphen/>
        <w:t>-ê†-§œ-¥¾¡-»É¾</w:t>
        <w:softHyphen/>
        <w:t>-¡Ò-ª¾´-, ²¸¡-À»ö¾-¨ñ¤¦ö</w:t>
        <w:softHyphen/>
        <w:t>Ã¥µ¾¡»øÉ-¡È¼¸¡ñ®¥÷©¯½¦ö¤-Ã</w:t>
        <w:softHyphen/>
        <w:t>-¡¾</w:t>
        <w:softHyphen/>
        <w:t>-¹ì™</w:t>
        <w:softHyphen/>
        <w:t>-À£ˆº¤-¹ì™</w:t>
        <w:softHyphen/>
        <w:t>ºˆ</w:t>
        <w:softHyphen/>
        <w:t>Å-À§„</w:t>
        <w:softHyphen/>
        <w:t>-¸È¾ -À£ˆº¤-¹ì™</w:t>
        <w:softHyphen/>
        <w:t>-ê†-À»ñ©-Àºö¾-Àº¤-Ã</w:t>
        <w:softHyphen/>
        <w:t>--£ö¸--À»õº</w:t>
        <w:softHyphen/>
        <w:t xml:space="preserve"> Áì½ ¥¾¡¸ñ©«÷-ª¾´-ê¿-´½-§¾©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bidi="th-TH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-Ã¹É-«¾´-£¿-«¾´-</w:t>
        <w:softHyphen/>
        <w:t>š©É¸¨-£¸¾´-ì½´ñ©ì½¸ñ¤ Áì½ ®ñ</w:t>
        <w:softHyphen/>
        <w:t>êô¡-£¿-ªº®-Ä¸É. ª¾´¯½¦ö®-¡¾</w:t>
        <w:softHyphen/>
        <w:t>-ÁìÉ¸ ¥½-À»ñ©-Ã¹É-°øÉ-«õ¡--¦¿²¾©-¹¾-£¿-ªº®-Ä©É-¤È¾¨-Áì½-£õ-¡ñ</w:t>
        <w:softHyphen/>
        <w:t>-¡È¼¸-¡ñ®--ì¾¨¡¾</w:t>
        <w:softHyphen/>
        <w:t>¯½-À²©-À£ˆº¤-¹ùš</w:t>
        <w:softHyphen/>
        <w:t>-ê†-Áª¡-ªÈ¾¤-¡ñ</w:t>
        <w:softHyphen/>
        <w:t>-. ¦È¸</w:t>
        <w:softHyphen/>
        <w:t>¹ì¾¨-²¸¡-À¢ö¾-¥½--ªº®-¸È¾ -“-Ä©É-Íš</w:t>
        <w:softHyphen/>
        <w:t>¡ñ®” -Ã</w:t>
        <w:softHyphen/>
        <w:t>-ê÷¡-ì¾¨¡¾</w:t>
        <w:softHyphen/>
        <w:t xml:space="preserve"> À«ò¤-Á´È</w:t>
        <w:softHyphen/>
        <w:t>-¸È¾-¥½-À¯ñ</w:t>
        <w:softHyphen/>
        <w:t>-¥ò¤-¹ìõ-®Ò-¡Òª¾´ ê˜¤</w:t>
        <w:softHyphen/>
        <w:t>š-º¾©-À¯ñ</w:t>
        <w:softHyphen/>
        <w:t>-À²¾½¸È¾ ²¸¡-À¢ö¾-£ò©-¸È¾--</w:t>
        <w:softHyphen/>
        <w:t>š-£õ-¡¾</w:t>
        <w:softHyphen/>
        <w:t>-ªº®-Á®®-¦º®-«¾´-ê†-«õ¡ªÉº¤ ¹ùõ ºó¡-Á¤È-Î‡¤-£õ ¡¾</w:t>
        <w:softHyphen/>
        <w:t>-À»ñ©--Ã¹É-°øÉ-¦¿²¾©-´ó-£¸¾´-¯½-êñ®-Ã¥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-¹ìñ¤-¥¾¡-ºÈ¾</w:t>
        <w:softHyphen/>
        <w:t>-¯½-Â¹¨-¡ê¿-ºò© êÈ¾</w:t>
        <w:softHyphen/>
        <w:t>-®Ò-ªÉº¤-µ÷© -Áì½ -Ã¹É-êÈ¾</w:t>
        <w:softHyphen/>
        <w:t>ºÈ¾</w:t>
        <w:softHyphen/>
        <w:t>-ªÒ-Â©¨-¡¾</w:t>
        <w:softHyphen/>
        <w:t>-À¸í¾-¸È¾ “-(§ˆ-...)-Ä©É-¹ùš</w:t>
        <w:softHyphen/>
        <w:t>-¡ñ®” Áì½ -Àìš´-«¾´-¸È¾ -À©ñ¡-Ä©É-¹ùš</w:t>
        <w:softHyphen/>
        <w:t>--¡ñ®À£ˆº¤-¹ìš</w:t>
        <w:softHyphen/>
        <w:t>-¥¾¡-ÁªÈ-ì½ì¾¨-¡¾</w:t>
        <w:softHyphen/>
        <w:t>-ê†-Ä©É-ì½®÷-Ä¸É, ªö¸µÈ¾¤ «¾´-¸È¾ “-(§ˆ-...)- Ä©É-¹ìš</w:t>
        <w:softHyphen/>
        <w:t>-À£ˆº¤-¹ùš</w:t>
        <w:softHyphen/>
        <w:t>-ê†-¯½©ò©-Àº¤-Ã</w:t>
        <w:softHyphen/>
        <w:t>-£ö¸-À»õº</w:t>
        <w:softHyphen/>
        <w:t>-®Ò? (-À§„</w:t>
        <w:softHyphen/>
        <w:t>-¸È¾: ª÷¡¡½ª¾, ìö© ¹ùõ À£ˆº¤-¹ùš-ºˆ</w:t>
        <w:softHyphen/>
        <w:t>Å-ê†-¯½©ò©--Ã</w:t>
        <w:softHyphen/>
        <w:t>-À»õº</w:t>
        <w:softHyphen/>
        <w:t>)” Áì½ ºˆ</w:t>
        <w:softHyphen/>
        <w:t>Å.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«É¾-°øÉ«õ¡-¦¿²¾©-ªº®-¸È¾ -“-Ä©É-¹ùš</w:t>
        <w:softHyphen/>
        <w:t>” -Ã</w:t>
        <w:softHyphen/>
        <w:t>-ÁªÈì½¯½-À²©¢º¤-À£õúº¤¹ùš</w:t>
        <w:softHyphen/>
        <w:t>, -Ã¹É¡¸©-¦º®-¸È¾ -À©ñ¡-¹ùš</w:t>
        <w:softHyphen/>
        <w:t>-À£ˆº¤-¹ùš</w:t>
        <w:softHyphen/>
        <w:t>-¯½-À²©-Ã©-ÁêÉ, ªö¸µÈ¾¤: -«¾´-¸È¾ “--À©ñ¡-¹ùš</w:t>
        <w:softHyphen/>
        <w:t>¡ñ®-ºñ</w:t>
        <w:softHyphen/>
        <w:t>-Ã©-Á©È--À¯ñ</w:t>
        <w:softHyphen/>
        <w:t>-¦½-À²¾½?” ¹ùõ “êÈ¾</w:t>
        <w:softHyphen/>
        <w:t>-¦¾´¾©-¨ö¡-ªö¸µÈ¾¤-Ä©É-®Ò?” «É¾-êÈ¾</w:t>
        <w:softHyphen/>
        <w:t>-Á</w:t>
        <w:softHyphen/>
        <w:t>È-Ã¥-¸È¾ -À©ñ¡-Ä©É-¹ùš</w:t>
        <w:softHyphen/>
        <w:t>-À£ˆº¤-¹ìš</w:t>
        <w:softHyphen/>
        <w:t>-À¹ù‰¾-</w:t>
        <w:softHyphen/>
        <w:t>š-ÁêÉ -Ã¹É-êÈ¾</w:t>
        <w:softHyphen/>
        <w:t>Ï¾¨-Àºö¾-£¿-ªº® “1”. «É¾-À©ñ¡®Ò-Ä©É-¹ìš</w:t>
        <w:softHyphen/>
        <w:t>-À£ˆº¤-¹ìš</w:t>
        <w:softHyphen/>
        <w:t>¯½-À²©-</w:t>
        <w:softHyphen/>
        <w:t>šÀìó¨ ¹ìõ °øÉ«õ¡-¦¿²¾©-®Ò-»øÉ-Àìó¨- Ã¹É-¢ó©-¸ö¤-ºÉº´-Àºö¾ì½-¹ñ© “2 ¹ùõ 8” ª¾´-ÁªÈ-ì½ì¾¨-¡¾</w:t>
        <w:softHyphen/>
        <w:t>, -Â©¨-Ã¹É-êÈ¾</w:t>
        <w:softHyphen/>
        <w:t>-ºÈ¾</w:t>
        <w:softHyphen/>
        <w:t>-ÁªÈì½-ì¾¨-¡¾</w:t>
        <w:softHyphen/>
        <w:t>-©É¸¨-¦¼¤-©ñ¤Å Áì½ Ï¾¨-Àºö¾-£¿-ªº®¡Èº</w:t>
        <w:softHyphen/>
        <w:t>-ê†-¥½--Ä¯-«¾´-ì¾¨¡¾</w:t>
        <w:softHyphen/>
        <w:t>-ªÒ-Ä¯.</w:t>
      </w:r>
    </w:p>
    <w:p>
      <w:pPr>
        <w:pStyle w:val="Normal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EC3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®¾¤-£˜¤--°øÉ-©ø-Áì-À©ñ¡¥¿-À¯ñ</w:t>
        <w:softHyphen/>
        <w:t>-ªÉº¤-¯½-À»õº</w:t>
        <w:softHyphen/>
        <w:t xml:space="preserve"> À²ˆº-Ä¯-§œ-À£ˆº¤, §ñ¡-À£ˆº¤ ¹ùõõ -À¹©°ö</w:t>
        <w:softHyphen/>
        <w:t>-ºˆ</w:t>
        <w:softHyphen/>
        <w:t>Å Áì½ ªÉº¤-Ä©É-¯½À©ñ¡</w:t>
        <w:softHyphen/>
        <w:t>Éº¨-Ä¸É-À»õº</w:t>
        <w:softHyphen/>
        <w:t>. ¥ñ¡-´œÃ</w:t>
        <w:softHyphen/>
        <w:t>-Î‡¤-º¾êò©-°È¾</w:t>
        <w:softHyphen/>
        <w:t>-´¾ê†(§ˆ...)--Ä©É-«õ¡-¯½Ä¸É-À»õº</w:t>
        <w:softHyphen/>
        <w:t>-?</w:t>
      </w:r>
    </w:p>
    <w:p>
      <w:pPr>
        <w:pStyle w:val="Normal"/>
        <w:numPr>
          <w:ilvl w:val="0"/>
          <w:numId w:val="5"/>
        </w:numPr>
        <w:rPr>
          <w:rFonts w:ascii="Saysettha Lao" w:hAnsi="Saysettha Lao" w:cs="Saysettha Lao"/>
          <w:b/>
          <w:b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¯½---Ä¸É-À»õº</w:t>
        <w:softHyphen/>
        <w:t>-£ö</w:t>
        <w:softHyphen/>
        <w:t>-©¼¸-¹ì¾¨-¡¸È¾- 1 -§‰¸-Â´¤-?</w:t>
      </w:r>
    </w:p>
    <w:p>
      <w:pPr>
        <w:pStyle w:val="Normal"/>
        <w:ind w:left="720" w:hanging="0"/>
        <w:rPr>
          <w:rFonts w:ascii="Saysettha Lao" w:hAnsi="Saysettha Lao" w:cs="Saysettha Lao"/>
          <w:b/>
          <w:b/>
          <w:sz w:val="10"/>
          <w:szCs w:val="10"/>
          <w:lang w:val="pt-BR" w:bidi="th-TH"/>
        </w:rPr>
      </w:pPr>
      <w:r>
        <w:rPr>
          <w:rFonts w:cs="Saysettha Lao" w:ascii="Saysettha Lao" w:hAnsi="Saysettha Lao"/>
          <w:b/>
          <w:sz w:val="10"/>
          <w:szCs w:val="10"/>
          <w:lang w:val="pt-BR" w:bidi="th-TH"/>
        </w:rPr>
      </w:r>
    </w:p>
    <w:p>
      <w:pPr>
        <w:pStyle w:val="Normal"/>
        <w:numPr>
          <w:ilvl w:val="0"/>
          <w:numId w:val="5"/>
        </w:numPr>
        <w:rPr>
          <w:rFonts w:ascii="Saysettha Lao" w:hAnsi="Saysettha Lao" w:cs="Saysettha Lao"/>
          <w:b/>
          <w:b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¯½Ä¸É-</w:t>
        <w:softHyphen/>
        <w:t>¿-À©ñ¡£ö</w:t>
        <w:softHyphen/>
        <w:t>-ºˆ</w:t>
        <w:softHyphen/>
        <w:t>-ê†-´ó-º¾¨÷-ªÔ-¡¸È¾ 10 ¯ó ¹ì¾¨-¡¸È¾- 1 -§‰¸-Â´¤-?</w:t>
      </w:r>
    </w:p>
    <w:p>
      <w:pPr>
        <w:pStyle w:val="Normal"/>
        <w:rPr>
          <w:rFonts w:ascii="Saysettha Lao" w:hAnsi="Saysettha Lao" w:cs="Saysettha Lao"/>
          <w:b/>
          <w:b/>
          <w:sz w:val="10"/>
          <w:szCs w:val="10"/>
          <w:lang w:val="pt-BR" w:bidi="th-TH"/>
        </w:rPr>
      </w:pPr>
      <w:r>
        <w:rPr>
          <w:rFonts w:cs="Saysettha Lao" w:ascii="Saysettha Lao" w:hAnsi="Saysettha Lao"/>
          <w:b/>
          <w:sz w:val="10"/>
          <w:szCs w:val="10"/>
          <w:lang w:val="pt-BR" w:bidi="th-TH"/>
        </w:rPr>
      </w:r>
    </w:p>
    <w:p>
      <w:pPr>
        <w:pStyle w:val="Normal"/>
        <w:ind w:firstLine="36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£¿-«¾´-</w:t>
        <w:softHyphen/>
        <w:t>š-Á´È</w:t>
        <w:softHyphen/>
        <w:t>--Ã§ÉÀ²ˆº¯½-À´ó</w:t>
        <w:softHyphen/>
        <w:t>¸È¾-£¸¾´-¦È¼¤¢º¤-À©ñ¡- ¨Éº</w:t>
        <w:softHyphen/>
        <w:t>¸È¾-²¸¡-À¢ö¾-¯½Ã¹É-À©ñ¡-µøÈÀ»õº</w:t>
        <w:softHyphen/>
        <w:t>-£ö</w:t>
        <w:softHyphen/>
        <w:t>-©¼¸- ¹ùõ ¯½-Ã¹É-À©ñ¡</w:t>
        <w:softHyphen/>
        <w:t>Éº¨-©ø-Áì-¡ñ</w:t>
        <w:softHyphen/>
        <w:t>-Àº¤, ¦½«¾</w:t>
        <w:softHyphen/>
        <w:t>-½¡¾</w:t>
        <w:softHyphen/>
        <w:t>-À¹ù‰¾-</w:t>
        <w:softHyphen/>
        <w:t>š-Ä©É-²ö¸²ñ</w:t>
        <w:softHyphen/>
        <w:t>-À«ò¤¸È¾À©ñ¡</w:t>
        <w:softHyphen/>
        <w:t>Éº¨-´ó-£¸¾´-¦È¼¤-¦ø¤-ª-Ò-Ä²--ºñ</w:t>
        <w:softHyphen/>
        <w:t>ª½ì¾¨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£¿-«¾´-</w:t>
        <w:softHyphen/>
        <w:t>š-ª˜¤-¢›</w:t>
        <w:softHyphen/>
        <w:t>-À²ˆº-¦ö´´÷©--¦½«¾</w:t>
        <w:softHyphen/>
        <w:t>-½¡¾</w:t>
        <w:softHyphen/>
        <w:t>-¸È¾ -Á´È ¹ùõ °øÉ-©ø-Áì-À©ñ¡ -Ä©É-ºº¡-Ä¯-®Èº</w:t>
        <w:softHyphen/>
        <w:t>-ºˆ</w:t>
        <w:softHyphen/>
        <w:t xml:space="preserve"> Áì½ ¯½-Ã¹É-À©ñ¡-µøÈ-£ö</w:t>
        <w:softHyphen/>
        <w:t>-©¼¸-À¯ñ</w:t>
        <w:softHyphen/>
        <w:t>-À¸ì¾ 1 §‰¸-Â´¤ ¹ùõ ¹ì¾¨-¡¸È¾. Ã</w:t>
        <w:softHyphen/>
        <w:t>-£¿-«¾´-</w:t>
        <w:softHyphen/>
        <w:t>š-²¸¡-À»ö¾-ªÉº¤¡¾</w:t>
        <w:softHyphen/>
        <w:t>-»øÉ-¦½«¾</w:t>
        <w:softHyphen/>
        <w:t>½-¡¾</w:t>
        <w:softHyphen/>
        <w:t>ê†-Á´È ¹ùõ °øÉ-©ø-Áì-À©ñ¡-¯½-Ã¹É-À©ñ¡--µøÈ-£ö</w:t>
        <w:softHyphen/>
        <w:t>©¼¸-ÁêÉÅ, ®Ò-Á´È</w:t>
        <w:softHyphen/>
        <w:t>-¯½-Ä¸É²¼¤--ìñ®-ª¾-ê¿-´½-©¾-Àê‰¾-</w:t>
        <w:softHyphen/>
        <w:t>˜</w:t>
        <w:softHyphen/>
        <w:t>-À§„</w:t>
        <w:softHyphen/>
        <w:t>: ¯½-Ä¸-É-Ã</w:t>
        <w:softHyphen/>
        <w:t>-²¾¡-¦È¸</w:t>
        <w:softHyphen/>
        <w:t>-Ã©-Î‡¤-Ã</w:t>
        <w:softHyphen/>
        <w:t>-À»õº</w:t>
        <w:softHyphen/>
        <w:t xml:space="preserve"> ¹ùõ ¹Éº¤-ºˆ</w:t>
        <w:softHyphen/>
        <w:t>-²¾¨-Ã</w:t>
        <w:softHyphen/>
        <w:t>-À»õº</w:t>
        <w:softHyphen/>
        <w:t>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¥‰¤¢¼</w:t>
        <w:softHyphen/>
        <w:t>-£¿-ªº®-ìö¤-Ã</w:t>
        <w:softHyphen/>
        <w:t>-§Èº¤-¸È¾¤-ê†-Ã¹É-Ä¸É, «É¾-À©ñ¡</w:t>
        <w:softHyphen/>
        <w:t>Éº¨-®Ò-Ä©É-«õ¡-¯½-Ä¸É-À»õº</w:t>
        <w:softHyphen/>
        <w:t>-£ö</w:t>
        <w:softHyphen/>
        <w:t>-©¼¸ ¹ùõ ¯½Ã¹É-À©ñ¡£ö</w:t>
        <w:softHyphen/>
        <w:t>-ºˆ</w:t>
        <w:softHyphen/>
        <w:t>-©ø-Áì-Ã</w:t>
        <w:softHyphen/>
        <w:t>-Äì¨½-À¸ì¾-©„¤¡È¾¸, -Ã¹É-êÈ¾</w:t>
        <w:softHyphen/>
        <w:t>-¢¼</w:t>
        <w:softHyphen/>
        <w:t xml:space="preserve"> “0” ¦¿ìñ® “®-Ò-Ä©É-¯½”. ¥ö¤-¥¿-Ä¸É-¸È¾-À©ñ¡£ö</w:t>
        <w:softHyphen/>
        <w:t>ºˆ</w:t>
        <w:softHyphen/>
        <w:t>- Ï¾¨-À«ò¤-À©ñ¡</w:t>
        <w:softHyphen/>
        <w:t>Éº¨-º¾¨÷-ªÔ-¡¸È¾ 10 ¯ó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Cs w:val="22"/>
          <w:lang w:val="pt-BR"/>
        </w:rPr>
      </w:pPr>
      <w:r>
        <w:rPr>
          <w:rFonts w:cs="Times New Roman"/>
          <w:b/>
          <w:szCs w:val="22"/>
          <w:lang w:val="pt-BR"/>
        </w:rPr>
        <w:t>EC4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¡¸©-À®…¤-¢Ó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Times New Roman"/>
          <w:b/>
          <w:szCs w:val="22"/>
          <w:lang w:val="pt-BR"/>
        </w:rPr>
        <w:t>AG2</w:t>
      </w:r>
      <w:r>
        <w:rPr>
          <w:rFonts w:cs="Saysettha Lao" w:ascii="Saysettha Lao" w:hAnsi="Saysettha Lao"/>
          <w:b/>
          <w:szCs w:val="22"/>
          <w:lang w:val="pt-BR"/>
        </w:rPr>
        <w:t xml:space="preserve">: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º¾¨÷-¢º¤-À©ñ¡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bCs/>
          <w:szCs w:val="22"/>
          <w:lang w:val="pt-BR"/>
        </w:rPr>
        <w:tab/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«É¾-À©ñ¡-´ó-º¾¨÷ 3  ¹ùõ 4 ¯ó, -Ã¹É-Ï¾¨-ªò¡-Àºö¾-»ø®-¦†ÍÈ¼´-ê¿-ºò©- -Áì½ «¾´ªÒ-£¿-«¾´ </w:t>
      </w:r>
      <w:r>
        <w:rPr>
          <w:rFonts w:cs="Times New Roman" w:ascii="Saysettha Lao" w:hAnsi="Saysettha Lao"/>
          <w:b/>
          <w:sz w:val="24"/>
          <w:szCs w:val="24"/>
          <w:lang w:val="pt-BR"/>
        </w:rPr>
        <w:t>EC5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, «É¾-®Ò-Á´È</w:t>
        <w:softHyphen/>
        <w:t xml:space="preserve"> (-À©ñ¡-´ó-º¾¨÷ 0, 1 ¹ùõ 2 ¯ó) Ã¹É-Ï¾¨-ªò¡-Àºö¾-»ø®-¦†ÍÈ¼´--êó¦º¤- -Áì½ ¢É¾´-Ä¯-«¾´-ªÒ-²¾¡-ÃÏÈ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EC5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(§ˆ...)-Ä©É-À¢í¾--Â»¤»¼</w:t>
        <w:softHyphen/>
        <w:t>/¦ø</w:t>
        <w:softHyphen/>
        <w:t>-ìÉ¼¤-À©ñ¡/Â»¤»¼</w:t>
        <w:softHyphen/>
        <w:t>-º½</w:t>
        <w:softHyphen/>
        <w:t>÷®¾</w:t>
        <w:softHyphen/>
        <w:t>-®Ò?  À§…¤ì¸´êñ¤-Â»¤»¼</w:t>
        <w:softHyphen/>
        <w:t>-¢º¤-²¾¡-ìñ© -Áì½ ²¾¡-Àº¡½-§ö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¥÷©¯½¦ö¤-¢º¤-£¿-«¾´-</w:t>
        <w:softHyphen/>
        <w:t>š-Á´È</w:t>
        <w:softHyphen/>
        <w:t>-À²ˆº-µ¾¡-»øÉ-¸È¾-À©ñ¡-´ó-¦È¸</w:t>
        <w:softHyphen/>
        <w:t>-»È¸´-Ã</w:t>
        <w:softHyphen/>
        <w:t>-¡ò©¥½¡¿-¡¾</w:t>
        <w:softHyphen/>
        <w:t>-»¼</w:t>
        <w:softHyphen/>
        <w:t>-»øÉ-¢º¤-À©ñ¡-¡Èº</w:t>
        <w:softHyphen/>
        <w:t>--Ä¸-»¼</w:t>
        <w:softHyphen/>
        <w:t>-À§„</w:t>
        <w:softHyphen/>
        <w:t>: -¡¾</w:t>
        <w:softHyphen/>
        <w:t>-»¼</w:t>
        <w:softHyphen/>
        <w:t>-</w:t>
        <w:softHyphen/>
        <w:t>„¤, ¡¾</w:t>
        <w:softHyphen/>
        <w:t>-»¼</w:t>
        <w:softHyphen/>
        <w:t>-£ò©, ì¸´êñ¤-¡ò©¥½¡¿-¢º¤-¦ø</w:t>
        <w:softHyphen/>
        <w:t>-ìÉ¼¤-À©ñ¡, ®Ò-¥¿-À¯ñ</w:t>
        <w:softHyphen/>
        <w:t>-ªÉº¤-´ó-£÷</w:t>
        <w:softHyphen/>
        <w:t>-</w:t>
        <w:softHyphen/>
        <w:t>½-²¾® ²¼¤-ÁªÈ-À¯ñ</w:t>
        <w:softHyphen/>
        <w:t>-¡¾</w:t>
        <w:softHyphen/>
        <w:t>¥ñ©-ª˜¤-¡ò©¥½¡¿-¡¾</w:t>
        <w:softHyphen/>
        <w:t>-»¼</w:t>
        <w:softHyphen/>
        <w:t>-»øÉ-¡Ò-²ð. êÈ¾</w:t>
        <w:softHyphen/>
        <w:t>-ªÉº¤--Á</w:t>
        <w:softHyphen/>
        <w:t>È-Ã¥-¸È¾ -Á´È ¹^õ- °øÉ-©ø-Áì-À©ñ¡ ªÉº¤-À¢í¾--Ã¥£¸¾´-Ï¾¨-¢º¤ -Â£¤¡¾</w:t>
        <w:softHyphen/>
        <w:t>-¡¾</w:t>
        <w:softHyphen/>
        <w:t>-¦ô¡¦¾-¢º¤-À©ñ¡-¡Èº</w:t>
        <w:softHyphen/>
        <w:t>-Ä¸-»¼</w:t>
        <w:softHyphen/>
        <w:t>, êÈ¾</w:t>
        <w:softHyphen/>
        <w:t>-ªÉº¤-º½êò®¾¨-ª¾´-¡¾</w:t>
        <w:softHyphen/>
        <w:t>-Á</w:t>
        <w:softHyphen/>
        <w:t>½-</w:t>
        <w:softHyphen/>
        <w:t>¿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EC6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Ã</w:t>
        <w:softHyphen/>
        <w:t>-Äì¨½ 7 ¸ñ</w:t>
        <w:softHyphen/>
        <w:t>-°È¾</w:t>
        <w:softHyphen/>
        <w:t>-´¾, ¯½´¾</w:t>
        <w:softHyphen/>
        <w:t>-¥ñ¡-§‰¸-Â´¤ ê†-(§ˆ...) Ä©É-À¢í¾-»¼</w:t>
        <w:softHyphen/>
        <w:t>?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£¿-«¾´-</w:t>
        <w:softHyphen/>
        <w:t>š-¥½-«õ¡-«¾´ «É¾-À©ñ¡-Ä©É-À¢í¾-»È¸´-Â£¤¡¾</w:t>
        <w:softHyphen/>
        <w:t>-¡¾</w:t>
        <w:softHyphen/>
        <w:t>-¦ô¡¦¾-¢º¤-À©ñ¡-¡Èº</w:t>
        <w:softHyphen/>
        <w:t>-Ä¸-»¼</w:t>
        <w:softHyphen/>
        <w:t>.</w:t>
      </w:r>
    </w:p>
    <w:p>
      <w:pPr>
        <w:pStyle w:val="Normal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Ã¹É-êÈ¾</w:t>
        <w:softHyphen/>
        <w:t>-®ñ</w:t>
        <w:softHyphen/>
        <w:t>êô¡-Â©¨-£¾©-£½-À</w:t>
        <w:softHyphen/>
        <w:t>-¥¿</w:t>
        <w:softHyphen/>
        <w:t>¸</w:t>
        <w:softHyphen/>
        <w:t>-§‰¸-Â´¤-ê†-À©ñ¡-Ä©É-À¢í¾-»È¸´-¡¾</w:t>
        <w:softHyphen/>
        <w:t>-»¼</w:t>
        <w:softHyphen/>
        <w:t>-»øÉ ¹ùõ -À¢í¾-»È¸´Â£¤¡¾</w:t>
        <w:softHyphen/>
        <w:t>-¡¾</w:t>
        <w:softHyphen/>
        <w:t>-¦ô¡¦¾-¢º¤-À©ñ¡-¡Èº</w:t>
        <w:softHyphen/>
        <w:t>-Ä¸-»¼</w:t>
        <w:softHyphen/>
        <w:t xml:space="preserve"> ²¾¨-Ã</w:t>
        <w:softHyphen/>
        <w:t xml:space="preserve"> 7 ¸ñ</w:t>
        <w:softHyphen/>
        <w:t>-ê†-°È¾</w:t>
        <w:softHyphen/>
        <w:t>-´¾ ( ì¸´êñ¤-¸ñ</w:t>
        <w:softHyphen/>
        <w:t>-ê†-¦¿²¾©).  Ã¹ÉÃ¦È-Àì¡-¦ø</w:t>
        <w:softHyphen/>
        <w:t>(0) Ä¸Éê¾¤-ÎÉ¾-«É¾-¥¿-À¯ñ</w:t>
        <w:softHyphen/>
        <w:t>.</w:t>
      </w:r>
    </w:p>
    <w:p>
      <w:pPr>
        <w:pStyle w:val="Normal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Cs w:val="22"/>
          <w:lang w:val="pt-BR"/>
        </w:rPr>
      </w:pPr>
      <w:r>
        <w:rPr>
          <w:rFonts w:cs="Times New Roman"/>
          <w:b/>
          <w:szCs w:val="22"/>
          <w:lang w:val="pt-BR"/>
        </w:rPr>
        <w:t>EC7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Ã</w:t>
        <w:softHyphen/>
        <w:t>-Äì¨½ 3 ¸ñ</w:t>
        <w:softHyphen/>
        <w:t>-°È¾</w:t>
        <w:softHyphen/>
        <w:t>-´¾, êÈ¾</w:t>
        <w:softHyphen/>
        <w:t xml:space="preserve"> ¹ùõ ¦½´¾-§ò¡--Ã</w:t>
        <w:softHyphen/>
        <w:t>-£ö¸-À»õº</w:t>
        <w:softHyphen/>
        <w:t>-¢º¤-êÈ¾</w:t>
        <w:softHyphen/>
        <w:t>-ê†-´ó-º¾¨÷ 15 ¯ó-¢›</w:t>
        <w:softHyphen/>
        <w:t>-Ä¯ -Ä©É-À»ñ©-¡ò©¥½¡¿--©„¤-ªÒ-Ä¯-</w:t>
        <w:softHyphen/>
        <w:t>š-¡ñ®- (§ˆ...) ®Ò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Cs w:val="22"/>
          <w:lang w:val="pt-BR"/>
        </w:rPr>
        <w:tab/>
      </w:r>
      <w:r>
        <w:rPr>
          <w:rFonts w:cs="Saysettha Lao" w:ascii="Saysettha Lao" w:hAnsi="Saysettha Lao"/>
          <w:bCs/>
          <w:sz w:val="24"/>
          <w:szCs w:val="24"/>
          <w:lang w:val="pt-BR"/>
        </w:rPr>
        <w:t>- -Ã¹ÉêÈ¾</w:t>
        <w:softHyphen/>
        <w:t>-¢ó©-¸ö¤-ºÉº´-Àºö¾-ê÷¡Å-£ö</w:t>
        <w:softHyphen/>
        <w:t>ê†-Ä©É-À¢í¾-»È¸´--Ã</w:t>
        <w:softHyphen/>
        <w:t>-ÁªÈ-ì½-¡ò©¥½¡¿, ¡Èº</w:t>
        <w:softHyphen/>
        <w:t>-ê†-¥½-Ä¯-«¾´-ì¾¨¡¾</w:t>
        <w:softHyphen/>
        <w:t>-ªÒ-Ä¯. «É¾-£ö</w:t>
        <w:softHyphen/>
        <w:t>-ºˆ</w:t>
        <w:softHyphen/>
        <w:t>-ê†-®Ò-Á´È</w:t>
        <w:softHyphen/>
        <w:t>-²Ò-Á´È-Ä©É-À¢í¾-»È¸´-¡ò©¥½¡¿-¡ñ®-À©ñ¡</w:t>
        <w:softHyphen/>
        <w:t>Éº¨ -Ã¹É-¢ó©-¸ö¤-ºÉº´-Àºö¾ì½-¹ñ© “X”, «É¾-°øÉ-«õ¡-¦¿²¾©-Á´È</w:t>
        <w:softHyphen/>
        <w:t>-°øÉ-©ø-Áì-À©ñ¡-ê†Ä©É-À¢í¾-»È¸´-¡ò©¥½¡¿¡ñ®-À©ñ¡ Ã¹É-¢ó©-¸ö¤-ºÉº´-Àºö¾ì½-¹ñ© “X”.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¥ö¤-¥¿-Ä¸É-¸È¾: -Ã</w:t>
        <w:softHyphen/>
        <w:t>-£ö¸-À»õº</w:t>
        <w:softHyphen/>
        <w:t>-«É¾-®Ò--´ó-°øÉ-Ã¹¨È-ºˆ</w:t>
        <w:softHyphen/>
        <w:t xml:space="preserve"> </w:t>
        <w:softHyphen/>
        <w:t>º¡¥¾¡-²Ò- Áì½ -Á´È, -®Ò-£¸</w:t>
        <w:softHyphen/>
        <w:t>-¢ó©-¸ö¤-ºÉº´-Àºö¾ ì½-¹ñ© “X”. °øÉ-Ã¹¨È-ê†-®Ò-Á´È</w:t>
        <w:softHyphen/>
        <w:t>-¦½´¾§ò¡-Ã</w:t>
        <w:softHyphen/>
        <w:t>-£ö¸-À»õº</w:t>
        <w:softHyphen/>
        <w:t xml:space="preserve"> ÁªÈ--´ó¦È¸</w:t>
        <w:softHyphen/>
        <w:t>-»È¸´-¡ñ®-¡ò©¥½¡¿-¡ñ®-À©ñ¡ --®Ò-£¸</w:t>
        <w:softHyphen/>
        <w:t>-Ã¦È-ì½¹ñ©-</w:t>
        <w:softHyphen/>
        <w:t>š.</w:t>
      </w:r>
    </w:p>
    <w:p>
      <w:pPr>
        <w:pStyle w:val="Normal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(A). Ä©ÉºÈ¾</w:t>
        <w:softHyphen/>
        <w:t>¯œ´ ¹ùõ À®…¤¯œ-´»ø®-»È¸´-¡ñ®(§ˆ...)?</w:t>
      </w:r>
    </w:p>
    <w:p>
      <w:pPr>
        <w:pStyle w:val="Normal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(B). Àì‰¾</w:t>
        <w:softHyphen/>
        <w:t>òê¾</w:t>
        <w:softHyphen/>
        <w:t>-Ã¹É-(§ˆ...) ³ñ¤?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(C). Ä©É»Éº¤-À²¤-Ã¹û -(§ˆ...) ³ñ¤- Íõ »Éº¤-À²¤-»È¸´-¡ñ® (§ˆ..), ì¸´êñ¤»Éº¤-À²ñ¤-¡Èº´-.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(D). -²¾-À©ñ¡(§ˆ...)-Ä¯-¹ùš</w:t>
        <w:softHyphen/>
        <w:t>-</w:t>
        <w:softHyphen/>
        <w:t>º¡-À»õº</w:t>
        <w:softHyphen/>
        <w:t>, -¦¸</w:t>
        <w:softHyphen/>
        <w:t>-¹ùš</w:t>
        <w:softHyphen/>
        <w:t>-¦¿ìñ®-À©ñ¡, -À©ó</w:t>
        <w:softHyphen/>
        <w:t>-¹¨É¾ Íõ ®ðìò-À¸</w:t>
        <w:softHyphen/>
        <w:t>-À»õº</w:t>
        <w:softHyphen/>
        <w:t>?</w:t>
      </w:r>
    </w:p>
    <w:p>
      <w:pPr>
        <w:pStyle w:val="Normal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(E). -¹ùš</w:t>
        <w:softHyphen/>
        <w:t>-¡ñ®(§ˆ...)-?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(F). ²¾-Àºš</w:t>
        <w:softHyphen/>
        <w:t xml:space="preserve">-§ˆ-ªÈ¾¤Å, </w:t>
        <w:softHyphen/>
        <w:t>ñ® Íõ ÁªÉ´-»ø® ¹ùõ À»ñ©¦…¤-À¹ù‰¾-</w:t>
        <w:softHyphen/>
        <w:t>š»È¸´-¡ñ®(§ˆ...)?</w:t>
      </w:r>
    </w:p>
    <w:p>
      <w:pPr>
        <w:pStyle w:val="Normal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8</w:t>
      </w:r>
      <w:r>
        <w:rPr>
          <w:rFonts w:cs="Times New Roman"/>
          <w:b/>
          <w:szCs w:val="22"/>
          <w:lang w:val="pt-BR"/>
        </w:rPr>
        <w:t>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¢É¾²½-À¥í¾-¢ð-«¾´êÈ¾</w:t>
        <w:softHyphen/>
        <w:t xml:space="preserve"> ®¾¤--£¿-«¾´--¡È¼¸-¡ñ®-¦÷¢½-²¾® -Áì½ ¡¾</w:t>
        <w:softHyphen/>
        <w:t>-²ñ©ê½</w:t>
        <w:softHyphen/>
        <w:t>¾-ìø¡-¢º¤-êÈ¾</w:t>
        <w:softHyphen/>
        <w:t xml:space="preserve">. 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¡¾</w:t>
        <w:softHyphen/>
        <w:t>-²ñ©ê½</w:t>
        <w:softHyphen/>
        <w:t>¾ -Áì½ ¡¾</w:t>
        <w:softHyphen/>
        <w:t>»¼</w:t>
        <w:softHyphen/>
        <w:t>-»øÉ-¢º¤-À©ñ¡-Ã</w:t>
        <w:softHyphen/>
        <w:t>-Ä¸-©¼¸-¡ñ</w:t>
        <w:softHyphen/>
        <w:t xml:space="preserve"> ®Ò£õ-¡ñ</w:t>
        <w:softHyphen/>
        <w:t>-Ïö©ê÷¡-£ö</w:t>
        <w:softHyphen/>
        <w:t xml:space="preserve"> À§„</w:t>
        <w:softHyphen/>
        <w:t>: -À©ñ¡-®¾¤-£ö</w:t>
        <w:softHyphen/>
        <w:t>-¨È¾¤---Ä¸-¡Èº</w:t>
        <w:softHyphen/>
        <w:t>¡¸È¾-À©ñ¡-£ö</w:t>
        <w:softHyphen/>
        <w:t>-ºˆ</w:t>
        <w:softHyphen/>
        <w:t>Å, -£¿-«¾´-</w:t>
        <w:softHyphen/>
        <w:t>š-²ö¸²ñ</w:t>
        <w:softHyphen/>
        <w:t>-¡ñ®-¡¾</w:t>
        <w:softHyphen/>
        <w:t>²ñ©ê½</w:t>
        <w:softHyphen/>
        <w:t>¾--À©ñ¡ ¹ùõ ìø¡</w:t>
        <w:softHyphen/>
        <w:t>Éº¨-¢º¤-êÈ¾</w:t>
        <w:softHyphen/>
        <w:t>.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-(§ˆ...)- ¦¾´¾©-¥¿-Á</w:t>
        <w:softHyphen/>
        <w:t>-¡ ¹ùõ ºÈ¾</w:t>
        <w:softHyphen/>
        <w:t>-ªö¸-Îñ¤¦õ µÈ¾¤-ÎÉº¨- 10 -ªö¸-Ä©É-®Ò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Ã¹É-¢ó©-¸ö¤-ºÉº´-Àºö¾ì½-¹ñ©-£¿-ªº®--¸È¾ “-¦¾´-¾©” Ï¾¨-£¸¾´-¸È¾- À©ñ¡-¦¾´¾©¥¿-Á</w:t>
        <w:softHyphen/>
        <w:t>-¡ ¹ùõ ºÈ¾</w:t>
        <w:softHyphen/>
        <w:t>-ªö¸-Îñ¤¦õ- 10 -ªö¸ ¹ùõ ¹ì¾¨-¡¸È¾-</w:t>
        <w:softHyphen/>
        <w:t>˜</w:t>
        <w:softHyphen/>
        <w:t>Ä©É, «É¾-ªº®-¸È¾-“®Ò-¦¾´¾©” Ï¾¨-£¸¾´-¸È¾- À©ñ¡-®Ò¦¾´¾©¥¿-Á</w:t>
        <w:softHyphen/>
        <w:t>-¡ ¹ìõ ºÈ¾</w:t>
        <w:softHyphen/>
        <w:t>-ªö¸-Îñ¤-¦õ-Ä©É-®Ò»º©10 -ªö¸ ¹ìõ ®Ò-Ä©É-¥ñ¡-ªö¸-Àìó¨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9</w:t>
      </w:r>
      <w:r>
        <w:rPr>
          <w:rFonts w:cs="Times New Roman"/>
          <w:b/>
          <w:szCs w:val="22"/>
          <w:lang w:val="pt-BR"/>
        </w:rPr>
        <w:t>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(§ˆ...) -¦¾´¾©-ºÈ¾</w:t>
        <w:softHyphen/>
        <w:t>-£¿-¦ñ®-µÈ¾¤-</w:t>
        <w:softHyphen/>
        <w:t>Éº¨- 4 £¿-¦ñ®ê†-¤È¾¨-Ä©É-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ì½-¹ñ©-£¿-ªº®-¸È¾ “-¦¾´¾©” Ï¾¨-£¸¾´-¸È¾-À©ñ¡-¦¾´¾©-ºÈ¾</w:t>
        <w:softHyphen/>
        <w:t>£¿-¦ñ®-ê†-¤È¾¨, £¿-¦ñ®--ê†-</w:t>
        <w:softHyphen/>
        <w:t>ò¨ö´-Ã§É-Ä©É-µÈ¾¤-ÎÉº¨ 4 £¿¦ñ®- ¹ùõ ¹ì¾¨-¡¸È¾, «É¾-ªº®-¸È¾-“®Ò-¦¾´¾©” Ï¾¨-£¸¾´-¸È¾ -À©ñ¡-¦¾-´¾©-ºÈ¾</w:t>
        <w:softHyphen/>
        <w:t>£¿-¦ñ®-Ä©É-²¼¤ 1 ¹ùõ 2 -£¿-¦ñ® ¹ùõ ºÈ¾</w:t>
        <w:softHyphen/>
        <w:t>-®Ò-Ä©É-¥ñ¡-£¿-¦ñ®-Àìó¨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en-US"/>
        </w:rPr>
      </w:pPr>
      <w:r>
        <w:rPr>
          <w:rFonts w:cs="Saysettha Lao" w:ascii="Saysettha Lao" w:hAnsi="Saysettha Lao"/>
          <w:bCs/>
          <w:sz w:val="10"/>
          <w:szCs w:val="10"/>
          <w:lang w:val="en-US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10</w:t>
      </w:r>
      <w:r>
        <w:rPr>
          <w:rFonts w:cs="Times New Roman"/>
          <w:b/>
          <w:szCs w:val="22"/>
          <w:lang w:val="pt-BR"/>
        </w:rPr>
        <w:t>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(§ˆ...) »øÉ¥ñ¡-§ˆ -Áì½ ¥ˆ-À£ˆº¤Ï¾¨-¢º¤-ªö¸-Àì¡--ÁªÈ 1 À«ò¤ 10 Ä©É®Ò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</w:t>
        <w:tab/>
        <w:t>Ã¹É-¢ó©-¸ö¤-ºÉº´-Àºö¾-£¿-ªº®-ª¾´°øÉ-«õ-¡¦¿²¾©-ªº®, «É¾-²Ò-Á´È ¹ùõ- °øÉ-¯ö¡£º¤-À©ñ¡-´ó-£¸¾´-ìñ¤-Àì, --Ã¹É«¾´-Âì©-¸È¾ -À©ñ¡-»øÉ¥ñ¡-Àì¡ “1”®Ò?, -À©ñ¡-»øÉ¥ñ¡-Àì¡ “2” ®Ò?, -Áì½-ªÒ-Ä¯. Ã¹û-Ï¾¨--Àºö¾ì½-¹ñ© “1” «É¾¸È¾-À©ñ¡--Ä©É -Áì½ -Ã¹É-Ï¾¨-Àºö¾ì½-¹ñ© “ 2” -«É¾-À©ñ¡-®Ò--Ä©É. £¿-ªº®¸È¾ “Ä©É” Ï¾¨--£¸¾´-¸È¾- À©ñ¡-¦¾´¾©-»øÉ¥ñ¡- -Áì½ ¥ˆ-À£ˆº¤Ï¾¨-¢º¤-ªö¸-Àì¡-ÁªÈ 1-À«ò¤ 10 Ä©É, -£¿-ªº®-¸È¾ “-®ÒÄ©É” Ï¾¨--£¸¾´-¸È¾- À©ñ¡-¦¾´¾©-»øÉ¥ñ¡- -Áì½ ¥ˆ--À£ˆº¤Ï¾¨ªö¸-Àì¡-Ä©É-ÎÉº¨-¡¸È¾ 10 -ªö¸ ¹ùõ ®Ò-»øÉ¥ñ¡-Àìó¨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1</w:t>
      </w:r>
      <w:r>
        <w:rPr>
          <w:rFonts w:cs="Times New Roman"/>
          <w:b/>
          <w:szCs w:val="22"/>
          <w:lang w:val="pt-BR"/>
        </w:rPr>
        <w:t>1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(§ˆ...) -¦¾´¾©-¥ñ®-¦…¤-¢º¤</w:t>
        <w:softHyphen/>
        <w:t>Éº¨Å ©É¸¨--¦º¤-</w:t>
        <w:softHyphen/>
        <w:t>š¸--´õ-Ä©É-®Ò? À§„</w:t>
        <w:softHyphen/>
        <w:t>: -Ä´É ¹ùõ ¡Éº</w:t>
        <w:softHyphen/>
        <w:t>-¹ó</w:t>
        <w:softHyphen/>
        <w:t>-¥¾¡-²œ</w:t>
        <w:softHyphen/>
        <w:t>-©ò</w:t>
        <w:softHyphen/>
        <w:t>?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-£¿-ªº®-ª¾´°øÉ-«õ¡-¦¿²¾©ªº®, «É¾-¥¿-À¯ñ</w:t>
        <w:softHyphen/>
        <w:t>-Ã¹É-êÈ¾</w:t>
        <w:softHyphen/>
        <w:t>-Ã§É-®ò¡ê†êÈ¾</w:t>
        <w:softHyphen/>
        <w:t>-«õ-µøÈ- ¦½-Á©¤-Ã¹ÉÀ®…-¤- ¥‡¤---À¸í¾-À«ò¤-¢½Î¾©-¢º¤-¸ñ©«÷ ©„¤ê†-Ä©É-«¾´-¡º</w:t>
        <w:softHyphen/>
        <w:t>-ÎÉ¾</w:t>
        <w:softHyphen/>
        <w:t>š-¡È¼¸-¡ñ®--À£ˆº¤Íš</w:t>
        <w:softHyphen/>
        <w:t>¢º¤-À©ñ¡ (¡†-¤Ä´É, ¡Éº</w:t>
        <w:softHyphen/>
        <w:t>-¹ó</w:t>
        <w:softHyphen/>
        <w:t>, -À¯õº¡-¹º¨ ¹ùõ Ã®-Ä´É). «É¾-ªº®-¸È¾“-¦¾´¾©” Ï¾¨-£¸¾´-¸È¾ -À©ñ¡-¦¾´¾©-¥ñ®-¦…¤-¢º¤</w:t>
        <w:softHyphen/>
        <w:t>Éº¨Å-À¹ù‰¾-</w:t>
        <w:softHyphen/>
        <w:t>˜</w:t>
        <w:softHyphen/>
        <w:t>-Ä©É-Â©¨-®Ò-´ó-£¸¾´-¹¨÷É¤¨¾¡-Àìó¨, «É¾-ªº®-¸È¾ “®Ò-¦¾´¾©” Ï¾¨-£¸¾´-¸È¾ -À©ñ¡-´ó-£¸¾´-¹¨÷É¤¨¾¡-Ã</w:t>
        <w:softHyphen/>
        <w:t>-¡¾</w:t>
        <w:softHyphen/>
        <w:t>-¥ñ®-¦…¤-¢º¤</w:t>
        <w:softHyphen/>
        <w:t>Éº¨Å-À¹ù‰¾-</w:t>
        <w:softHyphen/>
        <w:t>š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1</w:t>
      </w:r>
      <w:r>
        <w:rPr>
          <w:rFonts w:cs="Times New Roman"/>
          <w:b/>
          <w:szCs w:val="22"/>
          <w:lang w:val="pt-BR"/>
        </w:rPr>
        <w:t>2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®¾¤-£˜¤-£¾¸ (§ˆ...) -À¥ñ®--À¯ñ</w:t>
        <w:softHyphen/>
        <w:t xml:space="preserve"> -Îñ¡-¥ö</w:t>
        <w:softHyphen/>
        <w:t>®Ò-¦¾´¾©--¹ùš</w:t>
        <w:softHyphen/>
        <w:t>-Ä©É ´ó-®Ò?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£¿-ªº®-ª¾´°øÉ-«õ¡-¦¿²¾©-ªº®, «É¾-ªº®-¸È¾“-´ó” Ï¾¨-£¸¾´-¸È¾- À©ñ¡-À¥ñ®-¯È¸¨ -Áì½ ®Ò-¦¾´¾©- ¹ìš</w:t>
        <w:softHyphen/>
        <w:t xml:space="preserve"> ¹ùõ ºº¡¡¿ìñ¤-¡¾¨-Ä©É-, «É¾-ªº®-¸È¾ “®Ò-´ó” Ï¾¨-£¸¾´-¸È¾ -À©ñ¡-¦¾´¾©-¹ùš</w:t>
        <w:softHyphen/>
        <w:t xml:space="preserve"> Áì½ ²Éº´-ê†-¥½-¹ìš</w:t>
        <w:softHyphen/>
        <w:t>-Ä©É-ê÷¡-À¸ì¾, ´ó-²¼¤--À¸ì¾-À©ñ¡-À´ˆº¨ª¾´-¦½²¾®-ªö¸-¥ò¤¢º¤-À©ñ¡ ¥‡¤--À¹ñ</w:t>
        <w:softHyphen/>
        <w:t>¸È¾ -À©ñ¡²ñ¡-°Èº</w:t>
        <w:softHyphen/>
        <w:t xml:space="preserve"> (ªö¸µÈ¾¤: -Ã</w:t>
        <w:softHyphen/>
        <w:t>-ªº</w:t>
        <w:softHyphen/>
        <w:t>-Áì¤-Á´È</w:t>
        <w:softHyphen/>
        <w:t>-À¸ì¾-ê†--À©ñ¡-</w:t>
        <w:softHyphen/>
        <w:t>º</w:t>
        <w:softHyphen/>
        <w:t>-°ñ¡-°Èº</w:t>
        <w:softHyphen/>
        <w:t>ª¾´-¯ö¡¡½ªò)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1</w:t>
      </w:r>
      <w:r>
        <w:rPr>
          <w:rFonts w:cs="Times New Roman"/>
          <w:b/>
          <w:szCs w:val="22"/>
          <w:lang w:val="pt-BR"/>
        </w:rPr>
        <w:t>3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(§ˆ...)- ¦¾´¾©-À»ñ©¦…¤-ê†-¤È¾¨ ª¾´-¡¾</w:t>
        <w:softHyphen/>
        <w:t>-®º¡ ¹ùõ Á</w:t>
        <w:softHyphen/>
        <w:t>½</w:t>
        <w:softHyphen/>
        <w:t>¿ -¢º¤-°øÉ-ºˆ</w:t>
        <w:softHyphen/>
        <w:t>Ä©É-µÈ¾¤-«õ¡ªÉº¤®Ò?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£¿-ªº®-ª¾´°øÉ-«õ¡-¦¿²¾©-ªº®, «É¾-ªº®-¸È¾“-¦¾´¾©” Ï¾¨-£¸¾´-¸È¾- À©ñ¡¦¾´¾©-¡½ê¿-¦…¤-ªÈ¾¤Å-Ä©É-µÈ¾¤-¤È¾-¨©¾¨ -Áì½ «õ¡ªÉº¤ -À´ˆº-²¸¡-À¢ö¾-Ä©É-»ñ®-£¿-Á</w:t>
        <w:softHyphen/>
        <w:t>½</w:t>
        <w:softHyphen/>
        <w:t>¿, «É¾-ªº®-¸È¾ “®Ò-¦¾´-©” Ï¾¨-£¸¾´-¸È¾ -À©ñ¡®Ò-¦¾´¾©-¯½ªò®ñ©-ª¾´-£¿-Á</w:t>
        <w:softHyphen/>
        <w:t>½</w:t>
        <w:softHyphen/>
        <w:t>¿-ê†-¤È¾¨©¾¨-Ä©É-µÈ¾¤-«õ¡ªÉº¤. -êÈ¾</w:t>
        <w:softHyphen/>
        <w:t>-®Ò-¥¿-À¯ñ</w:t>
        <w:softHyphen/>
        <w:t>-§º¡-¹¾-À¹©°ö</w:t>
        <w:softHyphen/>
        <w:t>¸È¾-À¯ñ</w:t>
        <w:softHyphen/>
        <w:t>-¹¨ñ¤¥‡¤-À»ñ©-®Ò-Ä©É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1</w:t>
      </w:r>
      <w:r>
        <w:rPr>
          <w:rFonts w:cs="Times New Roman"/>
          <w:b/>
          <w:szCs w:val="22"/>
          <w:lang w:val="pt-BR"/>
        </w:rPr>
        <w:t>4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À¸ì¾-Ã¹É(§ˆ...) À»ñ©-¦…¤-Ã©-¦…¤-Î‡¤, -ì¾¸¦¾´¾©--À»ñ©-©É¸¨-ªö¸--Àº¤-®Ò?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£¿-ªº®-ª¾´°øÉ-«õ¡-¦¿²¾©-ªº®,  «É¾-ªº®-¸È¾“-¦¾´¾©” Ï¾¨-£¸¾´-¸È¾-À©ñ¡¦¾´¾©-¯½-ªò®ñ©-¸¼¡©É¸¨ªö¸--Àº¤-µÈ¾¤-À¯ñ</w:t>
        <w:softHyphen/>
        <w:t>-ºò©¦½¹ì½ -Áì½ Ã</w:t>
        <w:softHyphen/>
        <w:t>-Äì¨½-À¸ì¾-ê†-ÀÏ¾½-¦ö´ -Â©¨-®Ò-¥¿-À¯ñ</w:t>
        <w:softHyphen/>
        <w:t>-ªÉº¤--Ä©É-¢ð-£¸¾´--§È¸¨-À¹ìõº (ªö¸µÈ¾¤: ¡¾</w:t>
        <w:softHyphen/>
        <w:t>-ê¾¦ó, -¡¾</w:t>
        <w:softHyphen/>
        <w:t>-ÁªÉ´»ø® Áì½ ºˆ</w:t>
        <w:softHyphen/>
        <w:t>Å), «É¾-ªº®-¸È¾ “®Ò-¦¾´¾©” Ï¾¨-£¸¾´-¸È¾- -À©ñ¡-®Ò-¦¾´¾©-£¸®-£÷´-ªö</w:t>
        <w:softHyphen/>
        <w:t>-À-º¤-Ä©É-µÈ¾¤-À¯ñ</w:t>
        <w:softHyphen/>
        <w:t>-ºò©¦½¹ì½ ¹ùõ À©ñ¡µ÷©-À§-ö¾-À»ñ©-¸¼¡-/ºº¡-Ä¯-¹ìš</w:t>
        <w:softHyphen/>
        <w:t>-µÈ¾¤-¤È¾¨-©¾¨ «É¾²¸¡-À¢ö¾-®Ò-Ä©É-»ñ®£¸¾´-§È¸¨--À¹ìõº-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1</w:t>
      </w:r>
      <w:r>
        <w:rPr>
          <w:rFonts w:cs="Times New Roman"/>
          <w:b/>
          <w:szCs w:val="22"/>
          <w:lang w:val="pt-BR"/>
        </w:rPr>
        <w:t>5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(§ˆ...)- ¹ùš</w:t>
        <w:softHyphen/>
        <w:t>¡ññ®-À©ñ¡</w:t>
        <w:softHyphen/>
        <w:t>Éº¨-£ö</w:t>
        <w:softHyphen/>
        <w:t>-ºˆ</w:t>
        <w:softHyphen/>
        <w:t>Å-Ä©É-©ó-®Ò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£¿-ªº®-ª¾´°øÉ-«õ¡-¦¿²¾©-ªº®,  «É¾-ªº®-¸È¾ “Ä©É”  Ï¾¨-£¸¾´-¸È¾-À©ñ¡¦¾´¾©¹ìš</w:t>
        <w:softHyphen/>
        <w:t xml:space="preserve"> Áì½ ¯½ªò®ñ©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ªÒ-¡ñ®-À©ñ¡-£ö</w:t>
        <w:softHyphen/>
        <w:t>-ºˆ</w:t>
        <w:softHyphen/>
        <w:t xml:space="preserve">Å-Ä©É-©ó,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«É¾-ªº®-¸È¾“-®Ò-Ä©É” Ï¾¨-£¸¾´-¸È¾-À©ñ¡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®Ò-´ó-£¸¾´¦÷¡-À´ˆº-µøú¡ñ®-À©ñ¡--£ö</w:t>
        <w:softHyphen/>
        <w:t>-ºˆ</w:t>
        <w:softHyphen/>
        <w:t>Å, -À©ñ¡´ñ¡-µøÈ-£ö</w:t>
        <w:softHyphen/>
        <w:t>-©¼¸ ¹ùõ -´ó-£¸¾´-¢ñ©-Á¨É-¤¡ñ®-À©ñ¡-£ö</w:t>
        <w:softHyphen/>
        <w:t>-ºˆ</w:t>
        <w:softHyphen/>
        <w:t>Å-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 w:bidi="th-TH"/>
        </w:rPr>
      </w:pPr>
      <w:r>
        <w:rPr>
          <w:rFonts w:cs="Saysettha Lao" w:ascii="Saysettha Lao" w:hAnsi="Saysettha Lao"/>
          <w:bCs/>
          <w:sz w:val="10"/>
          <w:szCs w:val="10"/>
          <w:lang w:val="pt-BR" w:bidi="th-TH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1</w:t>
      </w:r>
      <w:r>
        <w:rPr>
          <w:rFonts w:cs="Times New Roman"/>
          <w:b/>
          <w:szCs w:val="22"/>
          <w:lang w:val="pt-BR"/>
        </w:rPr>
        <w:t>6.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(§ˆ...)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>Ä©É-Àª½, ¡ñ© ¹ùõ ªó-¡ñ®-À©ñ¡</w:t>
        <w:softHyphen/>
        <w:t>Éº¨- ¹ùõ °øÉ-Ã¹¨È-£ö</w:t>
        <w:softHyphen/>
        <w:t>-ºˆ</w:t>
        <w:softHyphen/>
        <w:t>®Ò?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£¿-ªº®-ª¾´°øÉ-«õ¡-¦¿²¾©-ªº®,  «É¾-ªº®-¸È¾“Ä©É-À»ñ©” Ï¾¨-£¸¾´-¸È¾ -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²Ò-Á´È-¢º¤-À©ñ¡--¦¾´¾©-¦ñ¤-À¡©--À¹ñ</w:t>
        <w:softHyphen/>
        <w:t>-¸È¾-À©ñ¡-´ó-¡¾</w:t>
        <w:softHyphen/>
        <w:t>-®¾©-À¥ñ®-ª¾´-»È¾¤¡¾¨ ¨Éº</w:t>
        <w:softHyphen/>
        <w:t>-¡¾</w:t>
        <w:softHyphen/>
        <w:t>-Àª½, ªó ¹ùõ- ¡ñ© ¡ñ®-À©ñ¡-£ö</w:t>
        <w:softHyphen/>
        <w:t>-ºˆ</w:t>
        <w:softHyphen/>
        <w:t xml:space="preserve">Å,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«É¾-ªº®-¸È¾“-®Ò-Ä©É-À»ñ©” Ï¾¨-£¸¾´-¸È¾- À©ñ¡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®Ò-Ä©É-À»ñ©-¦…¤-©„¤¡È¾¸. êÈ¾</w:t>
        <w:softHyphen/>
        <w:t>-®Ò-ªÉº¤-¦ö</w:t>
        <w:softHyphen/>
        <w:t>-Ã¥-¡ñ®²ô©ªò-¡¿-©„¤¡È¾¸, -(-À§„</w:t>
        <w:softHyphen/>
        <w:t>: -Ã¹É-°øÉ-¯ö¡£º¤-²½¨¾¨¾´-º½êò®¾¨-À¹©°ö</w:t>
        <w:softHyphen/>
        <w:t xml:space="preserve"> ¹ùõ ¢Ó-Á¡É-ªö¸-¢º¤-À©ñ¡)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 w:bidi="th-TH"/>
        </w:rPr>
      </w:pPr>
      <w:r>
        <w:rPr>
          <w:rFonts w:cs="Saysettha Lao" w:ascii="Saysettha Lao" w:hAnsi="Saysettha Lao"/>
          <w:bCs/>
          <w:sz w:val="10"/>
          <w:szCs w:val="10"/>
          <w:lang w:val="pt-BR" w:bidi="th-TH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 w:bidi="th-TH"/>
        </w:rPr>
      </w:pPr>
      <w:r>
        <w:rPr>
          <w:rFonts w:cs="Times New Roman"/>
          <w:b/>
          <w:szCs w:val="22"/>
          <w:lang w:val="pt-BR"/>
        </w:rPr>
        <w:t>EC</w:t>
      </w:r>
      <w:r>
        <w:rPr>
          <w:rFonts w:cs="Times New Roman"/>
          <w:b/>
          <w:szCs w:val="22"/>
          <w:lang w:val="pt-BR" w:bidi="lo-LA"/>
        </w:rPr>
        <w:t>17</w:t>
      </w:r>
      <w:r>
        <w:rPr>
          <w:rFonts w:cs="Times New Roman"/>
          <w:b/>
          <w:szCs w:val="22"/>
          <w:lang w:val="pt-BR"/>
        </w:rPr>
        <w:t>.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(§ˆ...)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>-À¯ñ</w:t>
        <w:softHyphen/>
        <w:t>-À©ñ¡-ê†-¢¾©-¦½´¾êòÄ©É-¤¾¨-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´ö</w:t>
        <w:softHyphen/>
        <w:t>-ºÉº´-Àºö¾£¿-ªº®-ª¾´°øÉ-«õ¡-¦¿²¾©-ªº®,  «É¾-ªº®-¸È¾“À¯ñ</w:t>
        <w:softHyphen/>
        <w:t>” Ï¾¨-£¸¾´-¸È¾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- -Ã</w:t>
        <w:softHyphen/>
        <w:t>-Äì¨½-À¸ì¾--Ã©-Î‡¤ê†-¥¿-À¯ñ</w:t>
        <w:softHyphen/>
        <w:t xml:space="preserve"> À©ñ¡-®Ò-´ó-£¸¾´ª˜¤-Ã¥- ¹ùõ ®Ò¥ö©-¥Ò-Ã¦È-¡ò©¥½¡¿-ªÈ¾¤-Å, ´ó-¡¾</w:t>
        <w:softHyphen/>
        <w:t>-¯È¼</w:t>
        <w:softHyphen/>
        <w:t>Á¯¤-£¸¾´-ª˜¤-Ã¥-Ä©É-¤È¾¨-ªÒ-À¹©¡¾</w:t>
        <w:softHyphen/>
        <w:t>-ªÈ¾¤Åê†-À¡ó©-¢›</w:t>
        <w:softHyphen/>
        <w:t>-ºÉº´-¢É¾¤-¢º¤ì¾¸ ¹ùõõ §º¡--À»ñ©-¡ò©¥½¡¿-ºˆ</w:t>
        <w:softHyphen/>
        <w:t>Å-¡Èº</w:t>
        <w:softHyphen/>
        <w:t>-ê†-¥½¦¿-Àìñ©¡ò©¥½¡¿-Î‡¤-ê†-Àìóû´-´¾-¡Èº</w:t>
        <w:softHyphen/>
        <w:t xml:space="preserve">-ÁìÉ¸,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«É¾-ªº®-¸È¾“-®Ò-À¯ñ</w:t>
        <w:softHyphen/>
        <w:t>” Ï¾¨-£¸¾´-¸È¾-À©ñ¡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®Ò-Ä©É-¯È¼</w:t>
        <w:softHyphen/>
        <w:t>Á¯¤-£¸¾´ª˜¤-Ã¥-ªÒ-¡ò©¥½¡¿-ªÈ¾¤Å-Ä©É-µÈ¾¤-¤È¾¨©¾¨(-À©ñ¡-´ó-¦½´¾êò).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</w:r>
    </w:p>
    <w:p>
      <w:pPr>
        <w:pStyle w:val="Normal"/>
        <w:rPr>
          <w:rFonts w:ascii="Saysettha Lao" w:hAnsi="Saysettha Lao" w:cs="Saysettha Lao"/>
          <w:b/>
          <w:b/>
          <w:sz w:val="28"/>
          <w:szCs w:val="28"/>
          <w:lang w:val="pt-BR" w:bidi="th-TH"/>
        </w:rPr>
      </w:pPr>
      <w:r>
        <w:rPr>
          <w:rFonts w:cs="Saysettha Lao" w:ascii="Saysettha Lao" w:hAnsi="Saysettha Lao"/>
          <w:b/>
          <w:sz w:val="28"/>
          <w:szCs w:val="28"/>
          <w:lang w:val="pt-BR" w:bidi="th-TH"/>
        </w:rPr>
        <w:t>²¾¡-¡¾</w:t>
        <w:softHyphen/>
        <w:t>-ìÉ¼¤-ìø¡-©É¸¨-</w:t>
        <w:softHyphen/>
        <w:t>ö´-Á´È</w:t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BF1.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(§ˆ...) 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>-À£ó¨-Ä©É-¡ò</w:t>
        <w:softHyphen/>
        <w:softHyphen/>
        <w:t>ö´-Á´È-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£¿-«¾´-</w:t>
        <w:softHyphen/>
        <w:t>š-¥½-«¾´-¸È¾-À©ñ¡-À£ó¨-Ä©É-¡ò</w:t>
        <w:softHyphen/>
        <w:t>-</w:t>
        <w:softHyphen/>
        <w:t>ö´-Á´È, §‡¤-ì¸´-Àºö¾-ê÷¡Å¯½-À²©-¡¾</w:t>
        <w:softHyphen/>
        <w:t>-ìÉ¼¤-ìø¡©É¸¨-</w:t>
        <w:softHyphen/>
        <w:t>ö´-Á´È ê†-À©ñ¡-Ä©É-»ñ® -Â©¨-®Ò-¥¿-À¯ñ</w:t>
        <w:softHyphen/>
        <w:t>-¸È¾-Á´È</w:t>
        <w:softHyphen/>
        <w:t>-Á´È ¹ùõ °øÉ-©ø-Áì-À©ñ¡-À¯ñ</w:t>
        <w:softHyphen/>
        <w:t xml:space="preserve">-°øÉ--ìû¼¤.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ì½-¹ñ©-£¿-ªº®-ª¾´°øÉ-«õ¡¦¿²¾©-ªº®, -Ã¹É-êÈ¾</w:t>
        <w:softHyphen/>
        <w:t>-«¾´-£¿-«¾´--ªÒ-Ä¯, «É¾¸È¾-À©ñ¡-À£ó¨-Ä©É-»ñ®-¡¾</w:t>
        <w:softHyphen/>
        <w:t>-ìÉ¼¤-©É¸¨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softHyphen/>
        <w:t>ö´-Á´È -Ã¹É-¢ó©-ºÉº´ “1”, «É¾¸È¾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À©ñ¡-®ÒÀ£ó¨-Ä©É-»ñ®-¡¾</w:t>
        <w:softHyphen/>
        <w:t>-ìÉ¼¤-©É¸¨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softHyphen/>
        <w:t>ö´-Á´ú Ã¹É-êÈ¾</w:t>
        <w:softHyphen/>
        <w:t>-Ï¾¨ì½¹ñ©-£¿-ªº®-¸È¾ “®Ò-Á´È</w:t>
        <w:softHyphen/>
        <w:t xml:space="preserve">”  -ÁìÉ¸ ¢É¾´-Ä¯-£¿-«¾´ </w:t>
      </w:r>
      <w:r>
        <w:rPr>
          <w:rFonts w:cs="Times New Roman"/>
          <w:bCs/>
          <w:sz w:val="24"/>
          <w:szCs w:val="24"/>
          <w:lang w:val="pt-BR" w:bidi="th-TH"/>
        </w:rPr>
        <w:t>BF3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 xml:space="preserve"> Áì½ ¢É¾´-Ä¯-£¿-«¾´  </w:t>
      </w:r>
      <w:r>
        <w:rPr>
          <w:rFonts w:cs="Times New Roman"/>
          <w:bCs/>
          <w:sz w:val="24"/>
          <w:szCs w:val="24"/>
          <w:lang w:val="pt-BR" w:bidi="th-TH"/>
        </w:rPr>
        <w:t>BF3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 xml:space="preserve"> ÀÏõº</w:t>
        <w:softHyphen/>
        <w:t>¡ñ</w:t>
        <w:softHyphen/>
        <w:t xml:space="preserve"> «É¾¸È¾-°øÉ-«õ¡-¦¿²¾©-ªº®¸È¾-®Ò-»øÉ-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 w:bidi="th-TH"/>
        </w:rPr>
      </w:pPr>
      <w:r>
        <w:rPr>
          <w:rFonts w:cs="Saysettha Lao" w:ascii="Saysettha Lao" w:hAnsi="Saysettha Lao"/>
          <w:bCs/>
          <w:sz w:val="10"/>
          <w:szCs w:val="10"/>
          <w:lang w:val="pt-BR" w:bidi="th-TH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BF2.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 xml:space="preserve"> -¯½¥÷-®ñ</w:t>
        <w:softHyphen/>
        <w:t>ì¾¸-¨ñ¤-¡ò</w:t>
        <w:softHyphen/>
        <w:t>-</w:t>
        <w:softHyphen/>
        <w:t>ö´-Á´È-µøÈ-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¡¾</w:t>
        <w:softHyphen/>
        <w:t>-ìÉ¼¤-ìø¡-©É¸¨-</w:t>
        <w:softHyphen/>
        <w:t>ö´-Á´È -Ï¾¨-À«ò¤-À©ñ¡-Ä©É-¡ò</w:t>
        <w:softHyphen/>
        <w:t>-</w:t>
        <w:softHyphen/>
        <w:t>ö´-¥¾¡-Àªí¾</w:t>
        <w:softHyphen/>
        <w:t>ö´-¢º¤-Á´È-µÈ¾¤-</w:t>
        <w:softHyphen/>
        <w:t>Éº¨-¸ñ</w:t>
        <w:softHyphen/>
        <w:t xml:space="preserve">-ì½-£˜¤,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Ã¹É-êÈ¾</w:t>
        <w:softHyphen/>
        <w:t>¢ó©-¸ö¤-ºÉº´-Àºö¾ì½-¹ñ©-£¿-ªº®-ª¾´°øÉ-«õ¡¦¿²¾©-ªº®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.</w:t>
      </w:r>
    </w:p>
    <w:p>
      <w:pPr>
        <w:pStyle w:val="Normal"/>
        <w:ind w:firstLine="360"/>
        <w:jc w:val="both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 xml:space="preserve">£¿-«¾´ </w:t>
      </w:r>
      <w:r>
        <w:rPr>
          <w:rFonts w:cs="Times New Roman"/>
          <w:b/>
          <w:bCs/>
          <w:szCs w:val="22"/>
          <w:lang w:val="pt-BR"/>
        </w:rPr>
        <w:t>BF3-BF18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 xml:space="preserve"> Á´È</w:t>
        <w:softHyphen/>
        <w:t>-«¾´¸È¾ --À©ñ¡-Ä©É-¡ò</w:t>
        <w:softHyphen/>
        <w:t>º¾¹¾</w:t>
        <w:softHyphen/>
        <w:t>-¹¨ñ¤-Á©È-Ã</w:t>
        <w:softHyphen/>
        <w:t>-Äì¨½ 24 §‰¸-Â´¤-ê†-°È¾</w:t>
        <w:softHyphen/>
        <w:t>-´¾, ¥÷©¯½¦ö¤-¢º¤-£¿-«¾´-À¹ù‰¾-</w:t>
        <w:softHyphen/>
        <w:t>š-Á´È</w:t>
        <w:softHyphen/>
        <w:t>-µ¾¡-»øÉ-¸È¾- À©ñ¡-Ä©É-¡ò</w:t>
        <w:softHyphen/>
        <w:t>-º¾¹¾</w:t>
        <w:softHyphen/>
        <w:t xml:space="preserve"> ¹ùõ º¾¹¾</w:t>
        <w:softHyphen/>
        <w:t>-ê†-À¯ñ</w:t>
        <w:softHyphen/>
        <w:t>-ê¾©-Á¹ù¸-¹¨ñ¤-Á©È, êÈ¾</w:t>
        <w:softHyphen/>
        <w:t>-ªÉº¤-Î˜</w:t>
        <w:softHyphen/>
        <w:t>-Ã¥-¸È¾-°øÉ-«õ¡-¦¿²¾©-À¢í¾-Ã¥-Á¥É¤-¡È¼¸-¡ñ®-£¿-«¾´-</w:t>
        <w:softHyphen/>
        <w:t>š, ¯ö¡¡½ªò-ÁìÉ¸-Á´È</w:t>
        <w:softHyphen/>
        <w:t>-Ï¾¨-À«ò¤-´œ¸¾</w:t>
        <w:softHyphen/>
        <w:t>-</w:t>
        <w:softHyphen/>
        <w:t>š À§…¤ì¸´-Àºö¾-êñ¤-¡¾¤-À¸ñ</w:t>
        <w:softHyphen/>
        <w:t xml:space="preserve"> Áì½ ¡¾¤£õ</w:t>
        <w:softHyphen/>
        <w:t>, «É¾-²¸¡-À»ö¾-«¾´-²¼¤-ÁªÈ-¸È¾ “´œ¸¾</w:t>
        <w:softHyphen/>
        <w:t>-</w:t>
        <w:softHyphen/>
        <w:t>š” °øÉ-«õ¡-¦¿²¾©º¾©-£ò©-¸È¾ ´ó-²¼¤-¡¾¤-À¸ñ</w:t>
        <w:softHyphen/>
        <w:t>-¢º¤-´œ¸¾</w:t>
        <w:softHyphen/>
        <w:t>-</w:t>
        <w:softHyphen/>
        <w:t>š ¹ùõ ì¾¸-º¾©-£ò©-¸È¾ ´ó-²¼¤-ªº</w:t>
        <w:softHyphen/>
        <w:t>-¡¾¤£õ</w:t>
        <w:softHyphen/>
        <w:t>-¢º¤-´œ¸¾</w:t>
        <w:softHyphen/>
        <w:t>-</w:t>
        <w:softHyphen/>
        <w:t>š, -À²¾½¦½-</w:t>
        <w:softHyphen/>
        <w:t>˜</w:t>
        <w:softHyphen/>
        <w:t xml:space="preserve"> °øÉ-¦¿²¾©-£¸</w:t>
        <w:softHyphen/>
        <w:t>-«¾´-¸È¾“ ´œ¸¾</w:t>
        <w:softHyphen/>
        <w:t>-</w:t>
        <w:softHyphen/>
        <w:t>š ì¸´êñ¤-¡¾¤-À¸ñ</w:t>
        <w:softHyphen/>
        <w:t xml:space="preserve"> Áì½ ¡¾¤£õ</w:t>
        <w:softHyphen/>
        <w:t>” ¦¿ìñ®-£¿-«¾´-À¹ù‰¾-</w:t>
        <w:softHyphen/>
        <w:t>š êñ¤-Ïö©-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firstLine="360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ì½-¹ñ©-£¿-ªº®-ª¾´°øÉ-«õ¡¦¿²¾©-ªº®,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«É¾-¹¾¡-¸È¾--Á´È ¹ùõ °øÉ-©ø-Áì-À©ñ¡-®Ò-»øÉ-£¿ªº®- Ã¹É-êÈ¾</w:t>
        <w:softHyphen/>
        <w:t>-«¾´-£õ</w:t>
        <w:softHyphen/>
        <w:t>--Â©-¨-Ã§É-£¿-¦ñ®¢º¤-êÉº¤-«…</w:t>
        <w:softHyphen/>
        <w:t>-</w:t>
        <w:softHyphen/>
        <w:t>˜</w:t>
        <w:softHyphen/>
        <w:t>, «É¾-¨ñ¤-ªº®-¸È¾-®Ò-»øÉ-  -Ã¹É-Ï¾¨--Àºö¾ì½-¹ñ© “ 8 ” ¸È¾ “®Ò-»øÉ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0" w:firstLine="360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¥ö¤-¥¿-Ä¸É-¸È¾:  ¦¿ìñ®-º¾¹¾</w:t>
        <w:softHyphen/>
        <w:t>-¢º¤-À©ñ¡-ºÈº</w:t>
        <w:softHyphen/>
        <w:t xml:space="preserve"> -À§„</w:t>
        <w:softHyphen/>
        <w:t xml:space="preserve">: </w:t>
        <w:softHyphen/>
        <w:t xml:space="preserve">ö´, </w:t>
        <w:softHyphen/>
        <w:t>ö´-¦ûö´ ¹ùõ -º¾¹¾</w:t>
        <w:softHyphen/>
      </w:r>
      <w:r>
        <w:rPr>
          <w:rFonts w:cs="Saysettha Lao" w:ascii="Saysettha Lao" w:hAnsi="Saysettha Lao"/>
          <w:sz w:val="24"/>
          <w:szCs w:val="24"/>
          <w:lang w:val="pt-BR" w:bidi="th-TH"/>
        </w:rPr>
        <w:t>ê†-À¯ñ</w:t>
        <w:softHyphen/>
        <w:t>-ê¾©-Á¹ù¸- ¹ùõ º¾¹¾</w:t>
        <w:softHyphen/>
        <w:t>-¢÷É</w:t>
        <w:softHyphen/>
        <w:t>ºˆ</w:t>
        <w:softHyphen/>
        <w:t>Å ê†-À©ñ¡-Ä©É-¡ò</w:t>
        <w:softHyphen/>
        <w:t>- -Áì½ ¥¿</w:t>
        <w:softHyphen/>
        <w:t>¸</w:t>
        <w:softHyphen/>
        <w:t>-£˜¤-ê†-¡ò</w:t>
        <w:softHyphen/>
        <w:t xml:space="preserve">  ¡ð-ªÉº¤-«¾´-ÀÏõº</w:t>
        <w:softHyphen/>
        <w:t>¡ñ</w:t>
        <w:softHyphen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0" w:firstLine="360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Times New Roman"/>
          <w:b/>
          <w:szCs w:val="22"/>
          <w:lang w:val="pt-BR"/>
        </w:rPr>
        <w:t>BF3.</w:t>
      </w:r>
      <w:r>
        <w:rPr>
          <w:rFonts w:cs="Saysettha Lao" w:ascii="Saysettha Lao" w:hAnsi="Saysettha Lao"/>
          <w:b/>
          <w:szCs w:val="22"/>
          <w:lang w:val="pt-BR" w:bidi="th-TH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>¢É¾²½-À¥í¾-¢ð-«¾´-êÈ¾</w:t>
        <w:softHyphen/>
        <w:t>-¡È¼¸-¡ñ®-ê¾©-Á¹ù¸-ê†-À©ñ¡ (§ˆ...)-º¾©Ä©É-¡ò</w:t>
        <w:softHyphen/>
        <w:t xml:space="preserve"> -Ã</w:t>
        <w:softHyphen/>
      </w:r>
      <w:r>
        <w:rPr>
          <w:rFonts w:cs="Saysettha Lao" w:ascii="Saysettha Lao" w:hAnsi="Saysettha Lao"/>
          <w:b/>
          <w:sz w:val="24"/>
          <w:szCs w:val="24"/>
          <w:lang w:val="pt-BR"/>
        </w:rPr>
        <w:t>¡¾¤-À-¸ñ</w:t>
        <w:softHyphen/>
        <w:t xml:space="preserve"> Áì½ £õ</w:t>
        <w:softHyphen/>
        <w:t>¸¾</w:t>
        <w:softHyphen/>
        <w:t>-</w:t>
        <w:softHyphen/>
        <w:t>š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>.</w:t>
      </w:r>
      <w:r>
        <w:rPr>
          <w:rFonts w:cs="Saysettha Lao" w:ascii="Saysettha Lao" w:hAnsi="Saysettha Lao"/>
          <w:sz w:val="24"/>
          <w:szCs w:val="24"/>
          <w:lang w:val="pt-BR" w:bidi="th-TH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¢É¾²½-À¥í¾´ó-£¸¾´-¦ö</w:t>
        <w:softHyphen/>
        <w:t>-Ã¥-¸È¾ (§ˆ...) ¨ñ¤-Ä©É-¡ò</w:t>
        <w:softHyphen/>
        <w:t>ê¾©-Á¹ù¸-¯½¦ö´ ¹ùõ ®Ò-¯½¦ö´-º¾¹¾</w:t>
        <w:softHyphen/>
        <w:t>--ºˆ</w:t>
        <w:softHyphen/>
        <w:t>-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0" w:firstLine="360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/>
        </w:rPr>
        <w:t>-Ã</w:t>
        <w:softHyphen/>
        <w:t>ªº</w:t>
        <w:softHyphen/>
        <w:t>¡¾¤--À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sz w:val="24"/>
          <w:szCs w:val="24"/>
          <w:lang w:val="pt-BR" w:bidi="th-TH"/>
        </w:rPr>
        <w:t>(§ˆ...)- Ä©É-©ˆ´-</w:t>
        <w:softHyphen/>
        <w:t xml:space="preserve">ÕìÉ¾Å-®Ò-? 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¦¿²¾©-ªº®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0" w:firstLine="360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Saysettha Lao" w:hAnsi="Saysettha Lao" w:cs="DokChampa;Times New Roman"/>
          <w:b/>
          <w:b/>
          <w:sz w:val="24"/>
          <w:szCs w:val="24"/>
          <w:lang w:val="pt-BR" w:bidi="th-TH"/>
        </w:rPr>
      </w:pPr>
      <w:r>
        <w:rPr>
          <w:rFonts w:cs="Times New Roman"/>
          <w:b/>
          <w:smallCaps/>
          <w:szCs w:val="22"/>
          <w:lang w:val="pt-BR"/>
        </w:rPr>
        <w:t>BF4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Ã</w:t>
        <w:softHyphen/>
        <w:t>ªº</w:t>
        <w:softHyphen/>
        <w:t>¡¾¤-À-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>À©ñ¡- (§ˆ..)-Ä©É-©ˆ´-</w:t>
        <w:softHyphen/>
        <w:t>ö´-±÷È</w:t>
        <w:softHyphen/>
        <w:t xml:space="preserve">-/ </w:t>
        <w:softHyphen/>
        <w:t>ö´-À¯ñ</w:t>
        <w:softHyphen/>
        <w:t>-</w:t>
        <w:softHyphen/>
        <w:t>Õ-¦¿-Àìñ©-»ø®-¦¿ìñ®-À©ñ¡¥ñ¡-Àêˆº--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0" w:firstLine="360"/>
        <w:jc w:val="both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-Ã¹É-¢ó©-¸ö¤ºÉº´Àºö¾ì½-¹ñ©-£¿-ªº®-ª¾´°øÉ-«õ¡¦¿²¾©-ªº®, </w:t>
      </w:r>
      <w:r>
        <w:rPr>
          <w:rFonts w:cs="Saysettha Lao" w:ascii="Saysettha Lao" w:hAnsi="Saysettha Lao"/>
          <w:sz w:val="24"/>
          <w:szCs w:val="24"/>
          <w:lang w:val="pt-BR" w:bidi="th-TH"/>
        </w:rPr>
        <w:t>«É¾-ªº®-¸È¾ “-®ÒÄ©É-©ˆ´”- ¹ìõ “®Ò-»øÉ-” Ã¹É-¢É¾´-Ä¯-«¾´-£¿-«¾´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</w:t>
      </w:r>
      <w:r>
        <w:rPr>
          <w:rFonts w:cs="Times New Roman"/>
          <w:sz w:val="24"/>
          <w:szCs w:val="24"/>
          <w:lang w:val="pt-BR"/>
        </w:rPr>
        <w:t>BF6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 w:bidi="th-TH"/>
        </w:rPr>
      </w:pPr>
      <w:r>
        <w:rPr>
          <w:rFonts w:cs="Times New Roman"/>
          <w:b/>
          <w:smallCaps/>
          <w:szCs w:val="22"/>
          <w:lang w:val="pt-BR"/>
        </w:rPr>
        <w:t>BF5.</w:t>
      </w:r>
      <w:r>
        <w:rPr>
          <w:rFonts w:cs="Saysettha Lao" w:ascii="Saysettha Lao" w:hAnsi="Saysettha Lao"/>
          <w:b/>
          <w:smallCaps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À©ñ¡ (§ˆ...)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>Ä©É-©ˆ´-</w:t>
        <w:softHyphen/>
        <w:t>ö´-±÷È</w:t>
        <w:softHyphen/>
        <w:t xml:space="preserve">-/ </w:t>
        <w:softHyphen/>
        <w:t>ö´-À¯ñ</w:t>
        <w:softHyphen/>
        <w:t>-</w:t>
        <w:softHyphen/>
        <w:t>¿û-¦¿-Àìñ©-»ø®-¦¿ìñ®-À©ñ¡¥ñ¡-Àêˆº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Ã¹ÉêÈ¾</w:t>
        <w:softHyphen/>
        <w:t>®ñ</w:t>
        <w:softHyphen/>
        <w:t>êô¡¥¿</w:t>
        <w:softHyphen/>
        <w:t>¸</w:t>
        <w:softHyphen/>
        <w:t>£˜¤ê†À©ñ¡-Ä©É©ˆ´.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10"/>
          <w:szCs w:val="10"/>
          <w:lang w:val="pt-BR" w:bidi="th-TH"/>
        </w:rPr>
      </w:pPr>
      <w:r>
        <w:rPr>
          <w:rFonts w:cs="Saysettha Lao" w:ascii="Saysettha Lao" w:hAnsi="Saysettha Lao"/>
          <w:bCs/>
          <w:sz w:val="10"/>
          <w:szCs w:val="10"/>
          <w:lang w:val="pt-BR" w:bidi="th-TH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 w:bidi="th-TH"/>
        </w:rPr>
      </w:pPr>
      <w:r>
        <w:rPr>
          <w:rFonts w:cs="Times New Roman"/>
          <w:b/>
          <w:smallCaps/>
          <w:szCs w:val="22"/>
          <w:lang w:val="pt-BR"/>
        </w:rPr>
        <w:t>BF6.</w:t>
      </w:r>
      <w:r>
        <w:rPr>
          <w:rFonts w:cs="Saysettha Lao" w:ascii="Saysettha Lao" w:hAnsi="Saysettha Lao"/>
          <w:b/>
          <w:szCs w:val="22"/>
          <w:lang w:val="pt-BR"/>
        </w:rPr>
        <w:t xml:space="preserve">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Ã</w:t>
        <w:softHyphen/>
        <w:t>ªº</w:t>
        <w:softHyphen/>
        <w:t>¡¾¤--À¸ñ</w:t>
        <w:softHyphen/>
        <w:t xml:space="preserve"> Áì½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sz w:val="24"/>
          <w:szCs w:val="24"/>
          <w:lang w:val="pt-BR" w:bidi="th-TH"/>
        </w:rPr>
        <w:t xml:space="preserve"> (§ˆ...)- Ä©É©ˆ´</w:t>
        <w:softHyphen/>
        <w:t>ö´À§„</w:t>
        <w:softHyphen/>
        <w:t xml:space="preserve">¸È¾ </w:t>
        <w:softHyphen/>
        <w:t xml:space="preserve">ö´¡½¯Ëº¤, </w:t>
        <w:softHyphen/>
        <w:t xml:space="preserve">ö´°ö¤ ¹ùõ </w:t>
        <w:softHyphen/>
        <w:t>ö´¦ö©®Ò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 xml:space="preserve">-¢ó©-¸ö¤ºÉº´Àºö¾ì½-¹ñ©-£¿-ªº®-ª¾´°øÉ-«õ¡¦¿²¾©-ªº®, </w:t>
      </w:r>
      <w:r>
        <w:rPr>
          <w:rFonts w:cs="Saysettha Lao" w:ascii="Saysettha Lao" w:hAnsi="Saysettha Lao"/>
          <w:sz w:val="24"/>
          <w:szCs w:val="24"/>
          <w:lang w:val="pt-BR" w:bidi="th-TH"/>
        </w:rPr>
        <w:t>«É¾-ªº®-¸È¾-“®ÒÄ©É-©ˆ´”- ¹ìõ “®Ò-»øÉ-”Ã¹É-¢É¾´-Ä¯-«¾´-£¿-«¾´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</w:t>
      </w:r>
      <w:r>
        <w:rPr>
          <w:rFonts w:cs="Times New Roman"/>
          <w:sz w:val="24"/>
          <w:szCs w:val="24"/>
          <w:lang w:val="pt-BR"/>
        </w:rPr>
        <w:t>BF8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0" w:firstLine="360"/>
        <w:jc w:val="both"/>
        <w:rPr>
          <w:rFonts w:ascii="Saysettha Lao" w:hAnsi="Saysettha Lao" w:cs="Saysettha Lao"/>
          <w:sz w:val="10"/>
          <w:szCs w:val="10"/>
          <w:lang w:val="pt-BR" w:bidi="th-TH"/>
        </w:rPr>
      </w:pPr>
      <w:r>
        <w:rPr>
          <w:rFonts w:cs="Saysettha Lao" w:ascii="Saysettha Lao" w:hAnsi="Saysettha Lao"/>
          <w:sz w:val="10"/>
          <w:szCs w:val="10"/>
          <w:lang w:val="pt-BR" w:bidi="th-TH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 w:bidi="th-TH"/>
        </w:rPr>
        <w:t>BF7.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 xml:space="preserve"> (§ˆ...)- Ä©É-©ˆ´-</w:t>
        <w:softHyphen/>
        <w:t xml:space="preserve">ö´¡½¯Ëº¤, </w:t>
        <w:softHyphen/>
        <w:t xml:space="preserve">ö´°ö¤ ¹ùõ </w:t>
        <w:softHyphen/>
        <w:t>ö´¦ö©¥ñ¡-Àêˆº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en-US" w:bidi="th-TH"/>
        </w:rPr>
        <w:t>Ã¹É®ñ</w:t>
        <w:softHyphen/>
        <w:t>êô¡Àºö¾¥¿</w:t>
        <w:softHyphen/>
        <w:t>¸</w:t>
        <w:softHyphen/>
        <w:t>£˜¤ê†À©ñ¡</w:t>
      </w:r>
      <w:r>
        <w:rPr>
          <w:rFonts w:cs="Saysettha Lao" w:ascii="Saysettha Lao" w:hAnsi="Saysettha Lao"/>
          <w:bCs/>
          <w:sz w:val="24"/>
          <w:szCs w:val="24"/>
          <w:lang w:val="en-US" w:bidi="th-TH"/>
        </w:rPr>
        <w:t>-©ˆ´-</w:t>
        <w:softHyphen/>
        <w:t xml:space="preserve">ö´¡½¯Ëº¤, </w:t>
        <w:softHyphen/>
        <w:t xml:space="preserve">ö´°ö¤ ¹ìõ </w:t>
        <w:softHyphen/>
        <w:t>ö´¦ö©</w:t>
      </w:r>
      <w:r>
        <w:rPr>
          <w:rFonts w:cs="Saysettha Lao" w:ascii="Saysettha Lao" w:hAnsi="Saysettha Lao"/>
          <w:sz w:val="24"/>
          <w:szCs w:val="24"/>
          <w:lang w:val="en-US" w:bidi="th-TH"/>
        </w:rPr>
        <w:t>.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10"/>
          <w:szCs w:val="10"/>
          <w:lang w:val="en-US" w:bidi="th-TH"/>
        </w:rPr>
      </w:pPr>
      <w:r>
        <w:rPr>
          <w:rFonts w:cs="Saysettha Lao" w:ascii="Saysettha Lao" w:hAnsi="Saysettha Lao"/>
          <w:sz w:val="10"/>
          <w:szCs w:val="10"/>
          <w:lang w:val="en-US" w:bidi="th-TH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 w:bidi="th-TH"/>
        </w:rPr>
      </w:pPr>
      <w:r>
        <w:rPr>
          <w:rFonts w:cs="Times New Roman"/>
          <w:b/>
          <w:bCs/>
          <w:szCs w:val="22"/>
          <w:lang w:val="en-US" w:bidi="th-TH"/>
        </w:rPr>
        <w:t>BF8.</w:t>
      </w:r>
      <w:r>
        <w:rPr>
          <w:rFonts w:cs="Saysettha Lao" w:ascii="Saysettha Lao" w:hAnsi="Saysettha Lao"/>
          <w:b/>
          <w:bCs/>
          <w:sz w:val="24"/>
          <w:szCs w:val="24"/>
          <w:lang w:val="en-US" w:bidi="th-TH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</w:rPr>
        <w:t>Ã</w:t>
        <w:softHyphen/>
        <w:t>ªº</w:t>
        <w:softHyphen/>
        <w:t>¡¾¤--À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en-US" w:bidi="th-TH"/>
        </w:rPr>
        <w:t xml:space="preserve">(§ˆ...)-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Ä©É-©ˆ´</w:t>
        <w:softHyphen/>
        <w:t>ÕÏ¾¡Ä´É ¹ùõ À£ˆº¤-©ˆ´-¥¾¡-</w:t>
        <w:softHyphen/>
        <w:t>ÕÏ¾¡-Ä´É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-¦¿²¾©-ªº®.</w:t>
      </w:r>
    </w:p>
    <w:p>
      <w:pPr>
        <w:pStyle w:val="Normal"/>
        <w:ind w:firstLine="720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 w:bidi="th-TH"/>
        </w:rPr>
        <w:t>BF9.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Ã</w:t>
        <w:softHyphen/>
        <w:t>ªº</w:t>
        <w:softHyphen/>
        <w:t>¡¾¤--À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(§ˆ...)-Ä©É©ˆ´-</w:t>
        <w:softHyphen/>
        <w:t>¿ÉÁ¡¤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-¦¿²¾©-ªº®.</w:t>
      </w:r>
    </w:p>
    <w:p>
      <w:pPr>
        <w:pStyle w:val="Normal"/>
        <w:ind w:firstLine="720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  <w:lang w:val="pt-BR" w:bidi="th-TH"/>
        </w:rPr>
        <w:t>BF10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ªº</w:t>
        <w:softHyphen/>
        <w:t>¡¾¤--À¸ñ</w:t>
        <w:softHyphen/>
        <w:t xml:space="preserve"> Íõ £õ</w:t>
        <w:softHyphen/>
        <w:t>¸¾</w:t>
        <w:softHyphen/>
        <w:t>-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softHyphen/>
        <w:t>š- (§ˆ...)- -Ä©É-¡ò</w:t>
        <w:softHyphen/>
        <w:t>¸òª¾´ò</w:t>
        <w:softHyphen/>
        <w:t xml:space="preserve"> Íõ Èê¾©Á»ú ¹ùõõ µ¾-§½</w:t>
        <w:softHyphen/>
        <w:t>ò©-Ã©-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-¦¿²¾©-ªº®.</w:t>
      </w:r>
    </w:p>
    <w:p>
      <w:pPr>
        <w:pStyle w:val="Normal"/>
        <w:ind w:firstLine="720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 w:bidi="th-TH"/>
        </w:rPr>
        <w:t>BF11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ªº</w:t>
        <w:softHyphen/>
        <w:t>¡¾¤--À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 xml:space="preserve">(§ˆ...)- Ä©É-©ˆ´ºðì½ìò© ¹ùõ </w:t>
        <w:softHyphen/>
        <w:t>Õ-ê½-Àì-±÷È</w:t>
        <w:softHyphen/>
        <w:t>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-¦¿²¾©-ªº®.</w:t>
      </w:r>
    </w:p>
    <w:p>
      <w:pPr>
        <w:pStyle w:val="Normal"/>
        <w:ind w:firstLine="720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 w:bidi="th-TH"/>
        </w:rPr>
        <w:t>BF12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ªº</w:t>
        <w:softHyphen/>
        <w:t>¡¾¤-À-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 xml:space="preserve"> (§ˆ...)- Ä©É-©ˆ´-ê¾©-Á¹ù¸-ºˆ</w:t>
        <w:softHyphen/>
        <w:t>Å-ºó¡-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-¦¿²¾©-ªº®.</w:t>
      </w:r>
    </w:p>
    <w:p>
      <w:pPr>
        <w:pStyle w:val="Normal"/>
        <w:ind w:firstLine="720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 w:bidi="th-TH"/>
        </w:rPr>
        <w:t>BF13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ªº</w:t>
        <w:softHyphen/>
        <w:t>¡¾¤--À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(§ˆ...)- Ä©É-©ˆ´ ¹ùõõ ¡ò</w:t>
        <w:softHyphen/>
        <w:softHyphen/>
        <w:t>ö´-¦í´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-¦¿²¾©-ªº®.</w:t>
      </w:r>
    </w:p>
    <w:p>
      <w:pPr>
        <w:pStyle w:val="Normal"/>
        <w:ind w:firstLine="720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 w:bidi="th-TH"/>
        </w:rPr>
        <w:t>BF14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ªº</w:t>
        <w:softHyphen/>
        <w:t>¡¾¤--À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(§ˆ...)- Ä©É-©ˆ´ ¹ùõ ¡ò</w:t>
        <w:softHyphen/>
        <w:t>-</w:t>
        <w:softHyphen/>
        <w:t>ö´-¦í´¥ñ¡-Àêˆº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 w:bidi="th-TH"/>
        </w:rPr>
        <w:t>Ã¹É®ñ</w:t>
        <w:softHyphen/>
        <w:t>êô¡Àºö¾¥¿</w:t>
        <w:softHyphen/>
        <w:t>¸</w:t>
        <w:softHyphen/>
        <w:t>£˜¤ê†À©ñ¡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>Ä©É-©ˆ´ ¹ìõ ¡ò</w:t>
        <w:softHyphen/>
        <w:t>-</w:t>
        <w:softHyphen/>
        <w:t>ö´-¦í´</w:t>
      </w:r>
    </w:p>
    <w:p>
      <w:pPr>
        <w:pStyle w:val="Normal"/>
        <w:ind w:firstLine="720"/>
        <w:rPr>
          <w:rFonts w:ascii="Saysettha Lao" w:hAnsi="Saysettha Lao" w:cs="Saysettha Lao"/>
          <w:bCs/>
          <w:sz w:val="10"/>
          <w:szCs w:val="10"/>
          <w:lang w:val="pt-BR" w:bidi="th-TH"/>
        </w:rPr>
      </w:pPr>
      <w:r>
        <w:rPr>
          <w:rFonts w:cs="Saysettha Lao" w:ascii="Saysettha Lao" w:hAnsi="Saysettha Lao"/>
          <w:bCs/>
          <w:sz w:val="10"/>
          <w:szCs w:val="10"/>
          <w:lang w:val="pt-BR" w:bidi="th-TH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 w:bidi="th-TH"/>
        </w:rPr>
        <w:t>BF15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ªº</w:t>
        <w:softHyphen/>
        <w:t>¡¾¤-À-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À©ñ¡- (§ˆ...)- Ä©É-¡ò</w:t>
        <w:softHyphen/>
        <w:t>-À¢í¾¯¼¡-À¢í¾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-¦¿²¾©-ªº®.</w:t>
      </w:r>
    </w:p>
    <w:p>
      <w:pPr>
        <w:pStyle w:val="Normal"/>
        <w:ind w:firstLine="720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 w:bidi="th-TH"/>
        </w:rPr>
      </w:pPr>
      <w:r>
        <w:rPr>
          <w:rFonts w:cs="Times New Roman"/>
          <w:b/>
          <w:bCs/>
          <w:szCs w:val="22"/>
          <w:lang w:val="pt-BR" w:bidi="th-TH"/>
        </w:rPr>
        <w:t>BF16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ªº</w:t>
        <w:softHyphen/>
        <w:t>¡¾¤--À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(§ˆ...)- Ä©É-¡ò</w:t>
        <w:softHyphen/>
        <w:t>-º¾¹¾</w:t>
        <w:softHyphen/>
        <w:t>-Á¢û</w:t>
        <w:softHyphen/>
        <w:t>/ ¢÷É</w:t>
        <w:softHyphen/>
        <w:t xml:space="preserve"> ¹ùõõ À£…¤-Á¢û</w:t>
        <w:softHyphen/>
        <w:t>/ -À£…¤-¢÷É</w:t>
        <w:softHyphen/>
        <w:t>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-¦¿²¾©-ªº®.</w:t>
      </w:r>
    </w:p>
    <w:p>
      <w:pPr>
        <w:pStyle w:val="Normal"/>
        <w:ind w:firstLine="720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 w:bidi="th-TH"/>
        </w:rPr>
        <w:t>BF17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ªº</w:t>
        <w:softHyphen/>
        <w:t>¡¾¤-À-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(§ˆ...)- Ä©É-¡ò</w:t>
        <w:softHyphen/>
        <w:t>-º¾¹¾</w:t>
        <w:softHyphen/>
        <w:t>-Á¢û</w:t>
        <w:softHyphen/>
        <w:t>/ ¢÷É</w:t>
        <w:softHyphen/>
        <w:t xml:space="preserve"> ¹ùõ À£…¤-Á¢û</w:t>
        <w:softHyphen/>
        <w:t>/ -À£…¤-¢÷É</w:t>
        <w:softHyphen/>
        <w:t>¥ñ¡-Àêˆº?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ab/>
      </w:r>
      <w:r>
        <w:rPr>
          <w:rFonts w:cs="Saysettha Lao" w:ascii="Saysettha Lao" w:hAnsi="Saysettha Lao"/>
          <w:sz w:val="24"/>
          <w:szCs w:val="24"/>
          <w:lang w:val="pt-BR" w:bidi="th-TH"/>
        </w:rPr>
        <w:t>Ã¹É®ñ</w:t>
        <w:softHyphen/>
        <w:t>êô¡Àºö¾¥¿</w:t>
        <w:softHyphen/>
        <w:t>¸</w:t>
        <w:softHyphen/>
        <w:t>£˜¤ê†À©ñ¡</w:t>
      </w:r>
      <w:r>
        <w:rPr>
          <w:rFonts w:cs="Saysettha Lao" w:ascii="Saysettha Lao" w:hAnsi="Saysettha Lao"/>
          <w:bCs/>
          <w:sz w:val="24"/>
          <w:szCs w:val="24"/>
          <w:lang w:val="pt-BR" w:bidi="th-TH"/>
        </w:rPr>
        <w:t xml:space="preserve"> Ä©É-¡ò</w:t>
        <w:softHyphen/>
        <w:t>-º¾¹¾</w:t>
        <w:softHyphen/>
        <w:t>-Á¢û</w:t>
        <w:softHyphen/>
        <w:t>/ ¢÷É</w:t>
        <w:softHyphen/>
        <w:t xml:space="preserve"> ¹ùõ À£…¤-Á¢û</w:t>
        <w:softHyphen/>
        <w:t>/ -À£…¤-¢÷É</w:t>
        <w:softHyphen/>
      </w:r>
      <w:r>
        <w:rPr>
          <w:rFonts w:cs="Saysettha Lao" w:ascii="Saysettha Lao" w:hAnsi="Saysettha Lao"/>
          <w:bCs/>
          <w:sz w:val="24"/>
          <w:szCs w:val="24"/>
          <w:lang w:val="pt-BR"/>
        </w:rPr>
        <w:t>.</w:t>
      </w:r>
    </w:p>
    <w:p>
      <w:pPr>
        <w:pStyle w:val="Normal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 w:bidi="th-TH"/>
        </w:rPr>
        <w:t>BF18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ªº</w:t>
        <w:softHyphen/>
        <w:t>¡¾¤--À¸ñ</w:t>
        <w:softHyphen/>
        <w:t xml:space="preserve"> Íõ £õ</w:t>
        <w:softHyphen/>
        <w:t>¸¾</w:t>
        <w:softHyphen/>
        <w:t>-</w:t>
        <w:softHyphen/>
        <w:t xml:space="preserve">š </w:t>
      </w:r>
      <w:r>
        <w:rPr>
          <w:rFonts w:cs="Saysettha Lao" w:ascii="Saysettha Lao" w:hAnsi="Saysettha Lao"/>
          <w:b/>
          <w:bCs/>
          <w:sz w:val="24"/>
          <w:szCs w:val="24"/>
          <w:lang w:val="pt-BR" w:bidi="th-TH"/>
        </w:rPr>
        <w:t>- (§ˆ...)- Ä©É-©ˆ´-ºñ</w:t>
        <w:softHyphen/>
        <w:t>-Ã©-ºñ</w:t>
        <w:softHyphen/>
        <w:t>-Î‡¤-¥¾¡-Àªí¾</w:t>
        <w:softHyphen/>
        <w:t>ö´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êÈ¾-</w:t>
        <w:softHyphen/>
        <w:t>-¢ó©-¸ö¤ºÉº´Àºö¾ì½-¹ñ©-£¿-ªº®-ª¾´°øÉ-«õ¡-¦¿²¾©-ªº®.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Saysettha Lao" w:ascii="Saysettha Lao" w:hAnsi="Saysettha Lao"/>
          <w:b/>
          <w:sz w:val="28"/>
          <w:szCs w:val="28"/>
          <w:lang w:val="pt-BR"/>
        </w:rPr>
        <w:t>²¾¡-¡¾</w:t>
        <w:softHyphen/>
        <w:t>-©ø-ÁìÀ©ñ¡-À¥ñ®.</w:t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¥÷©¯½¦ö¤-¢º¤-£¿-«¾´-Á´È</w:t>
        <w:softHyphen/>
        <w:t>-À²ˆº-µ¾¡-»øÉ-¸È¾ -À©ñ¡-Ä©É-À¯ñ</w:t>
        <w:softHyphen/>
        <w:t>-²½¨¾©-«º¡êÉº¤ ¹ùõ À¥ñ®-¯È¸¨-ºˆ</w:t>
        <w:softHyphen/>
        <w:t>-®Ò, «É¾-¹¾¡--À©ñ¡--À¥ñ®-¯È¸¨ £¸</w:t>
        <w:softHyphen/>
        <w:t>-¥½-¯…</w:t>
        <w:softHyphen/>
        <w:t>¯ö¸, --©ˆ´-</w:t>
        <w:softHyphen/>
        <w:t>Õ ¹ùõ ¡ò</w:t>
        <w:softHyphen/>
        <w:t>º¾¹¾</w:t>
        <w:softHyphen/>
        <w:t>-Á</w:t>
        <w:softHyphen/>
        <w:t>¸-Ã© -Ã</w:t>
        <w:softHyphen/>
        <w:t>-À¸ì¾-ê†-À©ñ¡-À¥ñ®-¯È¸¨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CA1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 Ã</w:t>
        <w:softHyphen/>
        <w:t>Äì¨½¦º¤º¾êò©-ê†-°È¾</w:t>
        <w:softHyphen/>
        <w:t>-´¾- (§ˆ...) -Ä©É--«º¡êÉº¤-®Ò?</w:t>
      </w:r>
    </w:p>
    <w:p>
      <w:pPr>
        <w:pStyle w:val="Normal"/>
        <w:jc w:val="both"/>
        <w:rPr>
          <w:rFonts w:cs="Times New Roman"/>
          <w:b/>
          <w:b/>
          <w:szCs w:val="22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-</w:t>
        <w:tab/>
        <w:t>«º¡êÉº¤ -Á´È</w:t>
        <w:softHyphen/>
        <w:t>-¡¿</w:t>
        <w:softHyphen/>
        <w:t>ö©-¥¾¡-£¸¾´-»ñ®-»øÉ-¢º¤-Á´È Íõ °øÉ©ø-Áì-À©ñ¡, Íõ ¥¾¡-¡¾</w:t>
        <w:softHyphen/>
        <w:t>«È¾¨-À¯ñ</w:t>
        <w:softHyphen/>
        <w:t>-</w:t>
        <w:softHyphen/>
        <w:t>Õ 3 £˜¤ Íõ Í¾¨¡¸È¾ 3 £˜¤ªÒ-´œ, Íõ¥¾¡¡¾</w:t>
        <w:softHyphen/>
        <w:t>«È¾¨-´ó-Àìõº©-Ã</w:t>
        <w:softHyphen/>
        <w:t>-º¾¥ö´-. Ã¹É-®ñ</w:t>
        <w:softHyphen/>
        <w:t>-êô¡--Àºö¾ì½-¹ñ©-£¿--ªº®ª¾´--¢º¤-Á´È ¹ùõ ¢º¤°øÉ-©ø-Áì-À©ñ¡ªº®, «É¾°øÉ-«õ¡-¦¿²¾©®Ò-Á</w:t>
        <w:softHyphen/>
        <w:t>È-Ã¥¸È¾-²½¨¾©«º¡êÉº¤-À¯ñ</w:t>
        <w:softHyphen/>
        <w:t>-Á</w:t>
        <w:softHyphen/>
        <w:t>¸-Ã©-</w:t>
        <w:softHyphen/>
        <w:t>˜</w:t>
        <w:softHyphen/>
        <w:t>-, Ã¹É-êÈ¾</w:t>
        <w:softHyphen/>
        <w:t>-º½êò®¾¨-£¸¾´-Ï¾¨¸ú¾“-À©ñ¡--Ä©É-«º¡êÉº¤-¦¾´ ¹ùõ ¹ì¾¨-¡¸È¾-¦¾´-£ñ¤-ªÒ-´œ ¹ùõ º¾¥ö´-ºº¡--´¾-À¯ñ</w:t>
        <w:softHyphen/>
        <w:t>-Àìõº©” «É¾-À©ñ¡-®Ò-Ä©É-«º¡êÉº¤-Ã</w:t>
        <w:softHyphen/>
        <w:t xml:space="preserve"> 2 º¾êò©-ê†-°È¾</w:t>
        <w:softHyphen/>
        <w:t xml:space="preserve">-´¾ ¹ùõ °øÉ-ªº®-£¿-«¾´-¸È¾-®Ò--»øÉ- -Ã¹É-¢É¾´-Ä¯-£¿-«¾´ </w:t>
      </w:r>
      <w:r>
        <w:rPr>
          <w:rFonts w:cs="Times New Roman"/>
          <w:b/>
          <w:szCs w:val="22"/>
          <w:lang w:val="pt-BR"/>
        </w:rPr>
        <w:t>CA7.</w:t>
      </w:r>
    </w:p>
    <w:p>
      <w:pPr>
        <w:pStyle w:val="Normal"/>
        <w:jc w:val="both"/>
        <w:rPr>
          <w:rFonts w:ascii="Saysettha Lao" w:hAnsi="Saysettha Lao" w:cs="Saysettha Lao"/>
          <w:b/>
          <w:b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CA2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 ¢É¾²½-À¥í¾-µ¾¡-»øÉ-¸È¾ -Ä©É-Ã¹É-- (§ˆ...) -©ˆ´-</w:t>
        <w:softHyphen/>
        <w:t>Õ-Ã©-Î‡¤(ì¸´êñ¤-</w:t>
        <w:softHyphen/>
        <w:t>ö´-Á´È) -¹ù¾¨-¯¾</w:t>
        <w:softHyphen/>
        <w:t>-Ã©- -Äì¨½-À¯ñ</w:t>
        <w:softHyphen/>
        <w:t>-«º¡êÉº¤.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</w:t>
        <w:softHyphen/>
        <w:t>-Äì½¨½--À©ñ¡-«º¡êÉº¤ ì¾¸-Ä©É-©ˆ´-</w:t>
        <w:softHyphen/>
        <w:t>Õ-ÎÉº¨-¡¸È¾-¯ö¡¡½ªò, -Àê‰¾-À©ó´ ¹ùõ ¹ù¾¨-¡¸È¾-¯ö¡¡½ªò®Ò?</w:t>
      </w:r>
    </w:p>
    <w:p>
      <w:pPr>
        <w:pStyle w:val="Normal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«É¾-ÎÉº¨¡¸È¾-À¡‰¾-Ã¹É-«¾´-À¥¾½-¥š´-ªˆ´¸È¾  ì¾¸-©ˆ´-ÎÉº¨-¡¸È¾-¯ö¡¡½ªò-¹ù¾¨ ¹ùõ ²¼¤-Àìñ¡-</w:t>
        <w:softHyphen/>
        <w:t>Éº¨-Àê‰¾-</w:t>
        <w:softHyphen/>
        <w:t>˜</w:t>
        <w:softHyphen/>
        <w:t>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«É¾-À©ñ¡-¢¾©-</w:t>
        <w:softHyphen/>
        <w:t>Õ, -À©ñ¡-¡ðªÉº¤-¡¾</w:t>
        <w:softHyphen/>
        <w:t>-</w:t>
        <w:softHyphen/>
        <w:t>Õ¹ì¾¨-¡¸È¾-¯ö¡½-ªò, ²¸¡--À»ö¾-ªÉº¤¡¾</w:t>
        <w:softHyphen/>
        <w:t>-»øÉ¡¾</w:t>
        <w:softHyphen/>
        <w:t>-¯È¼</w:t>
        <w:softHyphen/>
        <w:t>-Á¯¤-¡¾</w:t>
        <w:softHyphen/>
        <w:t>-®ðìò-Â²-¡ ¢º¤-ÁÍ¸-Ã</w:t>
        <w:softHyphen/>
        <w:t>-Äì¨½-À¸ì¾-«º¡êÉº¤, £¿-«¾´</w:t>
        <w:softHyphen/>
        <w:t>š-Ä©É-À</w:t>
        <w:softHyphen/>
        <w:t>˜</w:t>
        <w:softHyphen/>
        <w:t>Ïñ¡-Ã¦È- À©ñ¡-Ä©É©ˆ´-</w:t>
        <w:softHyphen/>
        <w:t>Õ ¹ùõ º¾¹¾</w:t>
        <w:softHyphen/>
        <w:t>-ê†-À¯ñ</w:t>
        <w:softHyphen/>
        <w:t>-ê¾©-Á¹ù¸-¹ì¾¨-¯¾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</w:t>
        <w:tab/>
        <w:t>Ã¹É-«¾´-£¿-«¾´-</w:t>
        <w:softHyphen/>
        <w:t>š-©É¸¨-¡¾</w:t>
        <w:softHyphen/>
        <w:t>-ºÈ¾</w:t>
        <w:softHyphen/>
        <w:t>-£¿-«¾´-êñ¤-Ïö©- -Áì½ -Ã¹É-Ï¾¨-¸ö¤-ºÉº´-Àºö¾-£¿-ªº®-ê†-ÀÏ¾½-¦ö´¥¾¡-°øÉ-«õ¡-¦¿²¾©.  À²ˆº-¯½-À´ó</w:t>
        <w:softHyphen/>
        <w:t>--¯½ìò´¾</w:t>
        <w:softHyphen/>
        <w:softHyphen/>
        <w:t>Õ-êñ¤-Ïö©ê†-À©ñ¡Ä©É-®ðìò-Â²-¡ªö¸-¥ò¤-, -À§…¤®Ò-²¼¤-ÁªÈ-¦…¤-ê†-À©ñ¡-¡ò</w:t>
        <w:softHyphen/>
        <w:t>-Ã</w:t>
        <w:softHyphen/>
        <w:t>À¸ì¾-«º¡êÉº¤-Àê‰¾-</w:t>
        <w:softHyphen/>
        <w:t>˜</w:t>
        <w:softHyphen/>
        <w:t xml:space="preserve">, ªö¸µÈ¾¤:  </w:t>
        <w:softHyphen/>
        <w:t xml:space="preserve">Õ, §¾, </w:t>
        <w:softHyphen/>
        <w:t xml:space="preserve">Õ-Î¾-¡-Ä´É, </w:t>
        <w:softHyphen/>
        <w:t>ö´-Á´È Áì½ ºˆ</w:t>
        <w:softHyphen/>
        <w:t>Å ì¸´êñ¤-</w:t>
        <w:softHyphen/>
        <w:t xml:space="preserve">Õ-Âºì¾-ìò©(ORS) ¹ùõ </w:t>
        <w:softHyphen/>
        <w:t>Õ-ê½-Àì-±÷È</w:t>
        <w:softHyphen/>
        <w:t>.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«É¾-À©ñ¡-¡ò</w:t>
        <w:softHyphen/>
        <w:t>-ÎÉº¨¡¸È¾-¯ö¡¡½ªò-Ã</w:t>
        <w:softHyphen/>
        <w:t>-Äì¨½-«º¡êÉº¤, -Ã¹É-«¾´-£õ</w:t>
        <w:softHyphen/>
        <w:t>-¸È¾ “ì¾¸-Ä©É-¡ò</w:t>
        <w:softHyphen/>
        <w:t>-ÎÉº¨¡¸È¾-¯ö¡¡½-ªò¯½-´¾</w:t>
        <w:softHyphen/>
        <w:t>--Àê‰¾-Ã©”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</w:t>
        <w:tab/>
        <w:t>Ã¹É-²½¨¾¨¾´-«¾´-¹¾-¦…¤-ê†-À¡ó©-¢œ</w:t>
        <w:softHyphen/>
        <w:t>-¥ò¤, ®ÒÁ´È</w:t>
        <w:softHyphen/>
        <w:t>-¦…¤-ê†-°øÉ-«õ¡-¦¿²¾©-£ò©-¸È¾-£¸</w:t>
        <w:softHyphen/>
        <w:t>-¥½-À¡ó©-¢›</w:t>
        <w:softHyphen/>
        <w:t xml:space="preserve"> À§„</w:t>
        <w:softHyphen/>
        <w:t>-¸È¾ “-À©ñ¡-«º¡êÉº¤ ¹ùõ À©ñ¡-À¥ñ®-¯È¸¨-Á´È</w:t>
        <w:softHyphen/>
        <w:t>-ªÉº¤¡¾</w:t>
        <w:softHyphen/>
        <w:t>-º¾¹¾</w:t>
        <w:softHyphen/>
        <w:t>-Á¹ì¸-À²†´-¢›</w:t>
        <w:softHyphen/>
        <w:t xml:space="preserve">” </w:t>
        <w:softHyphen/>
        <w:t>š-®Ò-Á´È</w:t>
        <w:softHyphen/>
        <w:t>-¦…¤-ê†-ªÉº¤¡¾</w:t>
        <w:softHyphen/>
        <w:t>.  êÈ¾</w:t>
        <w:softHyphen/>
        <w:t>-£¸</w:t>
        <w:softHyphen/>
        <w:t>-¥½-«¾´-¸È¾“-À©ñ¡</w:t>
        <w:softHyphen/>
        <w:t>Éº¨-¢º¤-êÈ¾</w:t>
        <w:softHyphen/>
        <w:t>-Ä©É-©ˆ´-ªö¸-¥ò¤-¹ì¾¨-Àê‰¾-Ã©-Ã</w:t>
        <w:softHyphen/>
        <w:t>-À¸ì¾-ì¾¸-«º¡êÉº¤”.  ´ñ</w:t>
        <w:softHyphen/>
        <w:t>-À¯ñ</w:t>
        <w:softHyphen/>
        <w:t>-¡¾</w:t>
        <w:softHyphen/>
        <w:t>-¹¨÷É¤-¨¾¡--ê†-¥½-£¾©-£½-À</w:t>
        <w:softHyphen/>
        <w:t>-¥¿</w:t>
        <w:softHyphen/>
        <w:t>¸</w:t>
        <w:softHyphen/>
        <w:t>-</w:t>
        <w:softHyphen/>
        <w:t>ö´-Á´È-êñ¤-Ïö©-ê†-À©ñ¡-¡ò</w:t>
        <w:softHyphen/>
        <w:t>, -ÁªÈ-¸È¾°øÉ-«õ¡-¦¿²¾©-º¾©-£¾©-£½-À</w:t>
        <w:softHyphen/>
        <w:t>-®ö</w:t>
        <w:softHyphen/>
        <w:t>-²œ</w:t>
        <w:softHyphen/>
        <w:t>«¾</w:t>
        <w:softHyphen/>
        <w:t>-¡¾</w:t>
        <w:softHyphen/>
        <w:t>--ìÉ¼¤-©ø-À©ñ¡ ¹ùõ £¸¾´-«†-Ã</w:t>
        <w:softHyphen/>
        <w:t>-¡¾</w:t>
        <w:softHyphen/>
        <w:t>-¡ò</w:t>
        <w:softHyphen/>
        <w:t>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CA3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Ã</w:t>
        <w:softHyphen/>
        <w:t>-Äì¨½- (§ˆ...) -«º¡êÉº¤, -Ä©É-Ã¹É-ì¾¸-¡ò</w:t>
        <w:softHyphen/>
        <w:t>ÎÉº¨-¡¸È¾--À¡‰¾, Àê‰¾-À¡‰¾, -¹ù¾¨-¡¸È¾--À¡‰¾ ¹ùõ ®Ò---Ä©ÉÃ¹É¡ò</w:t>
        <w:softHyphen/>
        <w:t>-¹¨ñ¤-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</w:t>
        <w:tab/>
        <w:t>Ã</w:t>
        <w:softHyphen/>
        <w:t>-Äì¨½-À©ñ¡-«º¡êÉº¤ ¹ùõ À¥ñ®-¯È¸¨-ºˆ</w:t>
        <w:softHyphen/>
        <w:t>Å À©ñ¡-Ä©É-¯È¼</w:t>
        <w:softHyphen/>
        <w:t>-Á¯¤-¯½ìò´¾</w:t>
        <w:softHyphen/>
        <w:t>-¡¾</w:t>
        <w:softHyphen/>
        <w:t>-¡ò</w:t>
        <w:softHyphen/>
        <w:t>-¥¾¡-¯ö¡¡½ªò, £¿-«¾´-</w:t>
        <w:softHyphen/>
        <w:t>š-À</w:t>
        <w:softHyphen/>
        <w:t>˜</w:t>
        <w:softHyphen/>
        <w:t>Ïñ¡-À«ò¤-¯½ìò´¾</w:t>
        <w:softHyphen/>
        <w:t>-¡¾</w:t>
        <w:softHyphen/>
        <w:t>-¡ò</w:t>
        <w:softHyphen/>
        <w:t>¢º¤-À©ñ¡</w:t>
        <w:softHyphen/>
        <w:t>Éº¨, Ã¹É-«¾´-£¿-«¾´-</w:t>
        <w:softHyphen/>
        <w:t>š-©É¸¨-¡¾</w:t>
        <w:softHyphen/>
        <w:t>-ºÈ¾</w:t>
        <w:softHyphen/>
        <w:t>-£¿-«¾´-êñ¤-Ïö©- -Áì½ -Ã¹É-Ï¾¨-¸ö¤-ºÉº´-Àºö¾-£¿-ªº®-ê†-ÀÏ¾½-¦ö´.  êÈ¾</w:t>
        <w:softHyphen/>
        <w:t>-ªÉº¤§È¸¨-Ã¹É-£¿-Á</w:t>
        <w:softHyphen/>
        <w:t>½</w:t>
        <w:softHyphen/>
        <w:t>¿-Á¡È-°øÉ-«õ¡-¦¿²¾©-À²ˆº-¹¾-¥¿</w:t>
        <w:softHyphen/>
        <w:t>¸</w:t>
        <w:softHyphen/>
        <w:t>-º¾-¹¾</w:t>
        <w:softHyphen/>
        <w:t>--ê†-À©ñ¡-¡ò</w:t>
        <w:softHyphen/>
        <w:t>-ªö¸-¥ò¤-êñ¤-Ïö©, -Ã¹É-²½¨¾¨¾´-§º¡-¹¾¦…¤-ê†-À¡ó©-¢›</w:t>
        <w:softHyphen/>
        <w:t>-¥ò¤, ®Ò-Á´È</w:t>
        <w:softHyphen/>
        <w:t>-£¿-ªº®-ê†-°øÉ-«õ¡-¦¿²¾©-£ò©-¸È¾-£¸</w:t>
        <w:softHyphen/>
        <w:t>-¥½-À¡ó©-¢›</w:t>
        <w:softHyphen/>
        <w:t xml:space="preserve"> À§„</w:t>
        <w:softHyphen/>
        <w:t>-¸È¾ “ À©ñ¡-«º¡êÉº¤ ¹ùõ °øÉ-ê†-À¥ñ®-¯È¸¨-ªÉº¤¡¾</w:t>
        <w:softHyphen/>
        <w:t>-º¾¹¾</w:t>
        <w:softHyphen/>
        <w:t>-À²š-´¢›</w:t>
        <w:softHyphen/>
        <w:t xml:space="preserve">” </w:t>
        <w:softHyphen/>
        <w:t>š-®Ò-Á´È</w:t>
        <w:softHyphen/>
        <w:t>¦…¤-ê†-ªÉº¤¡¾</w:t>
        <w:softHyphen/>
        <w:t>-Àìó¨. êÈ¾</w:t>
        <w:softHyphen/>
        <w:t>-£¸</w:t>
        <w:softHyphen/>
        <w:t>-¥½-«¾´-¸È¾“ Ã</w:t>
        <w:softHyphen/>
        <w:t>-Äì¨½ê†--À©ñ¡«º¡êÉº¤ ì¾¸-Ä©É-¡ò</w:t>
        <w:softHyphen/>
        <w:t>-º¾¹¾</w:t>
        <w:softHyphen/>
        <w:t>-¹ù¾¨-Àê‰¾-Ã©?”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«É¾-°øÉ-©ø-Áì-À©ñ¡-ªº®-¸È¾-¡ò</w:t>
        <w:softHyphen/>
        <w:t>-²¼¤-ÁªÈ-º¾¹¾</w:t>
        <w:softHyphen/>
        <w:t>-Á¹ù¸ (</w:t>
        <w:softHyphen/>
        <w:t>˜</w:t>
        <w:softHyphen/>
        <w:t>Ï¾¨£¸¾´-¸È¾ À©ñ¡-®Ò-¡ò</w:t>
        <w:softHyphen/>
        <w:t>-) --Ã¹É-¢ó©-¸ö¤-ºÉº´-Àºö¾ì½-¹ñ©“5” ¦¿ìñ® “-À§-ö¾¡ò</w:t>
        <w:softHyphen/>
        <w:t>-º¾¹¾</w:t>
        <w:softHyphen/>
        <w:t>” «É¾-À©ñ¡-¡ò</w:t>
        <w:softHyphen/>
        <w:t>-ÎÉº¨-¡¸È¾-¯ö¡¡½ªò- -À¸ì¾-«º¡êÉº¤, -Ã¹É-«¾´£õ</w:t>
        <w:softHyphen/>
        <w:t>-¸È¾ “ì¾¸-Ä©É-¡ò</w:t>
        <w:softHyphen/>
        <w:t>-ÎÉº¨-¡¸È¾-¯ö¡¡½ªò-Àê‰¾--Ã©” ¹ìñ¤-¥¾¡-</w:t>
        <w:softHyphen/>
        <w:t>˜</w:t>
        <w:softHyphen/>
        <w:t xml:space="preserve"> Ã¹É-Ï¾¨--Àºö¾-£¿-ªº®-ê†-ÀÏ¾½-¦ö´, «É¾Á´È ¹ùõ °øÉ©ø-ÁìÀ©ñ¡-Ã¹ÉÀ©ñ¡-¡ò</w:t>
        <w:softHyphen/>
        <w:t>º¾-¹¾</w:t>
        <w:softHyphen/>
        <w:t>-¹ì¾¨¡¸È¾¯ö¡¡½ªò, ÁªÈ¸È¾ À©ñ¡¡ò</w:t>
        <w:softHyphen/>
        <w:t>º¾¹¾</w:t>
        <w:softHyphen/>
        <w:t>-Ä©ÉÎÉº¨;ù¾¨¡¸È¾¯ö¡¡½ªò Ã¹ÉÏ¾¨Àºö¾£¿ªº®-¸È¾-“ÎÉº¨-¡¸È¾-À¡‰¾Í¾¨”  £õ ì½¹ñ©“1”.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ªÉº¤Á</w:t>
        <w:softHyphen/>
        <w:t>ÈÃ¥¸È¾-°øÉ«õ¡-¦¿²¾©À¢í¾Ã¥¸È¾ ì¸´êñ¤¡¾</w:t>
        <w:softHyphen/>
        <w:t>¡ò</w:t>
        <w:softHyphen/>
        <w:softHyphen/>
        <w:t>ö´Á´È, «É¾¸È¾À©ñ¡¨ñ¤¡ò</w:t>
        <w:softHyphen/>
        <w:softHyphen/>
        <w:t>ö´Á´ÈµøÈ.  «É¾¸È¾-À©ñ¡-¨ñ¤-</w:t>
        <w:softHyphen/>
        <w:t>Éº¨¹ì¾¨ Áì½ °øÉ«õ¡-¦¿²¾©Ä©Éªº®¸È¾ À©ñ¡¨ñ¤¡ò</w:t>
        <w:softHyphen/>
        <w:t>²¼¤ÁªÈº¾¹¾</w:t>
        <w:softHyphen/>
        <w:t xml:space="preserve">Á¹ù¸ ¹ùõ </w:t>
        <w:softHyphen/>
        <w:t>ö´-Á´È- (ì¾¸¨ñ¤®Òêñ</w:t>
        <w:softHyphen/>
        <w:t>Ä©ÉÀìš´¡ò</w:t>
        <w:softHyphen/>
        <w:t>º¾¹¾</w:t>
        <w:softHyphen/>
        <w:t>-Á¢¤Àêˆº), êÈ¾</w:t>
        <w:softHyphen/>
        <w:t>®Ò¥¿À¯ñ</w:t>
        <w:softHyphen/>
        <w:t>ªÉº¤«¾´-À¥¾½-¥š´ À²¾½¸È¾- -¡ò</w:t>
        <w:softHyphen/>
        <w:t xml:space="preserve"> Áì½ -©ˆ´- «õ-¸È¾-Á´È</w:t>
        <w:softHyphen/>
        <w:t>-ºñ</w:t>
        <w:softHyphen/>
        <w:t>-©¼¸-¡ñ</w:t>
        <w:softHyphen/>
        <w:t>, -Ã¹É-¢ó©-¸ö¤-ºÉº´-Àºö¾-£¿-ªº®- ¦¿ìñ®-£¿-«¾´-</w:t>
        <w:softHyphen/>
        <w:t>š  (¡¾</w:t>
        <w:softHyphen/>
        <w:t>¡ò</w:t>
        <w:softHyphen/>
        <w:t>) -Á´È</w:t>
        <w:softHyphen/>
        <w:t>--Ã¡É-£¼¤-¡ñ</w:t>
        <w:softHyphen/>
        <w:t>-£¿-ªº®-Ã</w:t>
        <w:softHyphen/>
        <w:t xml:space="preserve">-£¿-«¾´ </w:t>
      </w:r>
      <w:r>
        <w:rPr>
          <w:rFonts w:cs="Times New Roman"/>
          <w:bCs/>
          <w:sz w:val="24"/>
          <w:szCs w:val="24"/>
          <w:lang w:val="pt-BR"/>
        </w:rPr>
        <w:t>CA2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(¡¾</w:t>
        <w:softHyphen/>
        <w:t>-©ˆ´)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2"/>
          <w:lang w:val="pt-BR"/>
        </w:rPr>
        <w:t>CA4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Ã</w:t>
        <w:softHyphen/>
        <w:t>-Äì¨½-«º¡êÉº¤-, -Ä©É-Ã¹É -(§ˆ...) ©ˆ´-</w:t>
        <w:softHyphen/>
        <w:t>Õ-ªÈ¾¤Å-ªÒ-Ä¯--</w:t>
        <w:softHyphen/>
        <w:t>š-®Ò?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²¸¡-¢É¾²½-À¥í¾-ªÉº¤¡¾</w:t>
        <w:softHyphen/>
        <w:t>-»øÉ-¸È¾- -Á´È</w:t>
        <w:softHyphen/>
        <w:t xml:space="preserve"> ºðì½-ìò©¯½-À²©-Ã©-Á©È-ê†-À©ñ¡-Ä©É-¡ò</w:t>
        <w:softHyphen/>
        <w:t>-Ã</w:t>
        <w:softHyphen/>
        <w:t>-Àì-¸¾--«º¡-êÉº¤--. Ã¹É-Á¨-¡¡ñ</w:t>
        <w:softHyphen/>
        <w:t>-«¾´Ã</w:t>
        <w:softHyphen/>
        <w:t>-ÁªÈ-Èì½-£¿-«¾´-¸È¾“ À©ñ¡-Ä©É--Ã¹É¡ò</w:t>
        <w:softHyphen/>
        <w:t>-</w:t>
        <w:softHyphen/>
        <w:t xml:space="preserve">Õ-ê†-¯÷¤-ÁªÈ¤-¥¾¡-§º¤-¦½-À²¾½ --À§…¤-À»ö¾-»Éº¤-¸È¾-º-ðì½-ìò© ¹ùõ </w:t>
        <w:softHyphen/>
        <w:t>Õ-ê½-Àì-±÷È</w:t>
        <w:softHyphen/>
        <w:t>--®Ò?”, “-À©ñ¡-Ä©É-¡ò</w:t>
        <w:softHyphen/>
        <w:t>-</w:t>
        <w:softHyphen/>
        <w:t>Õ-ºðì½ìò©ê†-Ä©É-¯½¦ö´-Ä¸É¦¿Íñ®-À©ñ¡-«º¡êÉº¤®Ò?”, “-À©ñ¡-Ä©É¡ò</w:t>
        <w:softHyphen/>
        <w:t>-</w:t>
        <w:softHyphen/>
        <w:t>Õ-ê†--Á²©Á</w:t>
        <w:softHyphen/>
        <w:t>½</w:t>
        <w:softHyphen/>
        <w:t>¿-Ã¹É-¯÷¤-ÁªÈ¤-Àº¤--µøÈÀ»õº</w:t>
        <w:softHyphen/>
        <w:t>- À§„</w:t>
        <w:softHyphen/>
        <w:t xml:space="preserve"> </w:t>
        <w:softHyphen/>
        <w:t xml:space="preserve">Õ-Î¾-¡²É¾¸ ¹ùõ </w:t>
        <w:softHyphen/>
        <w:t>Õ--À¢í¾-Ã¦úÀ¡õº-®Ò?”  -Áì½ ºˆ</w:t>
        <w:softHyphen/>
        <w:t>Å. Ã¹É-ºÈ¾</w:t>
        <w:softHyphen/>
        <w:t>--ÁªÈì½-ì¾¨¡¾</w:t>
        <w:softHyphen/>
        <w:t>-©ñ¤Å Áì½ -¢ó©-ºÉº´-Àºö¾-£¿-ªº®¡Èº</w:t>
        <w:softHyphen/>
        <w:t>-ê†-¥½-ºÈ¾</w:t>
        <w:softHyphen/>
        <w:t>-ì¾¨¡¾</w:t>
        <w:softHyphen/>
        <w:t>-ªÒ-Ä¯.</w:t>
      </w:r>
    </w:p>
    <w:p>
      <w:pPr>
        <w:pStyle w:val="Normal"/>
        <w:jc w:val="both"/>
        <w:rPr/>
      </w:pPr>
      <w:r>
        <w:rPr>
          <w:rFonts w:cs="Times New Roman"/>
          <w:b/>
          <w:szCs w:val="22"/>
          <w:lang w:val="pt-BR"/>
        </w:rPr>
        <w:t>A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. </w:t>
        <w:softHyphen/>
        <w:t xml:space="preserve">Õ-ê†-¯÷¤-ÁªÈ¤-¥¾¡-§º¤-¦½-À²¾½ --À§…¤-À»ö¾-»Éº¤-¸È¾-º-ðì½-ìò© ¹ùõ </w:t>
        <w:softHyphen/>
        <w:t>Õ-ê½-Àì-±÷È</w:t>
        <w:softHyphen/>
        <w:t>--?</w:t>
      </w:r>
    </w:p>
    <w:p>
      <w:pPr>
        <w:pStyle w:val="Normal"/>
        <w:jc w:val="both"/>
        <w:rPr/>
      </w:pPr>
      <w:r>
        <w:rPr>
          <w:rFonts w:cs="Times New Roman"/>
          <w:b/>
          <w:szCs w:val="22"/>
          <w:lang w:val="pt-BR"/>
        </w:rPr>
        <w:t>B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. </w:t>
        <w:softHyphen/>
        <w:t>Õ-ºðì½-ìò©ê†-Ä©É-¯½¦ö´-Ä¸É¦¿Íñ®-À©ñ¡-«º¡êÉº¤®Ò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C.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</w:t>
        <w:softHyphen/>
        <w:t>Õ-ê†-¯÷¤-ÁªÈ¤-µøÈÀ»õº</w:t>
        <w:softHyphen/>
        <w:t>- À§„</w:t>
        <w:softHyphen/>
        <w:t xml:space="preserve"> </w:t>
        <w:softHyphen/>
        <w:t xml:space="preserve">Õ-Î¾-¡²É¾¸ ¹ùõõ </w:t>
        <w:softHyphen/>
        <w:t>Õ--À¢í¾-Ã¦ÈÀ¡õº?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CA5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´ó¹¨ñ¤-ºó¡-®Ò ê†-Ã§É¦¿ìñ®--¯…</w:t>
        <w:softHyphen/>
        <w:t>-¯ö¸-«º¡êÉº¤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</w:t>
        <w:tab/>
        <w:t>«¾´Á´È ¹ùõ °øÉ-©ø-Áì-À©ñ¡-¸È¾ -À©ñ¡-Ä©É-»ñ®-¡¾</w:t>
        <w:softHyphen/>
        <w:t>-¯…</w:t>
        <w:softHyphen/>
        <w:t>¯ö¸ºˆ</w:t>
        <w:softHyphen/>
        <w:t xml:space="preserve">Å ¦½-ìñ® -²½¨¾©-«º¡êÉº¤- </w:t>
        <w:softHyphen/>
        <w:t>º¡¥¾¡-ê†-Ä©É-ì½®÷-Ä¸É-Ã</w:t>
        <w:softHyphen/>
        <w:t xml:space="preserve">-£¿-«¾´ </w:t>
      </w:r>
      <w:r>
        <w:rPr>
          <w:rFonts w:cs="Times New Roman"/>
          <w:bCs/>
          <w:szCs w:val="22"/>
          <w:lang w:val="pt-BR"/>
        </w:rPr>
        <w:t>CA4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¦¿ìñ®-Äì¨½-À©ñ¡-«º¡êÉº¤, «É¾-Ã</w:t>
        <w:softHyphen/>
        <w:t xml:space="preserve">-£¿-«¾´ </w:t>
      </w:r>
      <w:r>
        <w:rPr>
          <w:rFonts w:cs="Times New Roman"/>
          <w:bCs/>
          <w:szCs w:val="22"/>
          <w:lang w:val="pt-BR"/>
        </w:rPr>
        <w:t>CA4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êÈ¾</w:t>
        <w:softHyphen/>
        <w:t>-»øÉ-¸È¾-À©ñ¡-Ä©É-¡ò</w:t>
        <w:softHyphen/>
        <w:t>-º¾¹¾</w:t>
        <w:softHyphen/>
        <w:t xml:space="preserve">-Á¹ì¸-¥¾¡ §º¤ -ºðì½-ìò©, </w:t>
        <w:softHyphen/>
        <w:t>Õ-¯÷¤-ÁªÈ¤-©É¸¨</w:t>
        <w:softHyphen/>
        <w:t>Õª¾</w:t>
        <w:softHyphen/>
        <w:t xml:space="preserve"> -Áì½-À¡õº) Íõ -</w:t>
        <w:softHyphen/>
        <w:t>Õºðì½-ìò©-¦¿--Àìñ©-»ø®. -Ã</w:t>
        <w:softHyphen/>
        <w:t xml:space="preserve"> CA5 -Ä©É-«¾´-¸È¾ “´ó-¹¨ñ¤-ºó¡-ªˆ´-Á©È-ê†-êÈ¾</w:t>
        <w:softHyphen/>
        <w:t>-Ã¹É-À©ñ¡-¡ò</w:t>
        <w:softHyphen/>
        <w:t>- À²ˆº--¯òú</w:t>
        <w:softHyphen/>
        <w:t>¯ö¸²½¨¾©-«-º¡êÉº¤”  «É¾--Ã</w:t>
        <w:softHyphen/>
        <w:t>-£¿-«¾´</w:t>
      </w:r>
      <w:r>
        <w:rPr>
          <w:rFonts w:cs="Times New Roman"/>
          <w:bCs/>
          <w:szCs w:val="22"/>
          <w:lang w:val="pt-BR"/>
        </w:rPr>
        <w:t xml:space="preserve"> CA4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À©ñ¡-®Ò-Ä©É-¡ò</w:t>
        <w:softHyphen/>
        <w:t>-¹¨ñ¤, -Ã</w:t>
        <w:softHyphen/>
        <w:t xml:space="preserve">-£¿-«¾´ </w:t>
      </w:r>
      <w:r>
        <w:rPr>
          <w:rFonts w:cs="Times New Roman"/>
          <w:bCs/>
          <w:szCs w:val="22"/>
          <w:lang w:val="pt-BR"/>
        </w:rPr>
        <w:t xml:space="preserve">CA5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Ã¹É-«¾´---¸È¾“-Ä©É-Ã¹É-¹¨ñ¤-À²†´-ºó¡-À²ˆº--¯òú</w:t>
        <w:softHyphen/>
        <w:t xml:space="preserve">¯ö¸²½¨¾©-«-º¡êÉº¤” </w:t>
      </w:r>
    </w:p>
    <w:p>
      <w:pPr>
        <w:pStyle w:val="Normal"/>
        <w:jc w:val="both"/>
        <w:rPr>
          <w:rFonts w:cs="Times New Roman"/>
          <w:bCs/>
          <w:szCs w:val="22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-Ã¹É-¢ó©-¸ö¤-ºÉº´-Àºö¾ì½-¹ñ©-£¿-ªº®êó-úÀÏ¾½-¦ö´, «É¾ªº®-¸È¾-“ ´ó ” -Ã¹É-«¾´-ªÒ-£¿-«¾´-êó </w:t>
      </w:r>
      <w:r>
        <w:rPr>
          <w:rFonts w:cs="Times New Roman"/>
          <w:bCs/>
          <w:szCs w:val="22"/>
          <w:lang w:val="pt-BR"/>
        </w:rPr>
        <w:t>CA6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À²ˆº-«¾´-À«ò¤-¯½-À²©-¢º¤-¡¾</w:t>
        <w:softHyphen/>
        <w:t>-¯…</w:t>
        <w:softHyphen/>
        <w:t>¯ö¸, «É¾¸È¾-À©ñ¡-®Ò-Ä©É-¡ò</w:t>
        <w:softHyphen/>
        <w:t xml:space="preserve">-¹¨ñ¤-ºó¡ ¹ùõ °øÉ-«õ¡-¦¿²¾©®Ò-»øÉ- - -Ã¹É-¢É¾´-Ä¯-£¿-«¾´ </w:t>
      </w:r>
      <w:r>
        <w:rPr>
          <w:rFonts w:cs="Times New Roman"/>
          <w:bCs/>
          <w:szCs w:val="22"/>
          <w:lang w:val="pt-BR"/>
        </w:rPr>
        <w:t>CA7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 xml:space="preserve">CA6. 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>´ó-ºñ</w:t>
        <w:softHyphen/>
        <w:t>-Ã©-Á©È- ê†-êÈ¾</w:t>
        <w:softHyphen/>
        <w:t>-Ã§É -À²ˆº-¯…</w:t>
        <w:softHyphen/>
        <w:t>-«º¡êÉº¤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</w:t>
        <w:tab/>
        <w:t>«¾-¸È¾Ã</w:t>
        <w:softHyphen/>
        <w:t xml:space="preserve">-£¿-«¾´ </w:t>
      </w:r>
      <w:r>
        <w:rPr>
          <w:rFonts w:cs="Times New Roman"/>
          <w:bCs/>
          <w:szCs w:val="22"/>
          <w:lang w:val="pt-BR"/>
        </w:rPr>
        <w:t xml:space="preserve">CA5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-êÈ¾</w:t>
        <w:softHyphen/>
        <w:t>-»øÉ-¸È¾-À©ñ¡-Ä©É-»ñ®-¡¾</w:t>
        <w:softHyphen/>
        <w:t>-¯…</w:t>
        <w:softHyphen/>
        <w:t>¯ö¸-«º¡êÉº¤- -Ã¹É-«¾´-Ã</w:t>
        <w:softHyphen/>
        <w:t xml:space="preserve">-£¿-«¾´ </w:t>
      </w:r>
      <w:r>
        <w:rPr>
          <w:rFonts w:cs="Times New Roman"/>
          <w:bCs/>
          <w:szCs w:val="22"/>
          <w:lang w:val="pt-BR"/>
        </w:rPr>
        <w:t>CA6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¸È¾ ´ó-¹¨ñ¤--Á©È-ê†-Á´È ¹ùõ ê÷¡Å-£ö</w:t>
        <w:softHyphen/>
        <w:t>-Ä©É-Àºö¾-Ã¹É-À©ñ¡-¡ò</w:t>
        <w:softHyphen/>
        <w:t>- À²ˆº-¯…</w:t>
        <w:softHyphen/>
        <w:t>¯ö¸-²½¨¾©-«º¡êÉº¤,  ¹ìñ¤-¥¾¡-®ñ</w:t>
        <w:softHyphen/>
        <w:t>-êô¡-£¿-ªº®-ÁìÉ¸-Ã¹É-«¾´-ºó¡-ªˆ´-¸È¾“´ó-¹¨ñ¤-ºó¡-ªˆ´-Á©È”  -ÁªÈ-®Ò-£¸</w:t>
        <w:softHyphen/>
        <w:t>-¦½-Á©¤-Ã¹É-À¹ñ</w:t>
        <w:softHyphen/>
        <w:t>-¸È¾- ¥½-ªÉº¤-´ó®¾¤-¦…¤-®¾¤--µÈ¾¤-ªˆ´-ºó¡, -Ã¹É-®ñ</w:t>
        <w:softHyphen/>
        <w:t>êô¡-ê÷¡-¸òêó-¡¾</w:t>
        <w:softHyphen/>
        <w:t>-Ã</w:t>
        <w:softHyphen/>
        <w:t>-¡¾</w:t>
        <w:softHyphen/>
        <w:t>-¯…</w:t>
        <w:softHyphen/>
        <w:t>¯ö¸ ©É¸¨¡¾</w:t>
        <w:softHyphen/>
        <w:t>-¢¼</w:t>
        <w:softHyphen/>
        <w:t>§ˆ-¢º¤-§½</w:t>
        <w:softHyphen/>
        <w:t>ò©-µ¾-ê†-Ä©É-¯…</w:t>
        <w:softHyphen/>
        <w:t>¯ö¸.</w:t>
      </w:r>
    </w:p>
    <w:p>
      <w:pPr>
        <w:pStyle w:val="Normal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-ºñ¤-ªó-Â´ªó-óò-ªó) Ï¾¨--À«ò¤-µ¾-ªÉ¾</w:t>
        <w:softHyphen/>
        <w:t>--«º¡êÉº¤, -À§…¤´ó-£¸¾´-Áª¡-ªÈ¾¤-ì½¹¸È¾¤-¡¾</w:t>
        <w:softHyphen/>
        <w:t>-¯…</w:t>
        <w:softHyphen/>
        <w:t>¯ö¸-©É¸¨-µ¾--ªÉ¾</w:t>
        <w:softHyphen/>
        <w:t>-À§œº -Áì½ ®Ò-Á´È</w:t>
        <w:softHyphen/>
        <w:t>-µ¾-ªÉ¾</w:t>
        <w:softHyphen/>
        <w:t>-À§œº.</w:t>
      </w:r>
    </w:p>
    <w:p>
      <w:pPr>
        <w:pStyle w:val="Normal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CA7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 Ã</w:t>
        <w:softHyphen/>
        <w:t>Äì¨½¦º¤-º¾êò©--°È¾-</w:t>
        <w:softHyphen/>
        <w:t>´¾ -(§ˆ...)--À¯ñ</w:t>
        <w:softHyphen/>
        <w:t>Äº-®Ò?</w:t>
      </w:r>
    </w:p>
    <w:p>
      <w:pPr>
        <w:pStyle w:val="Normal"/>
        <w:ind w:firstLine="720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À¯ñ</w:t>
        <w:softHyphen/>
        <w:t>-Äº Ï¾¨-£¸¾´-¸È¾ --À¯ñ</w:t>
        <w:softHyphen/>
        <w:t>¹¸ñ©- ¹ùõ ²½¨¾©--ì½®ö®-¹¾¨-Ã¥»÷</w:t>
        <w:softHyphen/>
        <w:t>-Á»¤-ºˆ</w:t>
        <w:softHyphen/>
        <w:t>Å ê†-´ó-º¾¡¾</w:t>
        <w:softHyphen/>
        <w:t>-Äº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Ã¹É-¢ó©-¸ö¤-ºÉº´-Àºö¾ì½-¹ñ©-£¿-ªº®êó-úÀÏ¾½-¦ö´, «É¾-°øÉ-«õ¡-¦¿²¾©-ªº®-¸È¾“ì¾¸-Äº- ª½¹ìº©-À¸ì¾”  ¹ùõ “ì¾¸-Äº-Ã</w:t>
        <w:softHyphen/>
        <w:t>-Äì¨½Îˆ¤-À©õº</w:t>
        <w:softHyphen/>
        <w:t>°È¾</w:t>
        <w:softHyphen/>
        <w:t>-´¾”  ®Ò-Ã¹É-</w:t>
        <w:softHyphen/>
        <w:t>ñ®-ì¸´-Àºö¾-°øÉ-ê†-À¯ñ</w:t>
        <w:softHyphen/>
        <w:t>Äº§Õ-À»œº, «É¾-ªº®-¸È¾“®ÒÀ¯ñ</w:t>
        <w:softHyphen/>
        <w:t>” ¹ìõ “®Ò-»øÉ” Á´È</w:t>
        <w:softHyphen/>
        <w:t xml:space="preserve">-Ã¹É-¢ó©-¸ö¤-ºÉº´-Àºö¾-£¿-ªº®-ê†--ÀÏ¾½-¦ö´ --ÁìÉ¸-¢É¾´-Ä¯-«¾´-£¿-«¾´ </w:t>
      </w:r>
      <w:r>
        <w:rPr>
          <w:rFonts w:cs="Times New Roman"/>
          <w:bCs/>
          <w:szCs w:val="22"/>
          <w:lang w:val="pt-BR"/>
        </w:rPr>
        <w:t>CA14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, «É¾-À©ñ¡-À¯ñ</w:t>
        <w:softHyphen/>
        <w:t>-Äº-ÁªÈ-¡Èº</w:t>
        <w:softHyphen/>
        <w:t>-ÎÉ¾-</w:t>
        <w:softHyphen/>
        <w:t>š- -¦º¤-º¾êò©-ê†-°È¾</w:t>
        <w:softHyphen/>
        <w:t>-´¾¥ö</w:t>
        <w:softHyphen/>
        <w:t>-´¾-»º©-¯½¥÷-®ñ</w:t>
        <w:softHyphen/>
        <w:t>-Ã¹É-</w:t>
        <w:softHyphen/>
        <w:t>ñ®-¸È¾“À¯ñ</w:t>
        <w:softHyphen/>
        <w:t>-Äº”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CA8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Ã</w:t>
        <w:softHyphen/>
        <w:t>À¸-ì¾-ê†- -(§ˆ...)-À¯ñ</w:t>
        <w:softHyphen/>
        <w:t>Äº, ì¾¸--Ä©É-´ó-¡¾</w:t>
        <w:softHyphen/>
        <w:t>¹¾¨-Ã¥-Ä¸-¡¸È¾-¯ö¡¡½ªò, ¹¾¨-Ã¥-Ä¸ Íõ ¹¾¨-Ã¥-¨¾¡-®Ò?</w:t>
      </w:r>
    </w:p>
    <w:p>
      <w:pPr>
        <w:pStyle w:val="Normal"/>
        <w:ind w:firstLine="720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¥÷©¯½¦ö¤-¢º¤-£¿-«¾´-</w:t>
        <w:softHyphen/>
        <w:t>š Á´È</w:t>
        <w:softHyphen/>
        <w:t>-µ¾¡-»øÉ-¸È¾-À©ñ¡-ê†-À¯ñ</w:t>
        <w:softHyphen/>
        <w:t>-Äº</w:t>
        <w:softHyphen/>
        <w:t>˜</w:t>
        <w:softHyphen/>
        <w:t>-Ä©É-»ñ®-¡¾</w:t>
        <w:softHyphen/>
        <w:t>-¡¸©¡¾--¥¾¡-</w:t>
        <w:softHyphen/>
        <w:t>ñ¡¸ò§¾-§ó®-©É¾</w:t>
        <w:softHyphen/>
        <w:t>-¡¾</w:t>
        <w:softHyphen/>
        <w:t>-Á²©(-ê†-Ä©É-¡¿</w:t>
        <w:softHyphen/>
        <w:t>ö©-Â©¨-¦ø</w:t>
        <w:softHyphen/>
        <w:t>-£º®-£÷´-Âì¡-¢º¤-¦½¹½ìñ©-º¾-À´-ìò-¡¾ ¹ùõ Â£¤¡¾</w:t>
        <w:softHyphen/>
        <w:t>-À§ˆº´-¦¾</w:t>
        <w:softHyphen/>
        <w:t>-¡¾</w:t>
        <w:softHyphen/>
        <w:t>-¯†-</w:t>
        <w:softHyphen/>
        <w:t>¯ö¸-²½¨¾©-À©ñ¡).</w:t>
      </w:r>
    </w:p>
    <w:p>
      <w:pPr>
        <w:pStyle w:val="Normal"/>
        <w:ind w:firstLine="720"/>
        <w:jc w:val="both"/>
        <w:rPr>
          <w:rFonts w:cs="Times New Roman"/>
          <w:bCs/>
          <w:szCs w:val="22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«É¾-°øÉ«õ¡-¦¿²¾©-«¾´-¸È¾“ ¡¾</w:t>
        <w:softHyphen/>
        <w:t>-¹¾¨-Ã¥-Ä¸-¢›</w:t>
        <w:softHyphen/>
        <w:t>-´ó-£¸¾´-Ï¾¨¸È¾-Á</w:t>
        <w:softHyphen/>
        <w:t>¸-Ã©” Ã¹É-êÈ¾</w:t>
        <w:softHyphen/>
        <w:t>-ªº®-¸È¾“ Ã</w:t>
        <w:softHyphen/>
        <w:t>-À¸ì¾-ì¾¸-°ñ¡-°Èº</w:t>
        <w:softHyphen/>
        <w:t xml:space="preserve"> ì¾¸-¹¾¨-Ã¥-Ä¸-¡¸È¾-¯ö¡¡½ªò- ê†-À¹ñ</w:t>
        <w:softHyphen/>
        <w:t>-Ä©É-µÈ¾¤§ñ©-À¥</w:t>
        <w:softHyphen/>
        <w:t>- ”, «É¾-°øÉ«õ¡-¦¿²¾©-«¾´-¸È¾“ ì¾¸-¹¾¨-Ã¥-¨¾¡- êÈ¾</w:t>
        <w:softHyphen/>
        <w:t>Ï¾¨-£¸¾´-¸È¾-Á</w:t>
        <w:softHyphen/>
        <w:t>¸-Ã©”, Ã¹É-êÈ¾</w:t>
        <w:softHyphen/>
        <w:t>-ªº®-¸È¾ “ì¾¸--¹¾¨-Ã¥-´ó¦¼¤, µ÷© £É¾¨£õ-´ó-ìö®-¡¸©-ì½®ö®-¹¾¨-Ã¥” êÈ¾</w:t>
        <w:softHyphen/>
        <w:t>-£¸</w:t>
        <w:softHyphen/>
        <w:t>-º½-êò®¾¨-Á¥É¤-ªˆ´-Ã</w:t>
        <w:softHyphen/>
        <w:t>-ªº</w:t>
        <w:softHyphen/>
        <w:t>¯ñ®¯÷¤ -Áì½ ¡¾</w:t>
        <w:softHyphen/>
        <w:t xml:space="preserve">-À»ñ©-êö©-ìº¤-Á®®-¦º®-«¾´. -Ã¹É-¢ó©-¸ö¤-ºÉº´-Àºö¾ì½-¹ñ©-£¿-ªº®-ê†-ÀÏ¾½-¦ö´, «É¾-ªº®-¸È¾-“´ó” Ã¹É-«¾´-£¿«¾´-ªÒÄ¯, «É¾-ªº®-¸È¾ “®Ò-´ó” ¹ìõ “®Ò-»øÉ” Ã¹É-¢É¾´-Ä¯-£¿-«¾´ </w:t>
      </w:r>
      <w:r>
        <w:rPr>
          <w:rFonts w:cs="Times New Roman"/>
          <w:bCs/>
          <w:szCs w:val="22"/>
          <w:lang w:val="pt-BR"/>
        </w:rPr>
        <w:t>CA14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szCs w:val="22"/>
          <w:lang w:val="pt-BR"/>
        </w:rPr>
        <w:t>CA9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º¾¡¾</w:t>
        <w:softHyphen/>
        <w:t>-¹¾¨-Ã¥-Ä¸ -Áì½ ¹¾¨-Ã¥-¨¾¡ ¨Éº</w:t>
        <w:softHyphen/>
        <w:t>-´ó-®ñ</w:t>
        <w:softHyphen/>
        <w:t>¹¾-µøÈ-°í¤-Àºò¡, ¹ùõ ¨Éº</w:t>
        <w:softHyphen/>
        <w:t>-ªñ</w:t>
        <w:softHyphen/>
        <w:t>-©ñ¤ ¹ùõ ¢š´ø¡-¨Éº¨®Ò?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¥÷©¯½¦ö¤-¢º¤-£¿-«¾´-</w:t>
        <w:softHyphen/>
        <w:t>š Á´È</w:t>
        <w:softHyphen/>
        <w:t>-µ¾¡-¯½-À´ó</w:t>
        <w:softHyphen/>
        <w:t>-®ñ</w:t>
        <w:softHyphen/>
        <w:t>¹¾--¥¾¡-</w:t>
        <w:softHyphen/>
        <w:t>ñ¡¸ò§¾-§ó®-©É¾</w:t>
        <w:softHyphen/>
        <w:t>-¡¾</w:t>
        <w:softHyphen/>
        <w:t>-Á²© , -À§…¤®Ò-Ä©É-ì¸´-Àºö¾-º¾¡¾</w:t>
        <w:softHyphen/>
        <w:t>-À¯ñ</w:t>
        <w:softHyphen/>
        <w:t>¹¸ñ©-ê¿-´½-©¾.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</w:t>
        <w:tab/>
        <w:t>Ã¹É-Ï¾¨-Àºö¾-£¿-ªº®-ª¾´°øÉ-©ø-Áì-À©ñ¡-ªº®, «É-¾-À©ñ¡-¹¾¨-Ã¥-¨¾¡--À</w:t>
        <w:softHyphen/>
        <w:t>ˆº¤-´¾-¥¾¡-¡¾</w:t>
        <w:softHyphen/>
        <w:t>-ªñ</w:t>
        <w:softHyphen/>
        <w:t xml:space="preserve">-©ñ¤ -Ã¹É-¢É¾´-Ä¯-«¾´-£¿-«¾´ </w:t>
      </w:r>
      <w:r>
        <w:rPr>
          <w:rFonts w:cs="Times New Roman"/>
          <w:bCs/>
          <w:szCs w:val="22"/>
          <w:lang w:val="pt-BR"/>
        </w:rPr>
        <w:t>CA14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, «É¾-À¯ñ</w:t>
        <w:softHyphen/>
        <w:t>-¨Éº</w:t>
        <w:softHyphen/>
        <w:t>-À¹©°ö</w:t>
        <w:softHyphen/>
        <w:t>-ºˆ</w:t>
        <w:softHyphen/>
        <w:t>Å -Ã¹É-¢¼</w:t>
        <w:softHyphen/>
        <w:t xml:space="preserve">-ì¾¨-ì½º¼©ìö¤-Ã¦È-§Èº¤¹¸È¾¤ê†-´ó-Ä¸É-Ã¹É, -²Éº´-êñ¤Ï¾¨-Àºö¾ì½-¹ñ©“6” ÁìÉ¸¢É¾´-Ä¯-«¾´-£¿-«¾´ </w:t>
      </w:r>
      <w:r>
        <w:rPr>
          <w:rFonts w:cs="Times New Roman"/>
          <w:bCs/>
          <w:szCs w:val="22"/>
          <w:lang w:val="pt-BR"/>
        </w:rPr>
        <w:t>CA14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 xml:space="preserve"> , </w:t>
        <w:softHyphen/>
        <w:t>º¡</w:t>
        <w:softHyphen/>
        <w:t>˜</w:t>
        <w:softHyphen/>
        <w:t>-Á´È</w:t>
        <w:softHyphen/>
        <w:t>-Ã¹É-«¾´-£¿-«¾´-ªÒ-Ä¯.</w:t>
      </w:r>
    </w:p>
    <w:p>
      <w:pPr>
        <w:pStyle w:val="Normal"/>
        <w:jc w:val="both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CA10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 êÈ¾</w:t>
        <w:softHyphen/>
        <w:t>-Ä©É--Ä¯¢ð-£¿-¯ô¡¦¾ ¹ùõ ¯…</w:t>
        <w:softHyphen/>
        <w:t>¯ö¸-£¸¾´-À¥ñ®--À¯ñ</w:t>
        <w:softHyphen/>
        <w:t>-©„¤¡È¾¸- µøÈ-®Èº</w:t>
        <w:softHyphen/>
        <w:t>-Ã©-Î‡¤-®Ò?</w:t>
      </w:r>
    </w:p>
    <w:p>
      <w:pPr>
        <w:pStyle w:val="Normal"/>
        <w:jc w:val="both"/>
        <w:rPr>
          <w:rFonts w:ascii="Saysettha Lao" w:hAnsi="Saysettha Lao" w:cs="Saysettha Lao"/>
          <w:bCs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bCs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ab/>
        <w:t>¢ð-£¿-¯ô¡¦¾ ¹ùõ ¯…</w:t>
        <w:softHyphen/>
        <w:t>¯ö¸-¥¾¡-®Èº</w:t>
        <w:softHyphen/>
        <w:t>-ªÈ¾¤Å Ï¾¨-£¸¾´-¸È¾ êÈ¾</w:t>
        <w:softHyphen/>
        <w:t>-Ä©É-ºº¡-¥¾¡-£º®£ö¸ ¹ùõ £ö¸-À»õº</w:t>
        <w:softHyphen/>
        <w:t xml:space="preserve"> -À²ˆº--Ä¯¢ð-£¿-¯ô¡¦¾ ¹ùõ- ¯…</w:t>
        <w:softHyphen/>
        <w:t>¯ö¸.  ¡¾</w:t>
        <w:softHyphen/>
        <w:t>-¢ð-£¿-¯ô¡¦¾Á´È</w:t>
        <w:softHyphen/>
        <w:t>-Ä©É-ì¸´-Àºö¾-ê÷¡-µÈ¾¤--Ã</w:t>
        <w:softHyphen/>
        <w:t>¡¾</w:t>
        <w:softHyphen/>
        <w:t>-¢ð-£¿-Á</w:t>
        <w:softHyphen/>
        <w:t>½</w:t>
        <w:softHyphen/>
        <w:t>¿-¥¾¡-À²ˆº-</w:t>
        <w:softHyphen/>
        <w:t>-®É¾</w:t>
        <w:softHyphen/>
        <w:t>, ¡¾</w:t>
        <w:softHyphen/>
        <w:t>-¯½¡º®-²òêó-ê¾¤-¦¾©¦½Î¾-ê†-´ó-¯½-Â¹¨-©ªÒ-À©ñ¡, ---Ä¯Â»-¤Ïð. «É¾-êÈ¾</w:t>
        <w:softHyphen/>
        <w:t>Ïð ¹ùõ °øÉ-Ã¹É-£¿-Á</w:t>
        <w:softHyphen/>
        <w:t>½</w:t>
        <w:softHyphen/>
        <w:t>¿-´¾-µÉ¼´-¨¾´-µøÈ-À»õº</w:t>
        <w:softHyphen/>
        <w:t>-À²ˆº-¯…</w:t>
        <w:softHyphen/>
        <w:t>¯ö¸-À©ñ¡, ¡ð-Ã¹É-«õ-¸È¾-Ä©É-»ñ®-¡¾</w:t>
        <w:softHyphen/>
        <w:t>-¯ô¡¦¾-¥¾¡-ÁÍÈ¤ªÈ¾¤Å. -À©ñ¡-º¾©--Ä¯-</w:t>
        <w:softHyphen/>
        <w:t>¿ ¹ùõ ®Ò---Àºö¾Ä¯-</w:t>
        <w:softHyphen/>
        <w:t>¿-Ã</w:t>
        <w:softHyphen/>
        <w:t>-À¸ì¾-§º¡-¹¾-£¿-¯ô¡¦¾ ¹ùõ- ¯…</w:t>
        <w:softHyphen/>
        <w:t>¯ö¸-¡Òª¾´-. ªö¸µÈ¾¤ ¡¾</w:t>
        <w:softHyphen/>
        <w:t>-ê†-ºº¡-Ä¯-§œ-µ¾-Â©¨-®Ò-´ó-À©ñ¡-Ä¯- ¡ð-Ã¹É-</w:t>
        <w:softHyphen/>
        <w:t>ñ®-¸È¾ -Ä©É-§º¡-¹¾-¯…</w:t>
        <w:softHyphen/>
        <w:t>¯ö¸.</w:t>
      </w:r>
    </w:p>
    <w:p>
      <w:pPr>
        <w:pStyle w:val="Normal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-</w:t>
        <w:tab/>
        <w:t xml:space="preserve">Ã¹É-¢ó©-¸ö¤-ºÉº´-Àºö¾-£¿-ªº®-ê†-°øÉ-«õ¡-¦¿²¾©ªº®, «É¾-ªº®-¸È¾“Ä©É-Ä¯”- Ã¹É-«¾´-£¿-«¾´-ªÒ-Ä¯, </w:t>
        <w:softHyphen/>
        <w:t>º¡¥¾¡-</w:t>
        <w:softHyphen/>
        <w:t>˜</w:t>
        <w:softHyphen/>
        <w:t xml:space="preserve"> -Ã¹É-¢É¾´-Ä¯-«¾´-£¿-«¾´ </w:t>
      </w:r>
      <w:r>
        <w:rPr>
          <w:rFonts w:cs="Times New Roman"/>
          <w:bCs/>
          <w:szCs w:val="22"/>
          <w:lang w:val="pt-BR"/>
        </w:rPr>
        <w:t>CA12.</w:t>
      </w:r>
    </w:p>
    <w:p>
      <w:pPr>
        <w:pStyle w:val="Normal"/>
        <w:rPr>
          <w:rFonts w:ascii="Saysettha Lao" w:hAnsi="Saysettha Lao" w:cs="Saysettha Lao"/>
          <w:bCs/>
          <w:sz w:val="10"/>
          <w:szCs w:val="10"/>
          <w:lang w:val="pt-BR"/>
        </w:rPr>
      </w:pPr>
      <w:r>
        <w:rPr>
          <w:rFonts w:cs="Saysettha Lao" w:ascii="Saysettha Lao" w:hAnsi="Saysettha Lao"/>
          <w:bCs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Times New Roman"/>
          <w:b/>
          <w:szCs w:val="22"/>
          <w:lang w:val="pt-BR"/>
        </w:rPr>
        <w:t>CA11.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  êÈ¾</w:t>
        <w:softHyphen/>
        <w:t>-Ä¯-¢ð-£¿¯ô¡¦¾ ¹ùõ -¯…</w:t>
        <w:softHyphen/>
        <w:t>¯ö¸-µøÈ-Ã¦?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¹ìñ¤-¥¾¡-¡¾</w:t>
        <w:softHyphen/>
        <w:t>-ªº®-£˜¤-ê¿-ºò©-ÁìÉ¸, -Ã¹É--«¾´--À¥¾½-¥š´-¸È¾“ µøÈ®Èº</w:t>
        <w:softHyphen/>
        <w:t>-Ã©-ºó¡?” Ã¹É-êÈ¾</w:t>
        <w:softHyphen/>
        <w:t>-®ñ</w:t>
        <w:softHyphen/>
        <w:t>êô¡-Àºö¾-¦½«¾</w:t>
        <w:softHyphen/>
        <w:t>-ê†êñ¤-Ïö©ê†-ì¾¸-Ä©ÉÄ¯.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bCs/>
          <w:sz w:val="24"/>
          <w:szCs w:val="24"/>
          <w:lang w:val="pt-BR"/>
        </w:rPr>
        <w:t>«É¾¸È¾-®Èº</w:t>
        <w:softHyphen/>
        <w:t>--¯…</w:t>
        <w:softHyphen/>
        <w:t>¯ö¸ --Á´È</w:t>
        <w:softHyphen/>
        <w:t>- Â»¤Ïð, ¦÷¡¦¾ì¾, ¹ùõ £ùó</w:t>
        <w:softHyphen/>
        <w:t>ò¡ --Ã¹É-êÈ¾</w:t>
        <w:softHyphen/>
        <w:t>-«¾´-ªÒ-¸È¾-Á´È</w:t>
        <w:softHyphen/>
        <w:t>-¢º¤-¢½-ÁÎ¤-¡¾</w:t>
        <w:softHyphen/>
        <w:t>-Á²©-¢º¤-ìñ©- ¹ùõ ¢½-ÁÎ¤-¡¾</w:t>
        <w:softHyphen/>
        <w:t>-Á²©-Àº¡½-§ö</w:t>
        <w:softHyphen/>
        <w:t>, «É¾-Á´È</w:t>
        <w:softHyphen/>
        <w:t>--¢½-ÁÎ¤-¡¾</w:t>
        <w:softHyphen/>
        <w:t>-Á²©-¢º¤-ìñ© ÁªÈ-¸È¾-®Ò-´ó-¢Ó-Ã©Ã¹É-Àìõº¡-Àìó¨ --Ã¹É-¢ó©-¸ö¤-ºÉº´-Àºö¾ì½-¹ñ©“H” ¦¿ìñ® -¢½-ÁÎ¤-¡¾</w:t>
        <w:softHyphen/>
        <w:t>-Á²©-ºˆ</w:t>
        <w:softHyphen/>
        <w:t>¢º¤-ìñ©- ²Éº´-êñ¤-¢¼</w:t>
        <w:softHyphen/>
        <w:t>-£¿-º½êò®¾¨-Ã¦È-§Èº¤-¹¸È¾¤-ê†-Ã¹É-Ä¸É, -À§„</w:t>
        <w:softHyphen/>
        <w:t>©¼¸-¡ñ</w:t>
        <w:softHyphen/>
        <w:t>-</w:t>
        <w:softHyphen/>
        <w:t>š «É¾-Á´È-</w:t>
        <w:softHyphen/>
        <w:t>-¢½-ÁÎ¤-¡¾</w:t>
        <w:softHyphen/>
        <w:t>-Á²©--Àº¡½-§ö</w:t>
        <w:softHyphen/>
        <w:t xml:space="preserve"> ÁªÈ-®Ò-´ó-¢Ó-Ã©Éê†-ÀÎ¾½-¦ö´, -Ã¹ÈÏ¾¨-Àºö¾-£¿-ªº®“O” ¦¿ìñ®-Á²©-Àº¡½-§ö</w:t>
        <w:softHyphen/>
        <w:t>ºˆ</w:t>
        <w:softHyphen/>
        <w:t>Å, ²Éº-´êñ¤-¢¼</w:t>
        <w:softHyphen/>
        <w:t>-£¿-º½êò-®¾¨-Ã¦È-§Èº¤-¹¸È¾¤-ê†-Ã¹É-Ä¸É. «É¾-°øÉ-«õ¡-¦¿²¾©-²½¨¾¨¾´-¹¾-£¿-ªº® -ÁªÈ-®Ò-´ó-Ã</w:t>
        <w:softHyphen/>
        <w:t>-®ñ</w:t>
        <w:softHyphen/>
        <w:t>-§ó-£¿-ªº® --Ã¹É-Ï¾¨-Àºö¾ì½-¹ñ©“X” ¦¿ìñ®- £¿-ªº®-ºˆ</w:t>
        <w:softHyphen/>
        <w:t>Å ²Éº´-êñ¤-¢¼</w:t>
        <w:softHyphen/>
        <w:t>-£¿-º½êò®¾¨-Ã¦È-§Èº¤-¹¸È¾¤-ê†-Ã¹É-Ä¸É. «É¾-°øÉ«õ¡-¦¿²¾©-®Ò-¦¾´¾©-Ã¥É-Á¨¡-Ä©É-¸È¾-Á´È</w:t>
        <w:softHyphen/>
        <w:t>--¢½-ÁÎ¤-¡¾</w:t>
        <w:softHyphen/>
        <w:t>-Á²©-¢º¤-ìñ© ¹ùõ -¢½-ÁÎ¤-¡¾</w:t>
        <w:softHyphen/>
        <w:t>-Á²©-Àº¡½-§ö</w:t>
        <w:softHyphen/>
      </w:r>
      <w:r>
        <w:rPr>
          <w:rFonts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sz w:val="24"/>
          <w:szCs w:val="24"/>
          <w:lang w:val="pt-BR"/>
        </w:rPr>
        <w:t>-Ã¹É-¢¼</w:t>
        <w:softHyphen/>
        <w:t>-§ˆ-¦½«¾</w:t>
        <w:softHyphen/>
        <w:t>-ê†-ìö¤-Ã</w:t>
        <w:softHyphen/>
        <w:t>-Á®®-¦º®-«¾´ -Áì½ ´¾-®º¡</w:t>
        <w:softHyphen/>
        <w:t>ñ¡-¡¸©¡¾-¢º¤-êÈ¾</w:t>
        <w:softHyphen/>
        <w:t>, -ÁìÉ¸-</w:t>
        <w:softHyphen/>
        <w:t>ñ¡-¡¸©¡¾-¢º¤-êÈ¾</w:t>
        <w:softHyphen/>
        <w:t>-¥½-£í</w:t>
        <w:softHyphen/>
        <w:t>-£¸É¾-¥¾¡-®÷¡£ö</w:t>
        <w:softHyphen/>
        <w:t>-ºˆ</w:t>
        <w:softHyphen/>
        <w:t>-Ã</w:t>
        <w:softHyphen/>
        <w:t>-§÷´-§ö</w:t>
        <w:softHyphen/>
        <w:t>-¸È¾-¦½«¾</w:t>
        <w:softHyphen/>
        <w:t>-ê†-</w:t>
        <w:softHyphen/>
        <w:t>˜</w:t>
        <w:softHyphen/>
        <w:t>-Á´È</w:t>
        <w:softHyphen/>
        <w:t>--À¯ñ</w:t>
        <w:softHyphen/>
      </w:r>
      <w:r>
        <w:rPr>
          <w:rFonts w:cs="Saysettha Lao" w:ascii="Saysettha Lao" w:hAnsi="Saysettha Lao"/>
          <w:bCs/>
          <w:sz w:val="24"/>
          <w:szCs w:val="24"/>
          <w:lang w:val="pt-BR"/>
        </w:rPr>
        <w:t>¤¢½-ÁÎ¤-¡¾</w:t>
        <w:softHyphen/>
        <w:t>-Á²©-¢º¤-ìñ©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¹ùõ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¢½-ÁÎ¤-¡¾</w:t>
        <w:softHyphen/>
        <w:t>-Á²©-</w:t>
      </w:r>
      <w:r>
        <w:rPr>
          <w:rFonts w:cs="Saysettha Lao" w:ascii="Saysettha Lao" w:hAnsi="Saysettha Lao"/>
          <w:sz w:val="24"/>
          <w:szCs w:val="24"/>
          <w:lang w:val="pt-BR"/>
        </w:rPr>
        <w:t>-Àº¡½-§ö</w:t>
        <w:softHyphen/>
        <w:t xml:space="preserve"> ¹ìñ¤-¥¾¡-</w:t>
        <w:softHyphen/>
        <w:t>˜</w:t>
        <w:softHyphen/>
        <w:t>-¥‡¤-Ï¾¨-Àºö¾-£¿-ªº®-ê†-ÀÏ¾½-¦ö´.</w:t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Cs w:val="22"/>
          <w:lang w:val="pt-BR"/>
        </w:rPr>
        <w:t>CA12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-(§ˆ...)Ä©É-¡ò</w:t>
        <w:softHyphen/>
        <w:t>-µ¾/¦ñ¡-µ¾- §½</w:t>
        <w:softHyphen/>
        <w:t>ò©-Ã©-®Ò À²ˆº-¯…</w:t>
        <w:softHyphen/>
        <w:t>¯ö¸-¡¾</w:t>
        <w:softHyphen/>
        <w:t>-À¥ñ®--À¯ñ</w:t>
        <w:softHyphen/>
        <w:t>-©„¤¡È¾¸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Ï¾¨Àºö¾-£¿-ªº®-ª¾´-°øÉ-«õ¡-¦¿²¾©-ªº®, «É¾ªº®-¸È¾-“-®Ò-Ä©É-¡ò</w:t>
        <w:softHyphen/>
        <w:t xml:space="preserve">/¦ñ¡” ¹ìõ “®Ò-»øÉ” Ã¹É-¢É¾´-Ä¯-«¾´-£¿-«¾´ </w:t>
      </w:r>
      <w:r>
        <w:rPr>
          <w:rFonts w:cs="Times New Roman"/>
          <w:szCs w:val="22"/>
          <w:lang w:val="pt-BR"/>
        </w:rPr>
        <w:t>CA14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/>
        </w:rPr>
        <w:t>CA13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. -µ¾¹¨ñ¤-Á©È-ê†- (§ˆ...)-Ä©É-¡ò</w:t>
        <w:softHyphen/>
        <w:t>/¦ñ¡?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£¿-«¾´-</w:t>
        <w:softHyphen/>
        <w:t>š-´ó-¥÷©¯½¦ö¤-À²ˆº-µÈ¾-¡»Éø¸È¾- À©ñ¡»ñ®-µ¾-ªÉ¾</w:t>
        <w:softHyphen/>
        <w:t>-À§œº Íõ ®Ò-À²ˆº-¯†-</w:t>
        <w:softHyphen/>
        <w:t>¯ö¸-²½¨¾©. -À©ñ¡-º¾©Ä©É-»ñ®-µ¾--¹ì¾¨-¡¸È¾-Î‡¤§½</w:t>
        <w:softHyphen/>
        <w:t>ò©. ¹ìñ¤-¥¾¡-Ä©É-£¿-ªº®-£˜¤-ê¿-ºò©--ÁìÉ¸ -Ã¹É-«¾´--À¥¾½-¥š´-¸È¾“´ó-µ¾-§½</w:t>
        <w:softHyphen/>
        <w:t>ò©-ºˆ</w:t>
        <w:softHyphen/>
        <w:t>-ºó¡-®Ò?” ¥ö</w:t>
        <w:softHyphen/>
        <w:t>-¡¸È¾-¥½-Ä©É-»ñ®-£¿-ªº®-êñ¤-Ïö©. -Ã¹É-Ï¾¨-Àºö¾-ê÷¡-§½</w:t>
        <w:softHyphen/>
        <w:t>ò©-µ¾-ê†-À©ñ¡-Ä©-û»ñ®. «É¾-°øÉ-«õ¡-¦¿²¾©®Ò-»øÉ-§ˆ-¢º¤-µ¾ --Ã¹É-®º¡-ì¾¸-Àºö¾-§º¤µ¾´¾-Ã¹É-À®…¤, «É¾-ì¾¸-®Ò-¦¾´¾©-Àºö¾-§º¤-µ¾-´¾-Ã¹É-À®…¤-Ä©É -Ã¹É-êÈ¾</w:t>
        <w:softHyphen/>
        <w:t>-À»ñ©-ª¾´-¡¾</w:t>
        <w:softHyphen/>
        <w:t>-Á</w:t>
        <w:softHyphen/>
        <w:t>½</w:t>
        <w:softHyphen/>
        <w:t>¿-Ã</w:t>
        <w:softHyphen/>
        <w:t>-¡¾</w:t>
        <w:softHyphen/>
        <w:t>-±ô¡-ºö®»ö´. «É¾-£¿-ªº®-®Ò-Á´È</w:t>
        <w:softHyphen/>
        <w:t>-§ˆ-µ¾-Ã</w:t>
        <w:softHyphen/>
        <w:t>-ì¾¨¡¾</w:t>
        <w:softHyphen/>
        <w:t>-µ¾, -Ã¹É-êÈ¾</w:t>
        <w:softHyphen/>
        <w:t>-Ï¾¨-Àºö¾ì½-¹ñ©“X” ¦¿ìñ®-µ¾-§½</w:t>
        <w:softHyphen/>
        <w:t>ò©-ºˆ</w:t>
        <w:softHyphen/>
        <w:t>Å Áì½ ¢¼</w:t>
        <w:softHyphen/>
        <w:t>-§½-</w:t>
        <w:softHyphen/>
        <w:t>ò©-µ¾ìö¤-Ã</w:t>
        <w:softHyphen/>
        <w:t>-§Èº¤-¹¸È¾¤-ê†-Ã¹É-Ä¸É. «É¾-êÈ¾</w:t>
        <w:softHyphen/>
        <w:t>-®Ò-¦¾´¾©-¡¿</w:t>
        <w:softHyphen/>
        <w:t>ö©-§½-</w:t>
        <w:softHyphen/>
        <w:t>ò©-µ¾-Ä©É Ã¹É-êÈ¾</w:t>
        <w:softHyphen/>
        <w:t>-Ï¾¨-Àºö¾ì½-¹ñ©“Z” ¦¿ìñ®-£¿-ªº®¸È¾ “®Ò-»øÉ”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/>
        </w:rPr>
        <w:t>CA14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-¡¸©-À®…¤¢Ó </w:t>
      </w:r>
      <w:r>
        <w:rPr>
          <w:rFonts w:cs="Times New Roman"/>
          <w:b/>
          <w:bCs/>
          <w:szCs w:val="22"/>
          <w:lang w:val="pt-BR"/>
        </w:rPr>
        <w:t>AG2: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--º¾¨÷- 0, 1 Íõ 2 ¯ó?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-Ã</w:t>
        <w:softHyphen/>
        <w:t xml:space="preserve">-£¿-«¾´ </w:t>
      </w:r>
      <w:r>
        <w:rPr>
          <w:rFonts w:cs="Times New Roman"/>
          <w:b/>
          <w:bCs/>
          <w:szCs w:val="22"/>
          <w:lang w:val="pt-BR"/>
        </w:rPr>
        <w:t>CA14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Á´È</w:t>
        <w:softHyphen/>
        <w:t>-Ã§É-¦¿ìñ®-À©ñ¡-ê†-´ó-º¾-¨÷ 3 Íõ 4 ¯ó- -, -Ã</w:t>
        <w:softHyphen/>
        <w:t>£¿-«¾´-ªÒ-Ä¯-</w:t>
        <w:softHyphen/>
        <w:t>š ¥½-Ä©É-«¾´-ÁªÈ-À©ñ¡-º¾¨÷-ªÔ-¡¸È¾ 3 ¯ó, Ã¹É-êÈ¾</w:t>
        <w:softHyphen/>
        <w:t>-¡¸©£õ</w:t>
        <w:softHyphen/>
        <w:t xml:space="preserve">£¿-«¾´  </w:t>
      </w:r>
      <w:r>
        <w:rPr>
          <w:rFonts w:cs="Times New Roman"/>
          <w:szCs w:val="22"/>
          <w:lang w:val="pt-BR"/>
        </w:rPr>
        <w:t xml:space="preserve">AG2, </w:t>
      </w:r>
      <w:r>
        <w:rPr>
          <w:rFonts w:cs="Saysettha Lao" w:ascii="Saysettha Lao" w:hAnsi="Saysettha Lao"/>
          <w:sz w:val="24"/>
          <w:szCs w:val="24"/>
          <w:lang w:val="pt-BR"/>
        </w:rPr>
        <w:t>«É¾-À©ñ¡-´ó-º¾¨÷-ªÔ¡¸È¾ 3 ¯ó( ì¾¸-´ó-º¾¨÷ 0, 1 ¹ìõ 2 ¯ó) Ã¹É-Ï¾¨-Àºö¾ì½-¹ñ©-£¿ªº®¸È¾“-Á´È</w:t>
        <w:softHyphen/>
        <w:t>” ÁìÉ¸-«¾´-£¿-«¾´-ªÒ-Ä¯, «É¾-®Ò-Á´È</w:t>
        <w:softHyphen/>
        <w:t xml:space="preserve"> --º¾¨÷-¢º¤-À©ñ¡-®Ò-ªÔ¡¸È¾ 3 ¯ó( ì¾¸-´ó--º¾¨÷ 3 ¹ùõ 4 ¯ó) Ã¹É-Ï¾¨-ì½¹ñ©-£¿-ªº®-¸È¾-“®Ò-Á´È</w:t>
        <w:softHyphen/>
        <w:t>” ÁìÉ¸-¢É¾´-Ä¯-«¾´-²¾¡-ªÒ-Ä¯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/>
        </w:rPr>
        <w:t>CA15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-£˜¤-¦÷©-êÉ¾-¨ê† (§ˆ..) «È¾¨, -Ä©É-À¡ñ®-´É¼</w:t>
        <w:softHyphen/>
        <w:t>-º¾¥ö´--Á</w:t>
        <w:softHyphen/>
        <w:t>¸-Ã©?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¥÷©¯½¦ö¤-¢º¤-£¿-«¾´-</w:t>
        <w:softHyphen/>
        <w:t>š-Á´È</w:t>
        <w:softHyphen/>
        <w:t>-µÈ¾-¡»øÉ-¸È¾ -À²…</w:t>
        <w:softHyphen/>
        <w:t>-À»-ñ©-Á</w:t>
        <w:softHyphen/>
        <w:t>¸-Ã© -À´ˆº-À©ñ¡-«È¾¨-£˜¤ÍÉ¾-¦÷©. ¡¾</w:t>
        <w:softHyphen/>
        <w:t>-«™´-º¾¥ö´-¢º¤-À©ñ¡</w:t>
        <w:softHyphen/>
        <w:t>Éº¨-Ã¹É-«õ¡-ª¾´-¹ùñ¡-º½-</w:t>
        <w:softHyphen/>
        <w:t>¾-Ä´-Á´È</w:t>
        <w:softHyphen/>
        <w:t>-¦…¤-Î‡¤-ê†-¦¿£ñ</w:t>
        <w:softHyphen/>
        <w:t xml:space="preserve"> À²¾½-¸È¾--º¾¥ö´-¢º¤-À©ñ¡</w:t>
        <w:softHyphen/>
        <w:t>Éº¨--À¯ñ</w:t>
        <w:softHyphen/>
        <w:t>-¦¾-À¹©-¦È¸</w:t>
        <w:softHyphen/>
        <w:t>-Ã¹¨Èê†-²¾-Ã¹É-´ó-¡¾</w:t>
        <w:softHyphen/>
        <w:t>-ªò©-À§œº-²½¨¾-©Ã</w:t>
        <w:softHyphen/>
        <w:t>-£ö¸-À»õº</w:t>
        <w:softHyphen/>
        <w:t>-Ä©É-µÈ¾¤--¤È¾-¨©¾¨,  «É¾-£ö¸-À»õº</w:t>
        <w:softHyphen/>
        <w:t>-¡¿¥ñ©-º¾¥ö´-¢º¤-À©ñ¡-Ä©É-µÈ¾¤-«õ¡ªÉº¤-¥½-À»ñ©-Ã¹É-°÷©-°Èº</w:t>
        <w:softHyphen/>
        <w:t>£¸¾´¦È¼¤-Ã</w:t>
        <w:softHyphen/>
        <w:t>-¡¾</w:t>
        <w:softHyphen/>
        <w:t>-ªò©-À§œº-²½¨¾©-«º¡êÉº¤-.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êÈ¾</w:t>
        <w:softHyphen/>
        <w:t>-«¾´-°øÉ-«õ¡-¦¿²¾©-¸È¾ ¯ö¡¡½ªòÁìÉ¸-²¸¡-êÈ¾</w:t>
        <w:softHyphen/>
        <w:t>-Ä©É-Àºö¾-º¾¥ö´-¢º¤-À©ñ¡</w:t>
        <w:softHyphen/>
        <w:t>Éº¨-Ä¯-«™´-Ã¦ «É¾-À©ñ¡-®Ò-Ä©É-Ã§É-¦É¸´-«È¾¨. Ã¹É-êÈ¾</w:t>
        <w:softHyphen/>
        <w:t>-Ï¾¨-Àºö¾-£¿-ªº®-ê†-°øÉ-«õ¡-¦¿²¾©-ªº®-´¾.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rPr>
          <w:rFonts w:ascii="Saysettha Lao" w:hAnsi="Saysettha Lao" w:cs="Saysettha Lao"/>
          <w:sz w:val="28"/>
          <w:szCs w:val="28"/>
          <w:lang w:val="pt-BR"/>
        </w:rPr>
      </w:pPr>
      <w:r>
        <w:rPr>
          <w:rFonts w:cs="Saysettha Lao" w:ascii="Saysettha Lao" w:hAnsi="Saysettha Lao"/>
          <w:b/>
          <w:bCs/>
          <w:sz w:val="28"/>
          <w:szCs w:val="28"/>
          <w:lang w:val="pt-BR"/>
        </w:rPr>
        <w:t>²¾¡-²½¨¾©--Ä¢É¨÷¤-¦¿ìñ®-À©ñ¡-º¾¨÷ªÔ-¡¸È¾ 5 ¯ó.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À©ñ¡</w:t>
        <w:softHyphen/>
        <w:t>Éº¨-¦È¸</w:t>
        <w:softHyphen/>
        <w:t>-Ã¹¨È-ê†-º¾--Ã¦-µøÈ-À¢©-ê†-À£ó¨-À¡ó©-²½¨¾©-´¾-ì¾-Àì¨ ²¸¡-À¢ö¾--À¯ñ</w:t>
        <w:softHyphen/>
        <w:t>²½¨¾©-´¾-ì¾-Àì¨-£˜¤-Áì¡-Ã</w:t>
        <w:softHyphen/>
        <w:t xml:space="preserve">-§È¸¤-Äì-¨½-º¾¨÷ Î‡¤ Íõ -¦º¤-¯ó¢º¤-§ó¸ò© </w:t>
        <w:softHyphen/>
        <w:t>ñ®-ÁªÈ-À¡ó©-´¾ -À²¾½¸È¾-²¸¡-À¢ö¾-¨ñ¤-®Ò-êñ</w:t>
        <w:softHyphen/>
        <w:t>-´ó-²ø´-£÷É´-¡ñ</w:t>
        <w:softHyphen/>
        <w:t>-µÈ¾¤-²¼¤-²ð. Ã</w:t>
        <w:softHyphen/>
        <w:t>--Ä¸-Î÷È´-¢º¤À©ñ¡-</w:t>
        <w:softHyphen/>
        <w:t>Éº¨-À¹ù‰¾-</w:t>
        <w:softHyphen/>
        <w:t>š ²½¨¾©´¾-ì-¾Àì¨-¦¾´¾©-¢½¹¨¾¨ªö¸-Ä©É-µÈ¾¤-¸Èº¤-Ä¸ ---Ä¯-¦øÈ-²½¨¾©-´¾ì¾-Àì¨-ê†-»û¾¨Á»¤ -Áì½ -À¦¨-§ó¸ò-©-Ä©É. ¯½´¾</w:t>
        <w:softHyphen/>
        <w:t xml:space="preserve"> 90 ¦È¸</w:t>
        <w:softHyphen/>
        <w:t>-»Éº¨-¢º¤-ª¾¨-¢º¤-À©ñ¡-º¾¨÷-ªÔ-¡¸È¾ 5 ¯ó -Á´È</w:t>
        <w:softHyphen/>
        <w:t>-²½¨¾©-´¾-ì-¾Àì¨. ºö¤¡¾</w:t>
        <w:softHyphen/>
        <w:t>-º¾</w:t>
        <w:softHyphen/>
        <w:t>¾-Ä´-Âì¡-Ä©É-Ã¹É-£¿-Á</w:t>
        <w:softHyphen/>
        <w:t>½</w:t>
        <w:softHyphen/>
        <w:t>¿-¸È¾- À©ñ¡-£¸</w:t>
        <w:softHyphen/>
        <w:t>-¥½-Ä©É-»ñ®-µ¾-ªÉ¾</w:t>
        <w:softHyphen/>
        <w:t>-´¾-ì-¾Àì¨-²¾¨-Ã</w:t>
        <w:softHyphen/>
        <w:t xml:space="preserve"> 24 §‰¸-Â´¤ -</w:t>
        <w:softHyphen/>
        <w:t>ñ®-ÁªÈÀìš´-´ó-º¾¡¾</w:t>
        <w:softHyphen/>
        <w:t>--Ä¢É -À²ˆº-¯Éº¤-¡ñ</w:t>
        <w:softHyphen/>
        <w:t>-®Ò-Ã¹É-À¯ñ</w:t>
        <w:softHyphen/>
        <w:t>-²½¨¾©-´¾ì¾-Àì¨»É¾¨-Á»¤ -Áì½¡ð-À¦¨-§ó¸ò©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/>
        </w:rPr>
        <w:t xml:space="preserve">ML1.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Ã</w:t>
        <w:softHyphen/>
        <w:t>Äì¨½¦º¤-º¾êò©-°È¾</w:t>
        <w:softHyphen/>
        <w:t>-´¾- -(§ˆ...) ´ó-º¾¡¾</w:t>
        <w:softHyphen/>
        <w:t>Ä¢É-®Ò?</w:t>
      </w:r>
    </w:p>
    <w:p>
      <w:pPr>
        <w:pStyle w:val="Normal"/>
        <w:ind w:firstLine="72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¡¾</w:t>
        <w:softHyphen/>
        <w:t>-À¯ñ</w:t>
        <w:softHyphen/>
        <w:t>-Ä¢É-Á´È</w:t>
        <w:softHyphen/>
        <w:t>-º¾¡¾</w:t>
        <w:softHyphen/>
        <w:t>--¢º¤²½¨¾©-´¾-Àì-Àì¨ -Áì½ -Ã</w:t>
        <w:softHyphen/>
        <w:t>-À¢©-ê†-´ó¡¾</w:t>
        <w:softHyphen/>
        <w:t>-Á°È-¢½¹¨¾¨-¢º¤-²½-¨¾©--´¾-Àì-Àì¨, -Á´È-¢º¤-À©ñ¡-Ä©É-«õ¡-Á</w:t>
        <w:softHyphen/>
        <w:t>½</w:t>
        <w:softHyphen/>
        <w:t>¿-Ã</w:t>
        <w:softHyphen/>
        <w:t>-¡¾</w:t>
        <w:softHyphen/>
        <w:t>-¯…</w:t>
        <w:softHyphen/>
        <w:t>¯ö¸-²½¨¾©-´¾-Àì-Àì¨--Ã</w:t>
        <w:softHyphen/>
        <w:t>-êñ</w:t>
        <w:softHyphen/>
        <w:t>-Ã©-À´ˆº-´ó-º¾¡¾</w:t>
        <w:softHyphen/>
        <w:t>-Ä¢É--Àìš´ ªí</w:t>
        <w:softHyphen/>
        <w:t>.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Ï¾¨-Àºö¾ì½-¹ñ©-£¿-ªº®-ª¾´-°øÉ-«õ¡-¦¿²¾©-ªº®,  -Ã¹É-Ï¾¨-Àºö¾-£¿-ªº®-¸È¾ “-´ó”  -«É¾-À©ñ¡-À¯ñ</w:t>
        <w:softHyphen/>
        <w:t>-Ä¢É-Ã</w:t>
        <w:softHyphen/>
        <w:t>-¦º¤-º¾êò©-ê†-°È¾</w:t>
        <w:softHyphen/>
        <w:t>-´¾. «É¾-À©ñ¡-®Ò-Ä©É-À¯ñ</w:t>
        <w:softHyphen/>
        <w:t>-Ä¢É ¹ùõ ªº®-¸È¾ ®Ò-»øÉ Ã¹É-¢É¾´-Ä¯-«¾´-²¾¡-ªÒ-Ä¯.</w:t>
      </w:r>
    </w:p>
    <w:p>
      <w:pPr>
        <w:pStyle w:val="Normal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Cs w:val="22"/>
          <w:lang w:val="pt-BR"/>
        </w:rPr>
        <w:t>ML2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-Äì¨½ -(§ˆ...)À¯ñ</w:t>
        <w:softHyphen/>
        <w:t>-Ä¢É, ì¾¸-Ä©É-«õ¡-À¥¾½-Àìõº©-¥¾¡¯¾¨-</w:t>
        <w:softHyphen/>
        <w:t>š¸´õ Áì½ ¦í</w:t>
        <w:softHyphen/>
        <w:t>ªó</w:t>
        <w:softHyphen/>
        <w:t xml:space="preserve"> À²ˆº-Ä¯-¡¸©-®Ò?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-Ï¾¨-Àºö¾ì½-¹ñ©-£¿-ªº®-ª¾´--°øÉ-«õ¡-¦¿²¾©-ªº®.</w:t>
      </w:r>
    </w:p>
    <w:p>
      <w:pPr>
        <w:pStyle w:val="Normal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/>
        </w:rPr>
        <w:t>ML3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êÈ¾</w:t>
        <w:softHyphen/>
        <w:t>-Ä©É-Ä¯-¢ð-£¿-¯ô¡¦¾ ¹ùõ ¯…</w:t>
        <w:softHyphen/>
        <w:t>¯ö¸-¡¾</w:t>
        <w:softHyphen/>
        <w:t>-À¥ñ®-À¯ñ</w:t>
        <w:softHyphen/>
        <w:t>-©„¤¡È¾¸-®Ò?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-Ï¾¨-Àºö¾ì½-¹ñ©-£¿-ªº®-ª¾´-°øÉ-«õ¡-¦¿²¾©-ªº®, «É¾-°øÉ-«õ¡-¦¿²¾©®Ò-Ä©ÉÄ¯-¢ð-£¿-Á</w:t>
        <w:softHyphen/>
        <w:t>½</w:t>
        <w:softHyphen/>
        <w:t>¿ ¹ùõ ¯…</w:t>
        <w:softHyphen/>
        <w:t>¯ö¸-À©ñ¡</w:t>
        <w:softHyphen/>
        <w:t>Éº¨-ê†-À¯ñ</w:t>
        <w:softHyphen/>
        <w:t>-Ä¢É-¥¾¡-®Èº</w:t>
        <w:softHyphen/>
        <w:t>-Ã©- ¹ùõ ®Ò-»øÉ Ã¹É-êÈ¾</w:t>
        <w:softHyphen/>
        <w:t xml:space="preserve">-¢É¾´-Ä¯-£¿-«¾´ </w:t>
      </w:r>
      <w:r>
        <w:rPr>
          <w:rFonts w:cs="Times New Roman"/>
          <w:szCs w:val="22"/>
          <w:lang w:val="pt-BR"/>
        </w:rPr>
        <w:t>ML8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Cs w:val="22"/>
          <w:lang w:val="pt-BR"/>
        </w:rPr>
        <w:t>ML4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Ã</w:t>
        <w:softHyphen/>
        <w:t>-Äì¨½ -À©ñ¡ê†-À¯ñ</w:t>
        <w:softHyphen/>
        <w:t>-Ä¢É -Ä©-²¾ (§ˆ...)-Ä¯¦½«¾</w:t>
        <w:softHyphen/>
        <w:t>-ê†-®ðìò¡¾</w:t>
        <w:softHyphen/>
        <w:t>-¦¾ê¾ì½</w:t>
        <w:softHyphen/>
        <w:t>½-¦÷¡ ¹ùõõ Ä¯-¹¾-º¾¦¾-¦½Ïñ¡-®É¾</w:t>
        <w:softHyphen/>
        <w:t>-®Ò?</w:t>
      </w:r>
    </w:p>
    <w:p>
      <w:pPr>
        <w:pStyle w:val="Normal"/>
        <w:ind w:firstLine="720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-Ï¾¨-Àºö¾ì½-¹ñ©-£¿-ªº®-ª¾´-°øÉ-«õ¡-¦¿²¾©-ªº®,  «É¾¸È¾- -®Ò-Ä©É-²¾-À©ñ¡Ä¯-¦½«¾</w:t>
        <w:softHyphen/>
        <w:t>-ê†-®ðìò¡¾</w:t>
        <w:softHyphen/>
        <w:t>-¦¾ê¾ì½</w:t>
        <w:softHyphen/>
        <w:t xml:space="preserve">½-¦÷¡  ¹ùõ  «É¾-Á´È/°øÉ-©ø-Áì-À©ñ¡ -®Ò-»øÉ Ã¹É-¢É¾´-Ä¯-£¿-«¾´ </w:t>
      </w:r>
      <w:r>
        <w:rPr>
          <w:rFonts w:cs="Times New Roman"/>
          <w:szCs w:val="22"/>
          <w:lang w:val="pt-BR"/>
        </w:rPr>
        <w:t>ML8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/>
        </w:rPr>
        <w:t>ML5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(§ˆ...)-Ä©É-¡ò</w:t>
        <w:softHyphen/>
        <w:t>/¦ñ¡µ¾--Á¡É-Ä¢É ¹ùõ µ¾¯ö¸-Ä¢-û´¾-ì¾-Àì¨ /-Ä¢É¨÷¤/-Ä¢É¯È¾ -¥¾¡¦½«¾</w:t>
        <w:softHyphen/>
        <w:t>-ê†-®ðìò¡¾</w:t>
        <w:softHyphen/>
        <w:t>-¦¾ê¾ì½</w:t>
        <w:softHyphen/>
        <w:t>½-¦÷¡ ¹ùõ -º¾¦¾-¦½Ïñ¡-®É¾</w:t>
        <w:softHyphen/>
        <w:t xml:space="preserve"> ®Ò?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Ã¹É-Ï¾¨-Àºö¾ì½-¹ñ©-£¿-ªº®-ª¾´-°øÉ-«õ¡-¦¿²¾©, «É¾¸È¾-À©ñ¡-®Ò-Ä©É-¡ò</w:t>
        <w:softHyphen/>
        <w:t>/¦ñ¡µ¾--Á¡É-Ä¢É ¹ìõ µ¾-¯ö¸--´¾-ì¾-Àì¨/-Ä¢É¨÷¤/-Ä¢É¯È¾ ê†-«õ¡-¦½Îº¤ Íõ «õ¡-¦„¤-¥¾¡-êÈ¾-</w:t>
        <w:softHyphen/>
        <w:t>Ïð-ê†-¦½«¾</w:t>
        <w:softHyphen/>
        <w:t>-ê†-®ðìò¡¾</w:t>
        <w:softHyphen/>
        <w:t>-¦¾ê¾ì½</w:t>
        <w:softHyphen/>
        <w:t xml:space="preserve">½-¦÷¡ ¹ùõ¸È¾- Á´È / °øÉ-©ø-Áì-À©ñ¡- ®Ò-»øÉ Ã¹É-¢É¾´-Ä¯-£¿-«¾´ </w:t>
      </w:r>
      <w:r>
        <w:rPr>
          <w:rFonts w:cs="Times New Roman"/>
          <w:szCs w:val="22"/>
          <w:lang w:val="pt-BR"/>
        </w:rPr>
        <w:t>ML8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/>
        </w:rPr>
        <w:t>ML6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 µ¾-¹¨ñ¤--ê† -(§ˆ...)Ä©É-¡ò</w:t>
        <w:softHyphen/>
        <w:t>/¦ñ¡?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-</w:t>
        <w:tab/>
        <w:t>Ã¹É-Ï¾¨-Àºö¾-£¿-ªº®- ¦¿ìñ®-µ¾-ê÷¡Å-§½</w:t>
        <w:softHyphen/>
        <w:t>ò© êó-úÀ©ñ¡-Ä©É-¡ò</w:t>
        <w:softHyphen/>
        <w:t>/¦ñ¡- ¦¿ìñ®¡¾</w:t>
        <w:softHyphen/>
        <w:t>-¯…</w:t>
        <w:softHyphen/>
        <w:t>¯ö¸-Ä¢É, -À§†¤-ì¸´-Àºö¾-êñ¤-µ¾-ªÉ¾</w:t>
        <w:softHyphen/>
        <w:t>-´¾-ì¾-Àì¨ -Áì½ µ¾-§½</w:t>
        <w:softHyphen/>
        <w:t>ò©-ºˆ</w:t>
        <w:softHyphen/>
        <w:t>Åê†-êÈ¾</w:t>
        <w:softHyphen/>
        <w:t>-Îð-¥¾¡-¦½«¾</w:t>
        <w:softHyphen/>
        <w:t>-ê†-®ðìò¡¾</w:t>
        <w:softHyphen/>
        <w:t>-¦¾ê¾ì½</w:t>
        <w:softHyphen/>
        <w:t>¦÷¡Ä©É-¦½Îº¤ ¹ùõ ¢¼</w:t>
        <w:softHyphen/>
        <w:t>-Ã®-¦„¤-µ¾-Ã¹É -À§„</w:t>
        <w:softHyphen/>
        <w:t xml:space="preserve"> º¾-À§-ª¾-´ó-Â</w:t>
        <w:softHyphen/>
        <w:t>-Á³</w:t>
        <w:softHyphen/>
        <w:t>. ¢¼</w:t>
        <w:softHyphen/>
        <w:t>§ˆ-¡¾</w:t>
        <w:softHyphen/>
        <w:t>-£É¾¢º¤-µ¾-êñ¤-Ïö©-ê†-À©ñ¡Ä©É-¡ò</w:t>
        <w:softHyphen/>
        <w:t>/¦ñ¡-. ¹ìñ¤-¥¾¡-Ä©É-£¿-ªº®-£˜¤-ê¿-ºò©-ÁìÉ¸ -Ã¹É-«¾´-À¥¾½-¥š´-¸È¾“´ó-µ¾-ºˆ</w:t>
        <w:softHyphen/>
        <w:t>Å-ºó¡-®Ò?”  ¥ö</w:t>
        <w:softHyphen/>
        <w:t>-¡¸È¾-¥½-Ïö©-ê÷¡Å-§½</w:t>
        <w:softHyphen/>
        <w:t>ò©-µ¾-ê†-À©ñ¡-Ä©É-¡ò</w:t>
        <w:softHyphen/>
        <w:t>/¦ñ¡-. «É¾-°øÉ-«õ¡-¦¿²¾©®Ò-¥ˆ-§œ-µ¾-êñ¤-Ïö©ê†-À©ñ¡Ä©É-¡ò</w:t>
        <w:softHyphen/>
        <w:t>/¦ñ¡- --Ã¹É-</w:t>
        <w:softHyphen/>
        <w:t>¿Ã§É-¸òêó-¡¾</w:t>
        <w:softHyphen/>
        <w:t xml:space="preserve"> À²ˆº-¡¿</w:t>
        <w:softHyphen/>
        <w:t>ö©-§ˆ-¢º¤-µ¾-ªÉ¾</w:t>
        <w:softHyphen/>
        <w:t>-´¾-ì-¾Àì¨ -Áì½ µ¾-§½</w:t>
        <w:softHyphen/>
        <w:t>ò©-ªÈ¾¤Å-©„¤-ì÷È´-</w:t>
        <w:softHyphen/>
        <w:t>š:</w:t>
      </w:r>
    </w:p>
    <w:p>
      <w:pPr>
        <w:pStyle w:val="Normal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1). ¦½-ÀÎóÃ¹É--À®…¤§º¤µ¾-ê†-¨ñ-¤À¹ìõº, µ¾-ªÉ¾</w:t>
        <w:softHyphen/>
        <w:t>-´¾-ì¾-Àì¨-ê†-£ö¸-À»õº</w:t>
        <w:softHyphen/>
        <w:t>-</w:t>
        <w:softHyphen/>
        <w:t>ò¨ö´-Ã§É Áì½- µ¾-ºˆ</w:t>
        <w:softHyphen/>
        <w:t>Å-ê†-´ó-µøÈ-Ã</w:t>
        <w:softHyphen/>
        <w:t>-À»õº</w:t>
        <w:softHyphen/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(2). Àºö¾µ¾-ªÉ¾</w:t>
        <w:softHyphen/>
        <w:t>-´¾-ì¾-Àì¨--ÁªÈ-ì½-§½</w:t>
        <w:softHyphen/>
        <w:t>ò©- ¥¾¡-²¾¡-ìñ© -Áì½ ²¾¡-Àº¡-½§ö</w:t>
        <w:softHyphen/>
        <w:t>ê†-Ã§É-êöú¸-Ä¯ -Ã¹É-°øÉ«õ¡-¦¿²¾©--- À®…¤, °øÉ-«õ¡-¦¿²¾©-®¾¤-£ö</w:t>
        <w:softHyphen/>
        <w:t>-º¾©-¥ˆ-§ˆ-µ¾-Ä©É.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(3). Ã§É-§ˆêúö¸-Ä¯¢º¤µ¾§½</w:t>
        <w:softHyphen/>
        <w:t>ò©-ê†-Ã§û -Ã</w:t>
        <w:softHyphen/>
        <w:t>--À¸ì¾-ê†-«¾´-°øÉ«õ¡-¦¿²¾©¡È¼¸-¡ñ®-µ¾-ªÉ¾</w:t>
        <w:softHyphen/>
        <w:t>-´¾-ì-¾Àì¨.</w:t>
      </w:r>
    </w:p>
    <w:p>
      <w:pPr>
        <w:pStyle w:val="Normal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-Á´È</w:t>
        <w:softHyphen/>
        <w:t>-µ¾-ªÉ¾</w:t>
        <w:softHyphen/>
        <w:t>-´¾-ì¾-Àì¨ -ÁªÈ-¸È¾-®Ò-´ó-µøÈ-Ã</w:t>
        <w:softHyphen/>
        <w:t>-ì¾¨¡¾</w:t>
        <w:softHyphen/>
        <w:t>, -Ã¹É-Ï¾¨-Àºö-¾£¿-ªº®“</w:t>
      </w:r>
      <w:r>
        <w:rPr>
          <w:rFonts w:cs="Times New Roman"/>
          <w:szCs w:val="22"/>
          <w:lang w:val="pt-BR"/>
        </w:rPr>
        <w:t>H</w:t>
      </w:r>
      <w:r>
        <w:rPr>
          <w:rFonts w:cs="Saysettha Lao" w:ascii="Saysettha Lao" w:hAnsi="Saysettha Lao"/>
          <w:sz w:val="24"/>
          <w:szCs w:val="24"/>
          <w:lang w:val="pt-BR"/>
        </w:rPr>
        <w:t>” Áì½ ¢¼</w:t>
        <w:softHyphen/>
        <w:t>-§ˆ-ìö¤-Ã</w:t>
        <w:softHyphen/>
        <w:t>-§Èº¤-¹¸È¾¤-ê†-Ã¹É-Ä¸É. «É¾-Á´È</w:t>
        <w:softHyphen/>
        <w:t>-µ¾-§½</w:t>
        <w:softHyphen/>
        <w:t>ò©-ºˆ</w:t>
        <w:softHyphen/>
        <w:t xml:space="preserve"> -ÁªÈ-¸È¾-®Ò-´ó-µøÈ-Ã</w:t>
        <w:softHyphen/>
        <w:t>-ì¾¨¡¾</w:t>
        <w:softHyphen/>
        <w:t>, -Ã¹É-Ï¾¨-Àºö-¾£¿-ªº®“</w:t>
      </w:r>
      <w:r>
        <w:rPr>
          <w:rFonts w:cs="Times New Roman"/>
          <w:szCs w:val="22"/>
          <w:lang w:val="pt-BR"/>
        </w:rPr>
        <w:t>X</w:t>
      </w:r>
      <w:r>
        <w:rPr>
          <w:rFonts w:cs="Saysettha Lao" w:ascii="Saysettha Lao" w:hAnsi="Saysettha Lao"/>
          <w:sz w:val="24"/>
          <w:szCs w:val="24"/>
          <w:lang w:val="pt-BR"/>
        </w:rPr>
        <w:t>” Áì½ ¢¼</w:t>
        <w:softHyphen/>
        <w:t>-§ˆ-ìö¤-Ã</w:t>
        <w:softHyphen/>
        <w:t>-§Èº¤-¹¸È¾¤-ê†-Ã¹É-Ä¸É. «É¾¸È¾-Á´È ¹ùõ °øÉ-©ø-Áì-À©ñ¡-¨ñ¤-®Ò-»øÉ Ã¹É-Ï¾¨-Àºö-¾£¿-ªº®“</w:t>
      </w:r>
      <w:r>
        <w:rPr>
          <w:rFonts w:cs="Times New Roman"/>
          <w:szCs w:val="22"/>
          <w:lang w:val="pt-BR"/>
        </w:rPr>
        <w:t>Z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”.</w:t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rPr>
          <w:rFonts w:ascii="Book Antiqua" w:hAnsi="Book Antiqua" w:cs="Book Antiqua"/>
          <w:sz w:val="24"/>
          <w:szCs w:val="22"/>
          <w:lang w:val="pt-BR" w:bidi="th-TH"/>
        </w:rPr>
      </w:pPr>
      <w:r>
        <w:rPr>
          <w:rFonts w:cs="Book Antiqua" w:ascii="Book Antiqua" w:hAnsi="Book Antiqua"/>
          <w:sz w:val="24"/>
          <w:szCs w:val="22"/>
          <w:lang w:val="pt-BR" w:bidi="th-TH"/>
        </w:rPr>
      </w:r>
    </w:p>
    <w:p>
      <w:pPr>
        <w:pStyle w:val="Normal"/>
        <w:tabs>
          <w:tab w:val="clear" w:pos="720"/>
          <w:tab w:val="left" w:pos="4320" w:leader="none"/>
        </w:tabs>
        <w:ind w:left="360" w:hanging="0"/>
        <w:rPr>
          <w:rFonts w:ascii="Book Antiqua" w:hAnsi="Book Antiqua" w:cs="Book Antiqua"/>
          <w:szCs w:val="22"/>
        </w:rPr>
      </w:pPr>
      <w:r>
        <w:rPr/>
        <w:drawing>
          <wp:inline distT="0" distB="0" distL="0" distR="0">
            <wp:extent cx="2273935" cy="1696720"/>
            <wp:effectExtent l="0" t="0" r="0" b="0"/>
            <wp:docPr id="4" name="artesunate injection manufactu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esunate injection manufactur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Cs w:val="22"/>
        </w:rPr>
        <w:tab/>
        <w:tab/>
      </w:r>
      <w:r>
        <w:rPr/>
        <w:drawing>
          <wp:inline distT="0" distB="0" distL="0" distR="0">
            <wp:extent cx="2207260" cy="1647190"/>
            <wp:effectExtent l="0" t="0" r="0" b="0"/>
            <wp:docPr id="5" name="artesunate injection box indica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tesunate injection box indicatio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Cs w:val="22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ind w:left="36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36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tabs>
          <w:tab w:val="clear" w:pos="720"/>
          <w:tab w:val="left" w:pos="3420" w:leader="none"/>
          <w:tab w:val="left" w:pos="6570" w:leader="none"/>
        </w:tabs>
        <w:ind w:left="270" w:hanging="0"/>
        <w:rPr/>
      </w:pPr>
      <w:r>
        <w:rPr/>
        <w:drawing>
          <wp:inline distT="0" distB="0" distL="0" distR="0">
            <wp:extent cx="1779270" cy="2388235"/>
            <wp:effectExtent l="0" t="0" r="0" b="0"/>
            <wp:docPr id="6" name="coartem for 5-15 kg front pk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artem for 5-15 kg front pk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74" r="-9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Cs w:val="22"/>
        </w:rPr>
        <w:tab/>
      </w:r>
      <w:r>
        <w:rPr/>
        <w:drawing>
          <wp:inline distT="0" distB="0" distL="0" distR="0">
            <wp:extent cx="1806575" cy="2408555"/>
            <wp:effectExtent l="0" t="0" r="0" b="0"/>
            <wp:docPr id="7" name="coartem for 25-35 kg back pk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artem for 25-35 kg back pk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Cs w:val="22"/>
        </w:rPr>
        <w:tab/>
      </w:r>
      <w:r>
        <w:rPr/>
        <w:drawing>
          <wp:inline distT="0" distB="0" distL="0" distR="0">
            <wp:extent cx="1788795" cy="2397760"/>
            <wp:effectExtent l="0" t="0" r="0" b="0"/>
            <wp:docPr id="8" name="coartem for 25-35 kg front pk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artem for 25-35 kg front pk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74" r="-9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20" w:leader="none"/>
          <w:tab w:val="left" w:pos="6570" w:leader="none"/>
        </w:tabs>
        <w:ind w:left="27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en-US"/>
        </w:rPr>
        <w:t>ML7.</w:t>
      </w:r>
      <w:r>
        <w:rPr>
          <w:rFonts w:cs="Saysettha Lao" w:ascii="Saysettha Lao" w:hAnsi="Saysettha Lao"/>
          <w:b/>
          <w:bCs/>
          <w:sz w:val="24"/>
          <w:szCs w:val="24"/>
          <w:lang w:val="en-US"/>
        </w:rPr>
        <w:t xml:space="preserve"> -(§ˆ...)Ä©É-¡ò</w:t>
        <w:softHyphen/>
        <w:t>/¦ñ¡µ¾--Á¡É-Ä¢É ¹ùõ µ¾-¯ö¸-Ä¢É-´¾-ì¾-Àì¨/-Ä¢É¨÷¤/-Ä¢É¯È¾ -¡Èº</w:t>
        <w:softHyphen/>
        <w:t>-Ä¯-¹¾¦½«¾</w:t>
        <w:softHyphen/>
        <w:t>-ê†-®ðìò¡¾</w:t>
        <w:softHyphen/>
        <w:t>-¦¾ê¾ì½</w:t>
        <w:softHyphen/>
        <w:t>½-¦÷¡ ¹ùõ -º¾¦¾-¦½Ïñ¡-®É¾</w:t>
        <w:softHyphen/>
        <w:t xml:space="preserve"> ®Ò?</w:t>
      </w:r>
    </w:p>
    <w:p>
      <w:pPr>
        <w:pStyle w:val="Normal"/>
        <w:tabs>
          <w:tab w:val="clear" w:pos="720"/>
          <w:tab w:val="left" w:pos="3420" w:leader="none"/>
          <w:tab w:val="left" w:pos="6570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en-US"/>
        </w:rPr>
        <w:t>£¿-«¾´-</w:t>
        <w:softHyphen/>
        <w:t>š-«¾´²¼¤-ÁªÈ¸È¾ «É¾-À©ñ¡-Ä©É-¡ò</w:t>
        <w:softHyphen/>
        <w:t>-/¦ñ¡µ¾-¡Èº</w:t>
        <w:softHyphen/>
        <w:t>«õ¡-²¾-Ä¯-¦½«¾</w:t>
        <w:softHyphen/>
        <w:t>-ê†-®ðìò¡¾</w:t>
        <w:softHyphen/>
        <w:t>-¦¾ê¾ì½</w:t>
        <w:softHyphen/>
        <w:t>½-¦÷¡ ¹ùõ --Ä¯-¹¾º¾¦¾-¦½Ïñ¡-®É¾</w:t>
        <w:softHyphen/>
        <w:t>Ã</w:t>
        <w:softHyphen/>
        <w:t>-Äì¨½-À¸ì¾--À©ñ¡-À¯ñ</w:t>
        <w:softHyphen/>
        <w:t xml:space="preserve">-Ä¢É(£¿-«¾´ </w:t>
      </w:r>
      <w:r>
        <w:rPr>
          <w:rFonts w:cs="Times New Roman"/>
          <w:szCs w:val="22"/>
          <w:lang w:val="en-US"/>
        </w:rPr>
        <w:t>ML4=1</w:t>
      </w:r>
      <w:r>
        <w:rPr>
          <w:rFonts w:cs="Saysettha Lao" w:ascii="Saysettha Lao" w:hAnsi="Saysettha Lao"/>
          <w:sz w:val="24"/>
          <w:szCs w:val="24"/>
          <w:lang w:val="en-US"/>
        </w:rPr>
        <w:t xml:space="preserve">). </w:t>
      </w:r>
      <w:r>
        <w:rPr>
          <w:rFonts w:cs="Saysettha Lao" w:ascii="Saysettha Lao" w:hAnsi="Saysettha Lao"/>
          <w:sz w:val="24"/>
          <w:szCs w:val="24"/>
          <w:lang w:val="pt-BR"/>
        </w:rPr>
        <w:t>Ã¹É-Ï¾¨-Àºö¾-£¿-ªº®-ª¾´-°øÉ-«õ¡-¦¿-²¾©--ªº®, «É¾-ªº®-¸È¾“Ä©É-¡ò</w:t>
        <w:softHyphen/>
        <w:t xml:space="preserve">/¦ñ¡-µ¾” Ã¹É-¢É¾´-Ä¯-£¿-«¾´ </w:t>
      </w:r>
      <w:r>
        <w:rPr>
          <w:rFonts w:cs="Times New Roman"/>
          <w:szCs w:val="22"/>
          <w:lang w:val="pt-BR"/>
        </w:rPr>
        <w:t>ML9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À²ˆº-«¾´-À«ò¤-§½</w:t>
        <w:softHyphen/>
        <w:t>ò©-µ¾-ê†-À©ñ¡-Ä©É-¡ò</w:t>
        <w:softHyphen/>
        <w:t>/-¦ñ¡.  «É¾-À©ñ¡-®Ò-Ä©É-¡ò</w:t>
        <w:softHyphen/>
        <w:t>/¦ñ¡-µ¾-Á¡É-Ä¢- -¹ùõ µ¾-ªÉ¾</w:t>
        <w:softHyphen/>
        <w:t>-´¾-ì¾Àì¨§½</w:t>
        <w:softHyphen/>
        <w:t>ò©-Ã©Å-Àìó¨-¡Èº</w:t>
        <w:softHyphen/>
        <w:t>Ä¯-¦½«¾</w:t>
        <w:softHyphen/>
        <w:t>-ê†-®-ðìò-¡¾</w:t>
        <w:softHyphen/>
        <w:t>-¦¾ê¾ì½</w:t>
        <w:softHyphen/>
        <w:t>½-¦÷¡ ¹ùõ --Ä¯-¹¾º¾¦¾-¦½Ïñ¡-®É¾</w:t>
        <w:softHyphen/>
        <w:t xml:space="preserve"> ¹ìõ °øÉ-«õ¡-¦¿²¾© -®Ò-»øÉ Ã¹É-¢É¾´-Ä¯-£¿-«¾´ </w:t>
      </w:r>
      <w:r>
        <w:rPr>
          <w:rFonts w:cs="Times New Roman"/>
          <w:szCs w:val="22"/>
          <w:lang w:val="pt-BR"/>
        </w:rPr>
        <w:t>ML10</w:t>
      </w:r>
      <w:r>
        <w:rPr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3420" w:leader="none"/>
          <w:tab w:val="left" w:pos="6570" w:leader="none"/>
        </w:tabs>
        <w:rPr/>
      </w:pPr>
      <w:r>
        <w:rPr>
          <w:rFonts w:cs="Saysettha Lao" w:ascii="Saysettha Lao" w:hAnsi="Saysettha Lao"/>
          <w:sz w:val="24"/>
          <w:szCs w:val="24"/>
          <w:lang w:val="pt-BR"/>
        </w:rPr>
        <w:t>-Àºö¾--Ã¥--Ã¦È ê÷¡-À¤ˆº</w:t>
        <w:softHyphen/>
        <w:t>-Ä¢-¢º¤-£¿-«¾´-</w:t>
        <w:softHyphen/>
        <w:t>š Á´È</w:t>
        <w:softHyphen/>
        <w:t xml:space="preserve">-¢É¾´-Ä¯-£¿-«¾´ </w:t>
      </w:r>
      <w:r>
        <w:rPr>
          <w:rFonts w:cs="Times New Roman"/>
          <w:szCs w:val="22"/>
          <w:lang w:val="pt-BR"/>
        </w:rPr>
        <w:t>ML8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, </w:t>
      </w:r>
      <w:r>
        <w:rPr>
          <w:rFonts w:cs="Times New Roman"/>
          <w:szCs w:val="22"/>
          <w:lang w:val="pt-BR"/>
        </w:rPr>
        <w:t>ML9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¹ùõ </w:t>
      </w:r>
      <w:r>
        <w:rPr>
          <w:rFonts w:cs="Times New Roman"/>
          <w:szCs w:val="22"/>
          <w:lang w:val="pt-BR"/>
        </w:rPr>
        <w:t>ML10.</w:t>
      </w:r>
    </w:p>
    <w:p>
      <w:pPr>
        <w:pStyle w:val="Normal"/>
        <w:tabs>
          <w:tab w:val="clear" w:pos="720"/>
          <w:tab w:val="left" w:pos="3420" w:leader="none"/>
          <w:tab w:val="left" w:pos="6570" w:leader="none"/>
        </w:tabs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tabs>
          <w:tab w:val="clear" w:pos="720"/>
          <w:tab w:val="left" w:pos="3420" w:leader="none"/>
          <w:tab w:val="left" w:pos="6570" w:leader="none"/>
        </w:tabs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Times New Roman"/>
          <w:b/>
          <w:bCs/>
          <w:szCs w:val="22"/>
          <w:lang w:val="pt-BR"/>
        </w:rPr>
        <w:t>ML8.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(§ˆ...)-Ä©É-¡ò</w:t>
        <w:softHyphen/>
        <w:t>/¦ñ¡-µ¾-Á¡É-Ä¢É ¹ùõ µ¾-¯ö¸-´¾-ì¾-Àì¨/-Ä¢É¨÷¤/-Ä¢É¯È¾  -Ã</w:t>
        <w:softHyphen/>
        <w:t>-Äì¨½-ê†-À¯ñ</w:t>
        <w:softHyphen/>
        <w:t>-Ä¢É-®Ò?</w:t>
      </w:r>
    </w:p>
    <w:p>
      <w:pPr>
        <w:pStyle w:val="Normal"/>
        <w:tabs>
          <w:tab w:val="left" w:pos="720" w:leader="none"/>
          <w:tab w:val="left" w:pos="6570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ab/>
        <w:t>£¿-«¾´-</w:t>
        <w:softHyphen/>
        <w:t>š-«¾´--ÁªÈ°øÉ«õ¡-¦¿²¾©-®Ò-Ä©É Ä¯¢ð-£¿¯ô¡¦¾ ¹ùõ ¯…</w:t>
        <w:softHyphen/>
        <w:t>¯ö¸-À©ñ¡ê†-À¯ñ</w:t>
        <w:softHyphen/>
        <w:t>-Ä¢É-¥¾¡-®Èº</w:t>
        <w:softHyphen/>
        <w:t>-Ã©-Àê‰¾-</w:t>
        <w:softHyphen/>
        <w:t>˜</w:t>
        <w:softHyphen/>
        <w:t>- (</w:t>
      </w:r>
      <w:r>
        <w:rPr>
          <w:rFonts w:cs="Times New Roman"/>
          <w:szCs w:val="22"/>
          <w:lang w:val="pt-BR"/>
        </w:rPr>
        <w:t>ML3 = 2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szCs w:val="22"/>
          <w:lang w:val="pt-BR"/>
        </w:rPr>
        <w:t>¹ù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õ </w:t>
      </w:r>
      <w:r>
        <w:rPr>
          <w:rFonts w:cs="Times New Roman"/>
          <w:szCs w:val="22"/>
          <w:lang w:val="pt-BR"/>
        </w:rPr>
        <w:t>8</w:t>
      </w:r>
      <w:r>
        <w:rPr>
          <w:rFonts w:cs="Saysettha Lao" w:ascii="Saysettha Lao" w:hAnsi="Saysettha Lao"/>
          <w:sz w:val="24"/>
          <w:szCs w:val="24"/>
          <w:lang w:val="pt-BR"/>
        </w:rPr>
        <w:t>) ¹ùõ (</w:t>
      </w:r>
      <w:r>
        <w:rPr>
          <w:rFonts w:cs="Times New Roman"/>
          <w:szCs w:val="22"/>
          <w:lang w:val="pt-BR"/>
        </w:rPr>
        <w:t>ML4 = 2</w:t>
      </w:r>
      <w:r>
        <w:rPr>
          <w:rFonts w:cs="Saysettha Lao" w:ascii="Saysettha Lao" w:hAnsi="Saysettha Lao"/>
          <w:szCs w:val="22"/>
          <w:lang w:val="pt-BR"/>
        </w:rPr>
        <w:t xml:space="preserve"> ¹ùõ </w:t>
      </w:r>
      <w:r>
        <w:rPr>
          <w:rFonts w:cs="Times New Roman"/>
          <w:szCs w:val="22"/>
          <w:lang w:val="pt-BR"/>
        </w:rPr>
        <w:t>8</w:t>
      </w:r>
      <w:r>
        <w:rPr>
          <w:rFonts w:cs="Saysettha Lao" w:ascii="Saysettha Lao" w:hAnsi="Saysettha Lao"/>
          <w:sz w:val="24"/>
          <w:szCs w:val="24"/>
          <w:lang w:val="pt-BR"/>
        </w:rPr>
        <w:t>). Ã¹É-Ï¾¨-Àºö¾-£¿-ªº®-ª¾´-°øÉ-«õ¡-¦¿²¾©ªº®-, «É¾-¸È¾-À©ñ¡-®Ò-Ä©É-»ñ®-µ¾--Á¡É-Ä¢É ¹ùõ µ¾-ªÉ¾</w:t>
        <w:softHyphen/>
        <w:t>-Ä¢É-´¾-ì¾-Àì¨-Ã©Å-Àìó¨ -Ã</w:t>
        <w:softHyphen/>
        <w:t xml:space="preserve">-Äì¨½-À¸ì¾-ì¾¸-Ä¢É ¹ùõ °øÉ-«õ¡-¦¿²¾©- ®Ò-»øÉ, -Ã¹-É-Ï¾¨-Àºö¾-£¿-ªº®-ê†-ÀÏ¾½-¦ö´ -Áì½ ¢É¾´-Ä¯-«¾´ </w:t>
      </w:r>
      <w:r>
        <w:rPr>
          <w:rFonts w:cs="Times New Roman"/>
          <w:szCs w:val="22"/>
          <w:lang w:val="pt-BR"/>
        </w:rPr>
        <w:t>ML10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, </w:t>
        <w:softHyphen/>
        <w:t>º¡-</w:t>
        <w:softHyphen/>
        <w:t>˜</w:t>
        <w:softHyphen/>
        <w:t xml:space="preserve"> -Ã¹É-«¾´-ªÒ-£¿-«¾´-ªÒ-Ä¯.</w:t>
      </w:r>
    </w:p>
    <w:p>
      <w:pPr>
        <w:pStyle w:val="Normal"/>
        <w:tabs>
          <w:tab w:val="clear" w:pos="720"/>
          <w:tab w:val="left" w:pos="3420" w:leader="none"/>
          <w:tab w:val="left" w:pos="6570" w:leader="none"/>
        </w:tabs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tabs>
          <w:tab w:val="clear" w:pos="720"/>
          <w:tab w:val="left" w:pos="3420" w:leader="none"/>
          <w:tab w:val="left" w:pos="6570" w:leader="none"/>
        </w:tabs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Times New Roman"/>
          <w:b/>
          <w:bCs/>
          <w:szCs w:val="22"/>
          <w:lang w:val="pt-BR"/>
        </w:rPr>
        <w:t>ML9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. 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µ¾-¹¨ñ¤--ê†-(§ˆ...)-Ä©É-¡ò</w:t>
        <w:softHyphen/>
        <w:t>/¦ñ¡?</w:t>
      </w:r>
    </w:p>
    <w:p>
      <w:pPr>
        <w:pStyle w:val="Normal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 xml:space="preserve">- </w:t>
        <w:tab/>
        <w:t>Ã¹É-Ï¾¨-Àºö¾-£¿-ªº®- ¦¿ìñ®-µ¾-ê÷¡Å-§½</w:t>
        <w:softHyphen/>
        <w:t>ò© êó-úÀ©ñ¡-Ä©É-¡ò</w:t>
        <w:softHyphen/>
        <w:t>/¦ñ¡ -À²ˆº-¡¾</w:t>
        <w:softHyphen/>
        <w:t>-¯…</w:t>
        <w:softHyphen/>
        <w:t>¯ö¸-Ä¢É, -À§†¤-ì¸´-Àºö¾-êñ¤-µ¾-ªÉ¾</w:t>
        <w:softHyphen/>
        <w:t>--´¾-ì¾-Àì¨ -Áì½ µ¾-§½</w:t>
        <w:softHyphen/>
        <w:t>ò©-ªÈ¾¤Åê†-êÈ¾</w:t>
        <w:softHyphen/>
        <w:t>-Îð-Ä©É-¦½Îº¤ ¹ùõ ¢¼</w:t>
        <w:softHyphen/>
        <w:t>-Ã®-¦„¤-µ¾-Ã¹É -Ã</w:t>
        <w:softHyphen/>
        <w:t>-Äì¨½-À¯-ñ</w:t>
        <w:softHyphen/>
        <w:t>-Ä¢É -À§„</w:t>
        <w:softHyphen/>
        <w:t xml:space="preserve"> º¾-À§-ª¾-´ó-Â</w:t>
        <w:softHyphen/>
        <w:t>-Á³</w:t>
        <w:softHyphen/>
        <w:t>. -«É¾-°øÉ-«õ¡-¦¿²¾©-®Ò-¥ˆ-µ¾-êñ¤-Ïö©-ê†-À©ñ¡Ä©É-¡ò</w:t>
        <w:softHyphen/>
        <w:t>/¦ñ¡,  Ã¹É-êÈ¾</w:t>
        <w:softHyphen/>
        <w:t>-¢¼</w:t>
        <w:softHyphen/>
        <w:t>-§ˆ-¢º¤-µ¾-êñ¤--Ïö©-ê†-À©ñ¡-Ä©É-¡ò</w:t>
        <w:softHyphen/>
        <w:t>/¦ñ¡, ¹ìñ¤-¥¾¡-Ä©É-£¿-ªº®-£˜¤-ê¿-ºò©-ÁìÉ¸ -Ã¹É-«¾´-ªÒ-Ä¯-¸È¾“´ó-µ¾-ºˆ</w:t>
        <w:softHyphen/>
        <w:t>Å-ºó¡-ªˆ´-®Ò?”  ¥ö</w:t>
        <w:softHyphen/>
        <w:t>--¡¸È¾-¥½-Ïö©-ê÷¡Å-§½</w:t>
        <w:softHyphen/>
        <w:t>ò©-µ¾-ê†-À©ñ¡-Ä©É-¡ò</w:t>
        <w:softHyphen/>
        <w:t>/¦ñ¡. «É¾-°øÉ-«õ¡-¦¿²¾©-®Ò-¥ˆ-§œ-µ¾-êñ¤-Ïö©ê†-À©ñ¡Ä©É-¡ò</w:t>
        <w:softHyphen/>
        <w:t>/¦ñ¡, Ã¹É-</w:t>
        <w:softHyphen/>
        <w:t>¿Ã§É-¸òêó-¡¾</w:t>
        <w:softHyphen/>
        <w:t xml:space="preserve"> À²ˆº-¡¿</w:t>
        <w:softHyphen/>
        <w:t>ö©-§ˆ-¢º¤-µ¾-ªÉ¾</w:t>
        <w:softHyphen/>
        <w:t>-´¾-ì-¾Àì¨ -Áì½ µ¾-§½</w:t>
        <w:softHyphen/>
        <w:t>ò©-ªÈ¾¤Å-©„¤-ì÷È´-</w:t>
        <w:softHyphen/>
        <w:t>š:</w:t>
      </w:r>
    </w:p>
    <w:p>
      <w:pPr>
        <w:pStyle w:val="Normal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1). ¦½-ÀÎóÃ¹É--À®…¤§º¤µ¾-ê†-¨ñ-¤À¹ìõº, µ¾-ªÉ¾</w:t>
        <w:softHyphen/>
        <w:t>-´¾-ì¾-Àì¨-ê†-£ö¸-À»õº</w:t>
        <w:softHyphen/>
        <w:t>-</w:t>
        <w:softHyphen/>
        <w:t>ò¨ö´-Ã§É Áì½- µ¾-ºˆ</w:t>
        <w:softHyphen/>
        <w:t>Å-ê†-´ó-µøÈ-Ã</w:t>
        <w:softHyphen/>
        <w:t>-À»õº</w:t>
        <w:softHyphen/>
      </w:r>
    </w:p>
    <w:p>
      <w:pPr>
        <w:pStyle w:val="Normal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2). Àºö¾µ¾-ªÉ¾</w:t>
        <w:softHyphen/>
        <w:t>-´¾-ì¾-Àì¨--ÁªÈ-ì½-§½</w:t>
        <w:softHyphen/>
        <w:t>ò©- ¥¾¡-²¾¡-ìñ© -Áì½ ²¾¡-Àº¡-½§ö</w:t>
        <w:softHyphen/>
        <w:t>ê†-Ã§É-êöú¸-Ä¯ -Ã¹É-°øÉ«õ¡-¦¿²¾©--- À®…¤, °øÉ-«õ¡-¦¿²¾©-®¾¤-£ö</w:t>
        <w:softHyphen/>
        <w:t>-º¾©-¥ˆ-§ˆ-µ¾-Ä©É.</w:t>
      </w:r>
    </w:p>
    <w:p>
      <w:pPr>
        <w:pStyle w:val="Normal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3). Ã§É-§ˆêúö¸-Ä¯¢º¤µ¾§½</w:t>
        <w:softHyphen/>
        <w:t>ò©-ê†-Ã§û -Ã</w:t>
        <w:softHyphen/>
        <w:t>--À¸ì¾-ê†-«¾´-°øÉ«õ¡-¦¿²¾©¡È¼¸-¡ñ®-µ¾-ªÉ¾</w:t>
        <w:softHyphen/>
        <w:t>-´¾-ì-¾Àì¨.</w:t>
      </w:r>
    </w:p>
    <w:p>
      <w:pPr>
        <w:pStyle w:val="Normal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  <w:t>«É¾-Á´È</w:t>
        <w:softHyphen/>
        <w:t>-µ¾-ªÉ¾</w:t>
        <w:softHyphen/>
        <w:t>-´¾-ì¾-Àì¨ -ÁªÈ-¸È¾-®Ò-´ó-µøÈ-Ã</w:t>
        <w:softHyphen/>
        <w:t>-ì¾¨¡¾</w:t>
        <w:softHyphen/>
        <w:t>, -Ã¹É-Ï¾¨-Àºö-¾£¿-ªº®“</w:t>
      </w:r>
      <w:r>
        <w:rPr>
          <w:rFonts w:cs="Times New Roman"/>
          <w:szCs w:val="22"/>
          <w:lang w:val="pt-BR"/>
        </w:rPr>
        <w:t>H</w:t>
      </w:r>
      <w:r>
        <w:rPr>
          <w:rFonts w:cs="Saysettha Lao" w:ascii="Saysettha Lao" w:hAnsi="Saysettha Lao"/>
          <w:sz w:val="24"/>
          <w:szCs w:val="24"/>
          <w:lang w:val="pt-BR"/>
        </w:rPr>
        <w:t>” Áì½ ¢¼</w:t>
        <w:softHyphen/>
        <w:t>-§ˆ-ìö¤-Ã</w:t>
        <w:softHyphen/>
        <w:t>-§Èº¤-¹¸È¾¤-ê†-Ã¹É-Ä¸É. «É¾-Á´È</w:t>
        <w:softHyphen/>
        <w:t>-µ¾-§½</w:t>
        <w:softHyphen/>
        <w:t>ò©-ºˆ</w:t>
        <w:softHyphen/>
        <w:t xml:space="preserve"> -ÁªÈ-¸È¾-®Ò-´ó-µøÈ-Ã</w:t>
        <w:softHyphen/>
        <w:t>-ì¾¨¡¾</w:t>
        <w:softHyphen/>
        <w:t>, -Ã¹É-Ï¾¨-Àºö-¾£¿-ªº®“</w:t>
      </w:r>
      <w:r>
        <w:rPr>
          <w:rFonts w:cs="Times New Roman"/>
          <w:szCs w:val="22"/>
          <w:lang w:val="pt-BR"/>
        </w:rPr>
        <w:t>X</w:t>
      </w:r>
      <w:r>
        <w:rPr>
          <w:rFonts w:cs="Saysettha Lao" w:ascii="Saysettha Lao" w:hAnsi="Saysettha Lao"/>
          <w:sz w:val="24"/>
          <w:szCs w:val="24"/>
          <w:lang w:val="pt-BR"/>
        </w:rPr>
        <w:t>” Áì½ ¢¼</w:t>
        <w:softHyphen/>
        <w:t>-§ˆ-ìö¤-Ã</w:t>
        <w:softHyphen/>
        <w:t>-§Èº¤-¹¸È¾¤-ê†-Ã¹É-Ä¸É. «É¾¸È¾-Á´È ¹ùõ °øÉ-©ø-Áì-À©ñ¡-¨ñ¤-®Ò-»øÉ Ã¹É-Ï¾¨-Àºö-¾£¿-ªº®“</w:t>
      </w:r>
      <w:r>
        <w:rPr>
          <w:rFonts w:cs="Times New Roman"/>
          <w:szCs w:val="22"/>
          <w:lang w:val="pt-BR"/>
        </w:rPr>
        <w:t>Z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”.</w:t>
      </w:r>
    </w:p>
    <w:p>
      <w:pPr>
        <w:pStyle w:val="Normal"/>
        <w:rPr>
          <w:rFonts w:ascii="Saysettha Lao" w:hAnsi="Saysettha Lao" w:cs="Saysettha Lao"/>
          <w:sz w:val="10"/>
          <w:szCs w:val="10"/>
          <w:lang w:val="en-US"/>
        </w:rPr>
      </w:pPr>
      <w:r>
        <w:rPr>
          <w:rFonts w:cs="Saysettha Lao" w:ascii="Saysettha Lao" w:hAnsi="Saysettha Lao"/>
          <w:sz w:val="10"/>
          <w:szCs w:val="10"/>
          <w:lang w:val="en-US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  <w:lang w:val="pt-BR"/>
        </w:rPr>
        <w:t>ML10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-¡¸©-À®…¤¢Ó </w:t>
      </w:r>
      <w:r>
        <w:rPr>
          <w:rFonts w:cs="Times New Roman"/>
          <w:b/>
          <w:bCs/>
          <w:szCs w:val="22"/>
          <w:lang w:val="pt-BR"/>
        </w:rPr>
        <w:t>ML6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Áì½ </w:t>
      </w:r>
      <w:r>
        <w:rPr>
          <w:rFonts w:cs="Times New Roman"/>
          <w:b/>
          <w:bCs/>
          <w:szCs w:val="22"/>
          <w:lang w:val="pt-BR"/>
        </w:rPr>
        <w:t>ML9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:  --Ä©É-¢ó©-ºÉº´µ¾-ªÉ¾</w:t>
        <w:softHyphen/>
        <w:t xml:space="preserve">--Ä¢É¨÷¤ (ì½¹ñ© </w:t>
      </w:r>
      <w:r>
        <w:rPr>
          <w:rFonts w:cs="Times New Roman"/>
          <w:b/>
          <w:bCs/>
          <w:szCs w:val="22"/>
          <w:lang w:val="pt-BR"/>
        </w:rPr>
        <w:t>A-H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) 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-Á´È</w:t>
        <w:softHyphen/>
        <w:t>-µ¾-ªÉ¾</w:t>
        <w:softHyphen/>
        <w:t>-´¾-ì¾-Àì¨-ê†-¡È¾¸-À«ò¤ -Ã</w:t>
        <w:softHyphen/>
        <w:t xml:space="preserve">-£¿-«¾´ </w:t>
      </w:r>
      <w:r>
        <w:rPr>
          <w:rFonts w:cs="Times New Roman"/>
          <w:szCs w:val="22"/>
          <w:lang w:val="pt-BR"/>
        </w:rPr>
        <w:t>ML6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Áì½ </w:t>
      </w:r>
      <w:r>
        <w:rPr>
          <w:rFonts w:cs="Times New Roman"/>
          <w:szCs w:val="22"/>
          <w:lang w:val="pt-BR"/>
        </w:rPr>
        <w:t>ML9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(ì½¹ñ© </w:t>
      </w:r>
      <w:r>
        <w:rPr>
          <w:rFonts w:cs="Times New Roman"/>
          <w:szCs w:val="22"/>
          <w:lang w:val="pt-BR"/>
        </w:rPr>
        <w:t>A-H</w:t>
      </w:r>
      <w:r>
        <w:rPr>
          <w:rFonts w:cs="Saysettha Lao" w:ascii="Saysettha Lao" w:hAnsi="Saysettha Lao"/>
          <w:sz w:val="24"/>
          <w:szCs w:val="24"/>
          <w:lang w:val="pt-BR"/>
        </w:rPr>
        <w:t>), -Ã¹É-êÈ¾</w:t>
        <w:softHyphen/>
        <w:t>-Ï¾¨-ªò¡Àºö¾£¿-ªº®“-Á´È</w:t>
        <w:softHyphen/>
        <w:t>” Áì½ «¾´-ªÒ-£¿-«¾´-ªÒ-Ä¯. «É¾“®Ò-Á´È</w:t>
        <w:softHyphen/>
        <w:t>” Ã¹É-Ï¾¨-ªò¡-Àºö¾-£¿-ªº® -Áì½ «¾´--ªÒ-²¾¡-ªÒÄ¯.</w:t>
      </w:r>
    </w:p>
    <w:p>
      <w:pPr>
        <w:pStyle w:val="Normal"/>
        <w:jc w:val="both"/>
        <w:rPr>
          <w:rFonts w:ascii="Saysettha Lao" w:hAnsi="Saysettha Lao" w:cs="Saysettha Lao"/>
          <w:sz w:val="10"/>
          <w:szCs w:val="10"/>
          <w:lang w:val="pt-BR"/>
        </w:rPr>
      </w:pPr>
      <w:r>
        <w:rPr>
          <w:rFonts w:cs="Saysettha Lao" w:ascii="Saysettha Lao" w:hAnsi="Saysettha Lao"/>
          <w:sz w:val="10"/>
          <w:szCs w:val="10"/>
          <w:lang w:val="pt-BR"/>
        </w:rPr>
      </w:r>
    </w:p>
    <w:p>
      <w:pPr>
        <w:pStyle w:val="Normal"/>
        <w:rPr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Cs w:val="22"/>
          <w:lang w:val="pt-BR"/>
        </w:rPr>
        <w:t>ML11.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©ö</w:t>
        <w:softHyphen/>
        <w:t>-¯¾</w:t>
        <w:softHyphen/>
        <w:t>-Ã©- ²¾¨¹ùñ¤-ê†-´ó-º¾¡¾</w:t>
        <w:softHyphen/>
        <w:t>-Ä¢É ¥‡¤-Ä©É-Ã¹É-(§ˆ...) ¡ò</w:t>
        <w:softHyphen/>
        <w:t>/¦ñ¡-µ¾, ( §ˆ-µ¾-ªÉ¾</w:t>
        <w:softHyphen/>
        <w:t xml:space="preserve">-Ä¢É¨÷¤¥¾¡-¢Ó </w:t>
      </w:r>
      <w:r>
        <w:rPr>
          <w:rFonts w:cs="Times New Roman"/>
          <w:b/>
          <w:bCs/>
          <w:szCs w:val="22"/>
          <w:lang w:val="pt-BR"/>
        </w:rPr>
        <w:t>ML6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 xml:space="preserve"> Áì½ </w:t>
      </w:r>
      <w:r>
        <w:rPr>
          <w:rFonts w:cs="Times New Roman"/>
          <w:b/>
          <w:bCs/>
          <w:szCs w:val="22"/>
          <w:lang w:val="pt-BR"/>
        </w:rPr>
        <w:t>ML9</w:t>
      </w: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)?</w:t>
      </w:r>
    </w:p>
    <w:p>
      <w:pPr>
        <w:pStyle w:val="Normal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£¿-«¾´-</w:t>
        <w:softHyphen/>
        <w:t>š-Á´È</w:t>
        <w:softHyphen/>
        <w:t>-«¾´-¡È¼¸-¡ñ®-Äì¨½-¹È¾¤-ì½¹¸È¾¤-¸ñ</w:t>
        <w:softHyphen/>
        <w:t>-êóÀ©ñ¡-Ä©É-Àìš´-ªí</w:t>
        <w:softHyphen/>
        <w:t>-À¯ñ</w:t>
        <w:softHyphen/>
        <w:t>-Ä¢É Áì½ ¸ñ</w:t>
        <w:softHyphen/>
        <w:t>-êóÀ©ñ¡-Ä©É-¡ò</w:t>
        <w:softHyphen/>
        <w:t>-/¦ñ¡µ¾--Á¡É-Ä¢ÉÀêˆº-ê¿-ºò©.</w:t>
      </w:r>
    </w:p>
    <w:p>
      <w:pPr>
        <w:pStyle w:val="Normal"/>
        <w:ind w:firstLine="72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«É¾¸È¾-À©ñ¡-Ä©É-¡ò</w:t>
        <w:softHyphen/>
        <w:t>/¦ñ¡-µ¾-ªÉ¾</w:t>
        <w:softHyphen/>
        <w:t>Ä¢É-´¾-ì¾Àì¨-¹ì¾¨-§½</w:t>
        <w:softHyphen/>
        <w:t>ò©ê†-Ä©É-ì½®÷Ä¸É-Ã</w:t>
        <w:softHyphen/>
        <w:t xml:space="preserve">-£¿-«¾´ </w:t>
      </w:r>
      <w:r>
        <w:rPr>
          <w:rFonts w:cs="Times New Roman"/>
          <w:szCs w:val="22"/>
          <w:lang w:val="pt-BR"/>
        </w:rPr>
        <w:t>ML6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Áì½ </w:t>
      </w:r>
      <w:r>
        <w:rPr>
          <w:rFonts w:cs="Times New Roman"/>
          <w:szCs w:val="22"/>
          <w:lang w:val="pt-BR"/>
        </w:rPr>
        <w:t>ML9</w:t>
      </w:r>
      <w:r>
        <w:rPr>
          <w:rFonts w:cs="Saysettha Lao" w:ascii="Saysettha Lao" w:hAnsi="Saysettha Lao"/>
          <w:sz w:val="24"/>
          <w:szCs w:val="24"/>
          <w:lang w:val="pt-BR"/>
        </w:rPr>
        <w:t>, -Á´È</w:t>
        <w:softHyphen/>
        <w:t>-Ã¹É-¢¼</w:t>
        <w:softHyphen/>
        <w:t>-§ˆ-µ¾-ªÉ¾</w:t>
        <w:softHyphen/>
        <w:t>-´¾-ì¾-Àì¨-êñ¤-Ïö©-ê†-À©ñ¡-Ä©É-¡ò</w:t>
        <w:softHyphen/>
        <w:t>/¦ñ¡. Ã¹É-Ï¾¨-Àºö¾-¥¿</w:t>
        <w:softHyphen/>
        <w:t>¸</w:t>
        <w:softHyphen/>
        <w:t>-¸ñ</w:t>
        <w:softHyphen/>
        <w:t>-êóê†-À©ñ¡-Ä©É-¡ò</w:t>
        <w:softHyphen/>
        <w:t>/¦ñ¡-µ¾-À¯ñ</w:t>
        <w:softHyphen/>
        <w:t>--£˜¤-ê¿-ºò©, «É¾--À©ñ¡-Àìš´-¡ò</w:t>
        <w:softHyphen/>
        <w:t>-/¦ñ¡µ¾-ªÉ¾</w:t>
        <w:softHyphen/>
        <w:t>-Ä¢É¨÷¤-Ã</w:t>
        <w:softHyphen/>
        <w:t>-´œ-©¼¸-¡ñ</w:t>
        <w:softHyphen/>
        <w:t>-¡ñ®-´œ-ê†-ì¾¸-À¯ñ</w:t>
        <w:softHyphen/>
        <w:t>-Ä¢É Ã¹É-Ï¾¨-Àºö¾ì½-¹ñ©-“0” -¦¿-ìñ®- -Ã</w:t>
        <w:softHyphen/>
        <w:t>-´œ-©¼¸¡ñ</w:t>
        <w:softHyphen/>
        <w:t>.</w:t>
      </w:r>
    </w:p>
    <w:p>
      <w:pPr>
        <w:pStyle w:val="Normal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«É¾-À©ñ¡-Ä©É-¡ò</w:t>
        <w:softHyphen/>
        <w:t>/¦ñ¡µ¾-ªÉ¾</w:t>
        <w:softHyphen/>
        <w:t>-Ä¢É-´¾ì¾-Àì¨-Ã</w:t>
        <w:softHyphen/>
        <w:t>-´œ-ªÒ-´¾(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¹ìñ¤-¥¾¡-´œÀìš´-À¯ñ</w:t>
        <w:softHyphen/>
        <w:t>-Ä¢É-) Ã¹É-Ï¾¨-Àºö¾ì½-¹ñ©“1” ¦¿-ìñ®- ´œ-ªÒ-´¾ -Áì½ ªÒÅ-Ä¯, «É¾-°øÉ-«õ¡-¦¿²¾©-®Ò-»øÉ-¸È¾-©ö</w:t>
        <w:softHyphen/>
        <w:t>-¯¾</w:t>
        <w:softHyphen/>
        <w:t>-Ã©-ÁìÉ¸ ê†-À©ñ¡-À¯ñ</w:t>
        <w:softHyphen/>
        <w:t>-Ä¢É -Áì½ -À©ñ¡-Ä©É-¡ò</w:t>
        <w:softHyphen/>
        <w:t>/-¦ñ¡-µ¾--ªÉ¾</w:t>
        <w:softHyphen/>
        <w:t>-´¾-ì¾-Àì¨,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Ã¹É-Ï¾¨-Àºö¾ì½-¹ñ©“8”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/>
      </w:r>
    </w:p>
    <w:p>
      <w:pPr>
        <w:pStyle w:val="Normal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/>
      </w:r>
    </w:p>
    <w:p>
      <w:pPr>
        <w:pStyle w:val="Normal"/>
        <w:rPr>
          <w:rStyle w:val="TL2"/>
          <w:rFonts w:ascii="Saysettha Lao" w:hAnsi="Saysettha Lao" w:cs="Saysettha Lao"/>
          <w:b/>
          <w:b/>
          <w:bCs/>
          <w:sz w:val="28"/>
          <w:szCs w:val="28"/>
          <w:lang w:val="pt-BR"/>
        </w:rPr>
      </w:pPr>
      <w:r>
        <w:rPr>
          <w:rStyle w:val="TL2"/>
          <w:rFonts w:cs="Saysettha Lao" w:ascii="Saysettha Lao" w:hAnsi="Saysettha Lao"/>
          <w:b/>
          <w:bCs/>
          <w:sz w:val="28"/>
          <w:szCs w:val="28"/>
          <w:lang w:val="pt-BR"/>
        </w:rPr>
        <w:t>²¾¡-¡¾</w:t>
        <w:softHyphen/>
        <w:t>¦ñ¡-µ¾-¡ñ</w:t>
        <w:softHyphen/>
        <w:t>-²½¨¾©.</w:t>
      </w:r>
    </w:p>
    <w:p>
      <w:pPr>
        <w:pStyle w:val="Normal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/>
      </w:r>
    </w:p>
    <w:p>
      <w:pPr>
        <w:pStyle w:val="Normal"/>
        <w:rPr/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</w:t>
        <w:tab/>
        <w:t>Ã</w:t>
        <w:softHyphen/>
        <w:t>²¾¡-</w:t>
        <w:softHyphen/>
        <w:t>š Á´È</w:t>
        <w:softHyphen/>
        <w:t>-Ã§É-À²ˆº-À¡ñ®-¡¿-¢Ó-´ø</w:t>
        <w:softHyphen/>
        <w:t>-¦¿ìñ®-À©ñ¡º¾¨÷-ªÔ¡¸È¾ 5 ¯ó ê†-Ä©É-»ñ®µ¾-¡ñ</w:t>
        <w:softHyphen/>
        <w:t xml:space="preserve"> BCG, DPT3, OPV3, ¸ñ¡-Á§¤-¡ñ</w:t>
        <w:softHyphen/>
        <w:t>²½¨¾©Ï¾¡-Á©¤ -Áì½ ¡¾</w:t>
        <w:softHyphen/>
        <w:t>-¦ñ¡-µ¾¯Éº¤-¡ñ</w:t>
        <w:softHyphen/>
        <w:t>-²½¨¾©-ºˆ</w:t>
        <w:softHyphen/>
        <w:t>Å.</w:t>
      </w:r>
    </w:p>
    <w:p>
      <w:pPr>
        <w:pStyle w:val="Normal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1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êÈ¾</w:t>
        <w:softHyphen/>
        <w:t>-´ó®ñ©-¡¾</w:t>
        <w:softHyphen/>
        <w:t>-¦ñ¡-µ¾-¡ñ</w:t>
        <w:softHyphen/>
        <w:t>-²½¨¾©¢º¤--(§ˆ...) ®Ò?</w:t>
      </w:r>
    </w:p>
    <w:p>
      <w:pPr>
        <w:pStyle w:val="Normal"/>
        <w:ind w:firstLine="720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«É¾°øÉ-«õ¡-¦¿²¾©ì¾¨-¤¾</w:t>
        <w:softHyphen/>
        <w:t>-¸È¾´ó-®ñ©¡¾</w:t>
        <w:softHyphen/>
        <w:t>-¦ñ¡-¨¾-¡ñ</w:t>
        <w:softHyphen/>
        <w:t>-²½¨¾©¢º¤-À©ñ¡, -Ã¹É-«¾´-Àºö¾-®ñ©-</w:t>
        <w:softHyphen/>
        <w:t>˜</w:t>
        <w:softHyphen/>
        <w:t>-´¾-À®†-¤ -Áì½ -êÈ¾</w:t>
        <w:softHyphen/>
        <w:t>-£¸</w:t>
        <w:softHyphen/>
        <w:t>-®ñ</w:t>
        <w:softHyphen/>
        <w:t>êô¡-¡¾</w:t>
        <w:softHyphen/>
        <w:t>-¦ñ¡-µ¾-¡ñ</w:t>
        <w:softHyphen/>
        <w:t>-²½¨¾©-Ã</w:t>
        <w:softHyphen/>
        <w:t>-¢½</w:t>
        <w:softHyphen/>
        <w:t>½-ê†-êÈ¾</w:t>
        <w:softHyphen/>
        <w:t>-Àìš´-ªí</w:t>
        <w:softHyphen/>
        <w:t>-¡¾</w:t>
        <w:softHyphen/>
        <w:t>-¦¿²¾©, «É¾-êÈ¾</w:t>
        <w:softHyphen/>
        <w:t>-¨ñ¤®Òêñ</w:t>
        <w:softHyphen/>
        <w:t>-´ó®ñ©-¡¾</w:t>
        <w:softHyphen/>
        <w:t>-¦ñ¡-µ¾¡ñ</w:t>
        <w:softHyphen/>
        <w:t>-²½¨¾© êÈ¾</w:t>
        <w:softHyphen/>
        <w:t>-ªÉº¤-«¾´-Àºö¾-®ñ©</w:t>
        <w:softHyphen/>
        <w:t>˜</w:t>
        <w:softHyphen/>
        <w:t>-ºó¡.</w:t>
      </w:r>
    </w:p>
    <w:p>
      <w:pPr>
        <w:pStyle w:val="Normal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</w:t>
        <w:tab/>
        <w:t>Ã</w:t>
        <w:softHyphen/>
        <w:t>-®¾¤-¡ðì½</w:t>
        <w:softHyphen/>
        <w:t>ó, °øÉ-«õ-¡¦¿²¾©-º¾©-®Ò-Àªñ´-Ã¥-ê†-¥½-Ã§É-À¸ì¾-Ã</w:t>
        <w:softHyphen/>
        <w:t>-¡¾</w:t>
        <w:softHyphen/>
        <w:t>-¹¾-®ñ©-¦ñ¡-µ¾-¡ñ</w:t>
        <w:softHyphen/>
        <w:t>-²½¨¾©, -À²¾½-£ò©-¸È¾-êÈ¾</w:t>
        <w:softHyphen/>
        <w:t>-¡¿ìñ¤³É¾¸, êÈ¾</w:t>
        <w:softHyphen/>
        <w:t>-ªÉº¤-¹¾-¸òêó-§÷¡¨øÉ-Ã¹É-°øÉ-«õ¡-¦¿²¾©-§º¡-¹¾-®ñ©¡¾</w:t>
        <w:softHyphen/>
        <w:t>-¦ñ¡-µ¾-¡ñ</w:t>
        <w:softHyphen/>
        <w:t>-²½¨¾©¢º¤-À©ñ¡-Ã¹É-Ä©É, -À²¾½-</w:t>
        <w:softHyphen/>
        <w:t>š-À¯ñ</w:t>
        <w:softHyphen/>
        <w:t>-Àº¡½¦¾</w:t>
        <w:softHyphen/>
        <w:t>-ê†-µ˜¤-µõ</w:t>
        <w:softHyphen/>
        <w:t>-¯½¹¸ñ©-¡¾</w:t>
        <w:softHyphen/>
        <w:t>-¦ñ¡-µ¾-¯Éº¤-¡ñ</w:t>
        <w:softHyphen/>
        <w:t>-²½¨¾©-¢º¤-À©ñ¡. ¦½-</w:t>
        <w:softHyphen/>
        <w:t>˜</w:t>
        <w:softHyphen/>
        <w:t>, êÈ¾</w:t>
        <w:softHyphen/>
        <w:t>-ªÉº¤-ºö©êö</w:t>
        <w:softHyphen/>
        <w:t xml:space="preserve"> «É¾-°øÉ-«õ¡-¦¿²¾©-ªÉº¤¡¾</w:t>
        <w:softHyphen/>
        <w:t>-²½¨¾¨¾´-¥½-§º¡-¹¾®ñ©©„¤¡È¾¸.</w:t>
      </w:r>
    </w:p>
    <w:p>
      <w:pPr>
        <w:pStyle w:val="Normal"/>
        <w:ind w:firstLine="720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«É¾-°øÉ-«õ¡-¦¿²¾©-®Ò-´ó-®ñ©¡¾</w:t>
        <w:softHyphen/>
        <w:t>-¦ñ¡-µ¾-¡ñ</w:t>
        <w:softHyphen/>
        <w:t>-²½¨¾©, -ÁªÈ-´ó-¡¾</w:t>
        <w:softHyphen/>
        <w:t>-®ñ</w:t>
        <w:softHyphen/>
        <w:t>êô¡-¡¾</w:t>
        <w:softHyphen/>
        <w:t>-¦ñ¡-µ¾Ã</w:t>
        <w:softHyphen/>
        <w:t>-Àº¡½¦¾</w:t>
        <w:softHyphen/>
        <w:t>-ºˆ</w:t>
        <w:softHyphen/>
        <w:t>Å (ªö¸--µÈ¾¤: ¯œ´®ñ</w:t>
        <w:softHyphen/>
        <w:t>-êô¡-¡¾</w:t>
        <w:softHyphen/>
        <w:t>-</w:t>
        <w:softHyphen/>
        <w:t>ñ©-²ö®-¢º¤êÈ¾</w:t>
        <w:softHyphen/>
        <w:t>Ïð) -Ã¹É-êÈ¾</w:t>
        <w:softHyphen/>
        <w:t>-¢ð-À®…¤. «É¾-À¹ñ</w:t>
        <w:softHyphen/>
        <w:t>-®ñ© ¹ùõ ¯œ-´-®ñ</w:t>
        <w:softHyphen/>
        <w:t xml:space="preserve">êô¡- -Ã¹É-Ï¾¨---Àºö¾ì½-¹ñ©“1” Áì½ «¾´-ªÒ-£¿-«¾´ </w:t>
      </w:r>
      <w:r>
        <w:rPr>
          <w:rStyle w:val="TL2"/>
          <w:rFonts w:cs="Times New Roman"/>
          <w:szCs w:val="22"/>
          <w:lang w:val="pt-BR"/>
        </w:rPr>
        <w:t>IM3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, «-û¾®Ò-À¹ñ</w:t>
        <w:softHyphen/>
        <w:t>-®ñ© ¹ùõ ¯œ-´®ñ</w:t>
        <w:softHyphen/>
        <w:t>êô¡ -Á´È</w:t>
        <w:softHyphen/>
        <w:t xml:space="preserve">-Ã¹É-Ï¾¨-Àºö¾ì½-¹ñ©-“2” Áì½ ¢É¾´-Ä¯-£¿-«¾´ </w:t>
      </w:r>
      <w:r>
        <w:rPr>
          <w:rStyle w:val="TL2"/>
          <w:rFonts w:cs="Times New Roman"/>
          <w:szCs w:val="22"/>
          <w:lang w:val="pt-BR"/>
        </w:rPr>
        <w:t>IM6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 . êÈ¾</w:t>
        <w:softHyphen/>
        <w:t>-¥½-Ä©É-«¾´-°øÉ-«õ¡-¦¿²¾©-£õ</w:t>
        <w:softHyphen/>
        <w:t>-¡È¼¸-¡ñ®-¡¾</w:t>
        <w:softHyphen/>
        <w:t>-¦ñ¡-µ¾-¡ñ</w:t>
        <w:softHyphen/>
        <w:t>-²½¨¾©, «É¾--°øÉ-«õ¡-¦¿²¾©-®Ò-´ó®ñ© ¹ùõ -¯œ-´®ñ</w:t>
        <w:softHyphen/>
        <w:t>êô¡ -Ã¹É-Ï¾¨-Àºö¾ì½-¹ñ©“3” ÁìÉ¸-«¾´-£¿-«¾´-ªÒ-Ä¯.</w:t>
      </w:r>
    </w:p>
    <w:p>
      <w:pPr>
        <w:pStyle w:val="Normal"/>
        <w:rPr>
          <w:rStyle w:val="TL2"/>
          <w:rFonts w:ascii="Book Antiqua" w:hAnsi="Book Antiqua" w:cs="Book Antiqua"/>
        </w:rPr>
      </w:pPr>
      <w:r>
        <w:rPr/>
        <w:drawing>
          <wp:inline distT="0" distB="0" distL="0" distR="0">
            <wp:extent cx="2355215" cy="3140075"/>
            <wp:effectExtent l="0" t="0" r="0" b="0"/>
            <wp:docPr id="9" name="DSCN8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N86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L2"/>
          <w:rFonts w:cs="Book Antiqua" w:ascii="Book Antiqua" w:hAnsi="Book Antiqua"/>
        </w:rPr>
        <w:tab/>
        <w:tab/>
      </w:r>
      <w:r>
        <w:rPr/>
        <w:drawing>
          <wp:inline distT="0" distB="0" distL="0" distR="0">
            <wp:extent cx="2355215" cy="3140075"/>
            <wp:effectExtent l="0" t="0" r="0" b="0"/>
            <wp:docPr id="10" name="DSCN8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N85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TL2"/>
          <w:rFonts w:ascii="Saysettha Lao" w:hAnsi="Saysettha Lao" w:cs="Saysettha Lao"/>
          <w:lang w:val="en-US"/>
        </w:rPr>
      </w:pPr>
      <w:r>
        <w:rPr>
          <w:rStyle w:val="TL2"/>
          <w:rFonts w:cs="Book Antiqua" w:ascii="Book Antiqua" w:hAnsi="Book Antiqua"/>
        </w:rPr>
        <w:t>(</w:t>
      </w:r>
      <w:r>
        <w:rPr>
          <w:rStyle w:val="TL2"/>
          <w:rFonts w:cs="Saysettha Lao" w:ascii="Saysettha Lao" w:hAnsi="Saysettha Lao"/>
          <w:lang w:val="en-US"/>
        </w:rPr>
        <w:t>--©É¾</w:t>
        <w:softHyphen/>
        <w:t>-¹ìñ¤¢º¤-®ñ©-®ñ</w:t>
        <w:softHyphen/>
        <w:t>êô¡-¡¾</w:t>
        <w:softHyphen/>
        <w:t>-¦ñ¡-µ¾-¡ñ</w:t>
        <w:softHyphen/>
        <w:t xml:space="preserve">-²½¨¾©)                </w:t>
      </w:r>
      <w:r>
        <w:rPr>
          <w:rStyle w:val="TL2"/>
          <w:rFonts w:cs="Book Antiqua" w:ascii="Book Antiqua" w:hAnsi="Book Antiqua"/>
        </w:rPr>
        <w:t>(</w:t>
      </w:r>
      <w:r>
        <w:rPr>
          <w:rStyle w:val="TL2"/>
          <w:rFonts w:cs="Saysettha Lao" w:ascii="Saysettha Lao" w:hAnsi="Saysettha Lao"/>
          <w:lang w:val="en-US"/>
        </w:rPr>
        <w:t>--©É¾</w:t>
        <w:softHyphen/>
        <w:t>-ÎÉ¾¢º¤-®ñ©-®ñ</w:t>
        <w:softHyphen/>
        <w:t>êô¡-¡¾</w:t>
        <w:softHyphen/>
        <w:t>-¦ñ¡-µ¾-¡ñ</w:t>
        <w:softHyphen/>
        <w:t>-²½¨¾©)</w:t>
      </w:r>
    </w:p>
    <w:p>
      <w:pPr>
        <w:pStyle w:val="Normal"/>
        <w:rPr>
          <w:rStyle w:val="TL2"/>
          <w:rFonts w:ascii="Saysettha Lao" w:hAnsi="Saysettha Lao" w:cs="Saysettha Lao"/>
          <w:lang w:val="en-US"/>
        </w:rPr>
      </w:pPr>
      <w:r>
        <w:rPr/>
      </w:r>
    </w:p>
    <w:p>
      <w:pPr>
        <w:pStyle w:val="Normal"/>
        <w:rPr>
          <w:rStyle w:val="TL2"/>
          <w:rFonts w:ascii="Saysettha Lao" w:hAnsi="Saysettha Lao" w:cs="Saysettha Lao"/>
          <w:lang w:val="en-US"/>
        </w:rPr>
      </w:pPr>
      <w:r>
        <w:rPr/>
      </w:r>
    </w:p>
    <w:p>
      <w:pPr>
        <w:pStyle w:val="Normal"/>
        <w:rPr>
          <w:rStyle w:val="TL2"/>
          <w:rFonts w:ascii="Saysettha Lao" w:hAnsi="Saysettha Lao" w:cs="Saysettha Lao"/>
          <w:lang w:val="en-US"/>
        </w:rPr>
      </w:pPr>
      <w:r>
        <w:rPr/>
      </w:r>
    </w:p>
    <w:p>
      <w:pPr>
        <w:pStyle w:val="Normal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en-US"/>
        </w:rPr>
      </w:pPr>
      <w:r>
        <w:rPr>
          <w:rStyle w:val="TL2"/>
          <w:rFonts w:eastAsia="Saysettha Lao" w:cs="Saysettha Lao" w:ascii="Saysettha Lao" w:hAnsi="Saysettha Lao"/>
          <w:b/>
          <w:bCs/>
          <w:lang w:val="en-US"/>
        </w:rPr>
        <w:t xml:space="preserve"> </w:t>
      </w:r>
      <w:r>
        <w:rPr>
          <w:rStyle w:val="TL2"/>
          <w:rFonts w:eastAsia="Saysettha Lao" w:cs="Saysettha Lao" w:ascii="Saysettha Lao" w:hAnsi="Saysettha Lao"/>
          <w:b/>
          <w:bCs/>
          <w:sz w:val="24"/>
          <w:szCs w:val="24"/>
          <w:lang w:val="en-US"/>
        </w:rPr>
        <w:t xml:space="preserve"> </w:t>
      </w:r>
      <w:r>
        <w:rPr>
          <w:rStyle w:val="TL2"/>
          <w:rFonts w:cs="Times New Roman"/>
          <w:b/>
          <w:bCs/>
          <w:szCs w:val="22"/>
          <w:lang w:val="en-US"/>
        </w:rPr>
        <w:t>IM2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en-US"/>
        </w:rPr>
        <w:t xml:space="preserve">   êÈ¾</w:t>
        <w:softHyphen/>
        <w:t>-À£ó¨-´ó-®ñ©-¡¾</w:t>
        <w:softHyphen/>
        <w:t>-¦ñ¡-µ¾-¡ñ</w:t>
        <w:softHyphen/>
        <w:t xml:space="preserve">-²½¨¾©¦¿ìñ®-(§ˆ...)®Ò?   </w:t>
      </w:r>
    </w:p>
    <w:p>
      <w:pPr>
        <w:pStyle w:val="Normal"/>
        <w:jc w:val="both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en-US"/>
        </w:rPr>
      </w:pPr>
      <w:r>
        <w:rPr>
          <w:rStyle w:val="TL2"/>
          <w:rFonts w:eastAsia="Saysettha Lao" w:cs="Saysettha Lao" w:ascii="Saysettha Lao" w:hAnsi="Saysettha Lao"/>
          <w:b/>
          <w:bCs/>
          <w:sz w:val="24"/>
          <w:szCs w:val="24"/>
          <w:lang w:val="en-US"/>
        </w:rPr>
        <w:t xml:space="preserve">     </w:t>
      </w:r>
      <w:r>
        <w:rPr>
          <w:rStyle w:val="TL2"/>
          <w:rFonts w:cs="Saysettha Lao" w:ascii="Saysettha Lao" w:hAnsi="Saysettha Lao"/>
          <w:sz w:val="24"/>
          <w:szCs w:val="24"/>
          <w:lang w:val="en-US"/>
        </w:rPr>
        <w:t>«É¾-°øÉ-«õ¡-¦¿²¾©-ªº®-¸È¾-®Ò-´ó-®ñ©-¡¾</w:t>
        <w:softHyphen/>
        <w:t>-¦ñ¡-µ¾-¡ñ</w:t>
        <w:softHyphen/>
        <w:t>-²½¨¾©-Ã©Å-Ã</w:t>
        <w:softHyphen/>
        <w:t xml:space="preserve">-£¿-«¾´ </w:t>
      </w:r>
      <w:r>
        <w:rPr>
          <w:rStyle w:val="TL2"/>
          <w:rFonts w:cs="Times New Roman"/>
          <w:szCs w:val="22"/>
          <w:lang w:val="en-US"/>
        </w:rPr>
        <w:t>IM1</w:t>
      </w:r>
      <w:r>
        <w:rPr>
          <w:rStyle w:val="TL2"/>
          <w:rFonts w:cs="Saysettha Lao" w:ascii="Saysettha Lao" w:hAnsi="Saysettha Lao"/>
          <w:sz w:val="24"/>
          <w:szCs w:val="24"/>
          <w:lang w:val="en-US"/>
        </w:rPr>
        <w:t>, ¹ìñ¤-¥¾¡-</w:t>
        <w:softHyphen/>
        <w:t>˜</w:t>
        <w:softHyphen/>
        <w:t>-Ã¹É-êÈ¾</w:t>
        <w:softHyphen/>
        <w:t>-«¾´--ì¾¸--ªˆ´ºó¡-¸È¾ ì¾¸-À£ó¨-´ó-®ñ©-¡¾</w:t>
        <w:softHyphen/>
        <w:t>-§ñ¡-µ¾-¡ñ</w:t>
        <w:softHyphen/>
        <w:t>-²½¨¾©¡Èº</w:t>
        <w:softHyphen/>
        <w:t>-ÎÉ¾-</w:t>
        <w:softHyphen/>
        <w:t xml:space="preserve">š-®Ò. 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en-US"/>
        </w:rPr>
        <w:t>-</w:t>
      </w:r>
      <w:r>
        <w:rPr>
          <w:rStyle w:val="TL2"/>
          <w:rFonts w:cs="Saysettha Lao" w:ascii="Saysettha Lao" w:hAnsi="Saysettha Lao"/>
          <w:sz w:val="24"/>
          <w:szCs w:val="24"/>
          <w:lang w:val="en-US"/>
        </w:rPr>
        <w:t xml:space="preserve">Ã¹É--Ï¾¨-Àºö¾ì½-¹ñ©-£¿-ªº®--ª¾´-°øÉ-«õ¡-¦¿²¾©-ªº® -Áì½ ¢É¾´-Ä¯-£¿-«¾´ </w:t>
      </w:r>
      <w:r>
        <w:rPr>
          <w:rStyle w:val="TL2"/>
          <w:rFonts w:cs="Times New Roman"/>
          <w:szCs w:val="22"/>
          <w:lang w:val="en-US"/>
        </w:rPr>
        <w:t>IM6</w:t>
      </w:r>
      <w:r>
        <w:rPr>
          <w:rStyle w:val="TL2"/>
          <w:rFonts w:cs="Saysettha Lao" w:ascii="Saysettha Lao" w:hAnsi="Saysettha Lao"/>
          <w:sz w:val="24"/>
          <w:szCs w:val="24"/>
          <w:lang w:val="en-US"/>
        </w:rPr>
        <w:t xml:space="preserve"> Â©¨-®Ò-ªÉº¤-¦ö</w:t>
        <w:softHyphen/>
        <w:t>-Ã¥-£¿-ªº®-Àìó¨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en-US"/>
        </w:rPr>
        <w:t xml:space="preserve">   </w:t>
      </w:r>
    </w:p>
    <w:p>
      <w:pPr>
        <w:pStyle w:val="Normal"/>
        <w:rPr/>
      </w:pPr>
      <w:r>
        <w:rPr>
          <w:rStyle w:val="TL2"/>
          <w:rFonts w:cs="Times New Roman"/>
          <w:b/>
          <w:bCs/>
          <w:szCs w:val="22"/>
          <w:lang w:val="en-US"/>
        </w:rPr>
        <w:t>IM3.</w:t>
      </w:r>
    </w:p>
    <w:p>
      <w:pPr>
        <w:pStyle w:val="Normal"/>
        <w:rPr>
          <w:rStyle w:val="TL2"/>
          <w:rFonts w:ascii="Saysettha Lao" w:hAnsi="Saysettha Lao" w:cs="Saysettha Lao"/>
          <w:sz w:val="24"/>
          <w:szCs w:val="24"/>
          <w:lang w:val="en-US"/>
        </w:rPr>
      </w:pPr>
      <w:r>
        <w:rPr>
          <w:rStyle w:val="TL2"/>
          <w:rFonts w:eastAsia="Saysettha Lao" w:cs="Saysettha Lao" w:ascii="Saysettha Lao" w:hAnsi="Saysettha Lao"/>
          <w:b/>
          <w:bCs/>
          <w:sz w:val="24"/>
          <w:szCs w:val="24"/>
          <w:lang w:val="en-US"/>
        </w:rPr>
        <w:t xml:space="preserve"> </w:t>
      </w:r>
      <w:r>
        <w:rPr>
          <w:rStyle w:val="TL2"/>
          <w:rFonts w:cs="Saysettha Lao" w:ascii="Saysettha Lao" w:hAnsi="Saysettha Lao"/>
          <w:sz w:val="24"/>
          <w:szCs w:val="24"/>
          <w:lang w:val="en-US"/>
        </w:rPr>
        <w:t>êÈ¾</w:t>
        <w:softHyphen/>
        <w:t>-ªÉº¤-Ä©É-®ñ</w:t>
        <w:softHyphen/>
        <w:t xml:space="preserve">--êô¡-£¿«¾´ </w:t>
      </w:r>
      <w:r>
        <w:rPr>
          <w:rStyle w:val="TL2"/>
          <w:rFonts w:cs="Times New Roman"/>
          <w:szCs w:val="22"/>
          <w:lang w:val="en-US"/>
        </w:rPr>
        <w:t>IM3</w:t>
      </w:r>
      <w:r>
        <w:rPr>
          <w:rStyle w:val="TL2"/>
          <w:rFonts w:cs="Saysettha Lao" w:ascii="Saysettha Lao" w:hAnsi="Saysettha Lao"/>
          <w:sz w:val="24"/>
          <w:szCs w:val="24"/>
          <w:lang w:val="en-US"/>
        </w:rPr>
        <w:t xml:space="preserve"> ¡ðªÒ-À´ˆº -°øÉ-«õ¡-¦¿²¾©-¦½-Á©¤-®ñ©-¡¾</w:t>
        <w:softHyphen/>
        <w:t>-¦ñ¡-µ¾- ¡ñ</w:t>
        <w:softHyphen/>
        <w:t>-²½¨¾© ¢º¤-À©ñ¡-Ã¹É-êÈ¾</w:t>
        <w:softHyphen/>
        <w:t>-À®…¤: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Style w:val="TL2"/>
          <w:rFonts w:ascii="Saysettha Lao" w:hAnsi="Saysettha Lao" w:cs="Saysettha Lao"/>
          <w:sz w:val="24"/>
          <w:szCs w:val="24"/>
          <w:lang w:val="en-US"/>
        </w:rPr>
      </w:pPr>
      <w:r>
        <w:rPr>
          <w:rStyle w:val="TL2"/>
          <w:rFonts w:cs="Saysettha Lao" w:ascii="Saysettha Lao" w:hAnsi="Saysettha Lao"/>
          <w:sz w:val="24"/>
          <w:szCs w:val="24"/>
          <w:lang w:val="en-US"/>
        </w:rPr>
        <w:t>---®ñ</w:t>
        <w:softHyphen/>
        <w:t>êô¡-¸ñ</w:t>
        <w:softHyphen/>
        <w:t>-êóÃ¦È-®Èº</w:t>
        <w:softHyphen/>
        <w:t>-À¯‰¾-¹¸È¾¤-ê†-¡¿</w:t>
        <w:softHyphen/>
        <w:t>ö©-Ã¹É-Ã</w:t>
        <w:softHyphen/>
        <w:t xml:space="preserve">-£¿-«¾´ </w:t>
      </w:r>
      <w:r>
        <w:rPr>
          <w:rStyle w:val="TL2"/>
          <w:rFonts w:cs="Times New Roman"/>
          <w:szCs w:val="22"/>
          <w:lang w:val="en-US"/>
        </w:rPr>
        <w:t>IM3</w:t>
      </w:r>
      <w:r>
        <w:rPr>
          <w:rStyle w:val="TL2"/>
          <w:rFonts w:cs="Saysettha Lao" w:ascii="Saysettha Lao" w:hAnsi="Saysettha Lao"/>
          <w:sz w:val="24"/>
          <w:szCs w:val="24"/>
          <w:lang w:val="en-US"/>
        </w:rPr>
        <w:t xml:space="preserve"> ¢º¤-¡¾</w:t>
        <w:softHyphen/>
        <w:t>-¦ñ¡-µ¾¡ñ</w:t>
        <w:softHyphen/>
        <w:t>-²½¨¾©-ÁªÈì½-§½</w:t>
        <w:softHyphen/>
        <w:t>ò©ª¾´-¸ñ</w:t>
        <w:softHyphen/>
        <w:t>-êóê†-Ä©É-®ñ</w:t>
        <w:softHyphen/>
        <w:t>êô¡-Ã</w:t>
        <w:softHyphen/>
        <w:t>-®ñ©-©„¤¡È¾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Style w:val="TL2"/>
          <w:rFonts w:ascii="Saysettha Lao" w:hAnsi="Saysettha Lao" w:cs="Saysettha Lao"/>
          <w:sz w:val="24"/>
          <w:szCs w:val="24"/>
          <w:lang w:val="en-US"/>
        </w:rPr>
      </w:pPr>
      <w:r>
        <w:rPr>
          <w:rStyle w:val="TL2"/>
          <w:rFonts w:cs="Saysettha Lao" w:ascii="Saysettha Lao" w:hAnsi="Saysettha Lao"/>
          <w:sz w:val="24"/>
          <w:szCs w:val="24"/>
          <w:lang w:val="en-US"/>
        </w:rPr>
        <w:t>«É¾-®ñ©-¦½-Á©¤-²¼¤-ÁªÈ-¦È¸</w:t>
        <w:softHyphen/>
        <w:t>-Ã©-Î‡¤¢º¤-¸ñ</w:t>
        <w:softHyphen/>
        <w:t>-ê† --Ã¹É-®ñ</w:t>
        <w:softHyphen/>
        <w:t>êô¡-Àºö¾ì½-¹ñ©“98” ¦¿ìñ®-ì½¹ñ©-£¿-ªº®-¸È¾“®Ò-»øÉ” ìö¤-Ã</w:t>
        <w:softHyphen/>
        <w:t>-«ñ</w:t>
        <w:softHyphen/>
        <w:t>-¢º¤-¢Ó-´ø</w:t>
        <w:softHyphen/>
        <w:t>-ê†-®Ò-»øÉ, ªö¸µÈ¾¤: «É¾--®ñ©-¦½-Á©¤-²¼¤-ÁªÈ-À©õº</w:t>
        <w:softHyphen/>
        <w:t xml:space="preserve"> 07 ¯ó 2008, êÈ¾</w:t>
        <w:softHyphen/>
        <w:t>-ªÉº¤-®ñ</w:t>
        <w:softHyphen/>
        <w:t>êô¡ “98” ¦¿-ìñ® “¸ñ</w:t>
        <w:softHyphen/>
        <w:t>”, “07” ¦¿ìñ®“-À©õ-º</w:t>
        <w:softHyphen/>
        <w:t>” Áì½ “2008” ¦¿ìñ®-¯ó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«É¾-®ñ©-¦½-Á©¤-²¼¤-ÁªÈì¾¨¡¾</w:t>
        <w:softHyphen/>
        <w:t>-¦ñ¡-µ¾-¡ñ</w:t>
        <w:softHyphen/>
        <w:t>-²½¨¾©, -ÁªÈ-®Ò-Ä©É-¦½-Á©¤-¸ñ</w:t>
        <w:softHyphen/>
        <w:t>-êó¦½-À²¾½-Ã©Å, -Ã¹É-êÈ¾</w:t>
        <w:softHyphen/>
        <w:t>-®ñ</w:t>
        <w:softHyphen/>
        <w:t>êô¡ “44” Ã</w:t>
        <w:softHyphen/>
        <w:t>-«ñ</w:t>
        <w:softHyphen/>
        <w:t>-¢º¤-¸ñ</w:t>
        <w:softHyphen/>
        <w:t>,- -¦È¸</w:t>
        <w:softHyphen/>
        <w:t>-«ñ</w:t>
        <w:softHyphen/>
        <w:t>-¢º¤--À©õº</w:t>
        <w:softHyphen/>
        <w:t xml:space="preserve"> Áì½ ¯ó Á´È</w:t>
        <w:softHyphen/>
        <w:t>-Ã¹É-¯½-À¯ñ</w:t>
        <w:softHyphen/>
        <w:t>-¹¸È¾¤-Ä¸É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À«ò¤-µÈ¾¤-Ã©-¡Òª¾´, «É¾-®ñ©-¦½-Á©¤-¸ñ</w:t>
        <w:softHyphen/>
        <w:t>-êó-¢º¤-¡¾</w:t>
        <w:softHyphen/>
        <w:t>-¦ñ¡-µ¾-¡ñ</w:t>
        <w:softHyphen/>
        <w:t>-²½¨¾© DPT Áì½ ¸ñ</w:t>
        <w:softHyphen/>
        <w:t>-êó-¢º¤-¡¾</w:t>
        <w:softHyphen/>
        <w:t>-¦ñ¡-µ¾-¡ñ</w:t>
        <w:softHyphen/>
        <w:t>-²½¨¾©-Â¯-ìó-Âº-¡ð-´ó-À§„</w:t>
        <w:softHyphen/>
        <w:t>-©¼¸¡ñ</w:t>
        <w:softHyphen/>
        <w:t>, -Ã¹É-®ñ</w:t>
        <w:softHyphen/>
        <w:t>êô¡-¸ñ</w:t>
        <w:softHyphen/>
        <w:t>-êó¢º¤-¡¾</w:t>
        <w:softHyphen/>
        <w:t>-¦ñ¡-µ¾-¡ñ</w:t>
        <w:softHyphen/>
        <w:t>-²½¨¾© DPT ìö¤-Ã</w:t>
        <w:softHyphen/>
        <w:t>Á«¸-¢º¤-¡¾</w:t>
        <w:softHyphen/>
        <w:t>--¦ñ¡-µ¾-¡ñ</w:t>
        <w:softHyphen/>
        <w:t>-²½¨¾© À²¾½¸È¾ ¡¾</w:t>
        <w:softHyphen/>
        <w:t>-¦ñ¡-µ¾-¡ñ</w:t>
        <w:softHyphen/>
        <w:t>-²½¨¾©êñ¤-¦º¤-µÈ¾¤-</w:t>
        <w:softHyphen/>
        <w:t>š º¾©--Á´È</w:t>
        <w:softHyphen/>
        <w:t>-¸ñ</w:t>
        <w:softHyphen/>
        <w:t>-©¼¸¡ñ</w:t>
        <w:softHyphen/>
        <w:t>.</w:t>
      </w:r>
    </w:p>
    <w:p>
      <w:pPr>
        <w:pStyle w:val="Normal"/>
        <w:ind w:left="66" w:hanging="0"/>
        <w:jc w:val="both"/>
        <w:rPr>
          <w:rStyle w:val="TL2"/>
          <w:rFonts w:cs="Times New Roman"/>
          <w:szCs w:val="22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¥‰¤-¥¿-Ä¸É-¸È¾ ì¾¨¡¾</w:t>
        <w:softHyphen/>
        <w:t>-¦ñ¡-µ¾-¡ñ</w:t>
        <w:softHyphen/>
        <w:t>-²½¨¾©-Ã</w:t>
        <w:softHyphen/>
        <w:t>-®ñ©º¾©-¥½-´ó-¡¾</w:t>
        <w:softHyphen/>
        <w:t>¥ñ©-ì¼¤--Áª¡-ªÈ¾¤-¡ñ®-¡¾</w:t>
        <w:softHyphen/>
        <w:t>¥ñ©-ì¼¤µøÈ-Ã</w:t>
        <w:softHyphen/>
        <w:t>-Á®®----¦º®-«¾´, -Ã¹É-¡¸©¡¾-À®…¤®ñ©-µÈ¾¤-ì½´ñ©ì½¸ñ¤ -À²¾½¸È¾- ®¾¤-£˜¤-º¾©-¥½-¢¼</w:t>
        <w:softHyphen/>
        <w:t>-À©õº</w:t>
        <w:softHyphen/>
        <w:t>-¡Èº</w:t>
        <w:softHyphen/>
        <w:t xml:space="preserve"> Áì½ ®¾¤--£˜¤-º¾©-¥½-¢¼</w:t>
        <w:softHyphen/>
        <w:t>-¸ñ</w:t>
        <w:softHyphen/>
        <w:t>-êó¡Èº</w:t>
        <w:softHyphen/>
        <w:t>, ¥‰¤ì½´ñ©ì½¸ñ¤-Ã</w:t>
        <w:softHyphen/>
        <w:t>-¡¾</w:t>
        <w:softHyphen/>
        <w:t>-®ñ</w:t>
        <w:softHyphen/>
        <w:t>êô¡-¸ñ</w:t>
        <w:softHyphen/>
        <w:t>-êóÃ¹É-«õ¡ªÉº¤. ºó¡-µÈ¾¤-Î‡¤ ²¾¨-Ã</w:t>
        <w:softHyphen/>
        <w:t>-®ñ©º¾©-¥½-®ñ</w:t>
        <w:softHyphen/>
        <w:t>êô¡-®¾¤-¸ñ</w:t>
        <w:softHyphen/>
        <w:t>-êó¢º¤¡¾</w:t>
        <w:softHyphen/>
        <w:t>-</w:t>
        <w:softHyphen/>
        <w:t>ñ©-Ï¾¨-©É¾</w:t>
        <w:softHyphen/>
        <w:t>-¦÷¡¢½²¾® -À§…¤ì¸´-Àºö¾¸ñ</w:t>
        <w:softHyphen/>
        <w:t>-êó-</w:t>
        <w:softHyphen/>
        <w:t>ñ©-²ö®-êÈ¾</w:t>
        <w:softHyphen/>
        <w:t>Ïð À²ˆº-¥½-</w:t>
        <w:softHyphen/>
        <w:t>¿-Àºö¾-À©ñ¡-´¾-¦ñ¡-µ¾-¯Éº¤-¡ñ</w:t>
        <w:softHyphen/>
        <w:t>-²½¨¾©-¢º¤-²¸¡-À¢ö¾-Ã</w:t>
        <w:softHyphen/>
        <w:t>-£˜¤-ªÒ-Ä¯, -Ã¹É-ì½´ñ©ì½¸ñ¤-®Ò-ªÉº¤-®ñ</w:t>
        <w:softHyphen/>
        <w:t>-êô¡-¸ñ</w:t>
        <w:softHyphen/>
        <w:t>-êó Ã</w:t>
        <w:softHyphen/>
        <w:t>-¡¾</w:t>
        <w:softHyphen/>
        <w:softHyphen/>
        <w:t>ñ©-Ï¾¨---À²ˆº-¦ñ¡-µ¾-¡ñ</w:t>
        <w:softHyphen/>
        <w:t>-²½¨¾©, º¾©-À¯ñ</w:t>
        <w:softHyphen/>
        <w:t>-Ä¯-Ä©É¸È¾Ã</w:t>
        <w:softHyphen/>
        <w:t>-¸ñ</w:t>
        <w:softHyphen/>
        <w:t>-êóê†--Ä©É-</w:t>
        <w:softHyphen/>
        <w:t>ñ©-Ï¾¨-</w:t>
        <w:softHyphen/>
        <w:softHyphen/>
        <w:t>˜</w:t>
        <w:softHyphen/>
        <w:t xml:space="preserve"> À©ñ¡-®Ò-Ä©É-»ñ®-¡¾</w:t>
        <w:softHyphen/>
        <w:t>-¦ñ¡-µ¾-¡ñ</w:t>
        <w:softHyphen/>
        <w:t>-²½¨¾©-Àìó¨.  Ã¹É-êÈ¾</w:t>
        <w:softHyphen/>
        <w:t>-®ñ</w:t>
        <w:softHyphen/>
        <w:t>êô¡-²¼¤-ÁªÈ-¸ñ</w:t>
        <w:softHyphen/>
        <w:t>-êó-ê†-À©ñ¡-Ä©É-»ñ®-¡¾</w:t>
        <w:softHyphen/>
        <w:t>-¦ñ¡-µ¾¡ñ</w:t>
        <w:softHyphen/>
        <w:t>-²½¨¾©-ªö¸-¥ò¤, ®Ò-Á´È</w:t>
        <w:softHyphen/>
        <w:t>-¸ñ</w:t>
        <w:softHyphen/>
        <w:t>-êó-¢º¤-¡¾</w:t>
        <w:softHyphen/>
        <w:t>-</w:t>
        <w:softHyphen/>
        <w:t>ñ©-Ï¾¨. êÈ¾</w:t>
        <w:softHyphen/>
        <w:t>-ªÉº¤ºö©êö</w:t>
        <w:softHyphen/>
        <w:t xml:space="preserve"> Áì½-ª˜¤-Ã¥-ºÈ¾</w:t>
        <w:softHyphen/>
        <w:t>-®ñ©-µÈ¾-ì½º¼© -À²¾½¸È¾-´ó-£¸¾´-¦¿£ñ</w:t>
        <w:softHyphen/>
        <w:t>-¹ì¾¨ê†-êÈ¾</w:t>
        <w:softHyphen/>
        <w:t>-®ñ</w:t>
        <w:softHyphen/>
        <w:t>êô¡-¢Ó´ø</w:t>
        <w:softHyphen/>
        <w:t>-¥¾¡-®ñ©--¦ñ¡-µ¾-¡ñ</w:t>
        <w:softHyphen/>
        <w:t>-²½¨¾©ìö¤-Ã</w:t>
        <w:softHyphen/>
        <w:t>-Á®®-¦º®-«¾´--Ã¹É-«õ¡ªÉº¤. ¹ìñ¤-¥¾¡ êÈ¾</w:t>
        <w:softHyphen/>
        <w:t>-®ñ</w:t>
        <w:softHyphen/>
        <w:t>-®ñ</w:t>
        <w:softHyphen/>
        <w:t>êô¡-¢Ó-´ø</w:t>
        <w:softHyphen/>
        <w:t>-¥¾¡-®ñ©-¡¾</w:t>
        <w:softHyphen/>
        <w:t>-¦ñ¡-µ¾-¡ñ</w:t>
        <w:softHyphen/>
        <w:t>-²½¨¾©ìö¤-Ã</w:t>
        <w:softHyphen/>
        <w:t>-Á®®-¦º®-«¾´-¦¿-Àìñ©-ÁìÉ¸ -Ã¹É-êÈ¾</w:t>
        <w:softHyphen/>
        <w:t xml:space="preserve">-«¾´-ªÒ-£¿-«¾´ </w:t>
      </w:r>
      <w:r>
        <w:rPr>
          <w:rStyle w:val="TL2"/>
          <w:rFonts w:cs="Times New Roman"/>
          <w:szCs w:val="22"/>
          <w:lang w:val="pt-BR"/>
        </w:rPr>
        <w:t>IM4.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4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 ¡¸©-À®…¤¢Ó </w:t>
      </w:r>
      <w:r>
        <w:rPr>
          <w:rStyle w:val="TL2"/>
          <w:rFonts w:cs="Times New Roman"/>
          <w:b/>
          <w:bCs/>
          <w:szCs w:val="22"/>
          <w:lang w:val="pt-BR"/>
        </w:rPr>
        <w:t>IM3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ê÷¡-§½</w:t>
        <w:softHyphen/>
        <w:t>ò©-µ¾-¸ñ¡-Á§¤ (-ÁªÈ  BCG À«ò¤ µ¾-¸ñ¡-Á§¤-Ï¾¡--Á©¤) -Ä©É-®ñ</w:t>
        <w:softHyphen/>
        <w:t>êô¡--ÁìÉ¸-®Ò?</w:t>
      </w:r>
    </w:p>
    <w:p>
      <w:pPr>
        <w:pStyle w:val="Normal"/>
        <w:ind w:left="66" w:firstLine="654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«É¾-®ñ</w:t>
        <w:softHyphen/>
        <w:t>êô¡¡¾</w:t>
        <w:softHyphen/>
        <w:t>-¦ñ¡-µ¾-¡ñ</w:t>
        <w:softHyphen/>
        <w:t>-²½¨¾©êñ¤-Ïö©-ÁìÉ¸ -Ã¹É-Ï¾¨-ªò¡-Ã¦È-¹Éº¤¸È¾“-®ñ</w:t>
        <w:softHyphen/>
        <w:t xml:space="preserve">êô¡-ÁìÉ¸” Áì½ -¢É¾´-Ä¯-£¿-«¾´ </w:t>
      </w:r>
      <w:r>
        <w:rPr>
          <w:rStyle w:val="TL2"/>
          <w:rFonts w:cs="Times New Roman"/>
          <w:szCs w:val="22"/>
          <w:lang w:val="pt-BR"/>
        </w:rPr>
        <w:t>IM18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, «É¾-®ÒÄ©É-®ñ</w:t>
        <w:softHyphen/>
        <w:t>êô¡-Ã¹É-¡¸©¡¾-À®…¤£¿-ªº®-ÁìÉ¸-«¾´-£¿-«¾´-ªÒ-Ä¯.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5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</w:t>
        <w:softHyphen/>
        <w:t>º¡¥¾¡-®ñ</w:t>
        <w:softHyphen/>
        <w:t>êô¡-¸ñ¡--Á§¤-ê†-Ä©É-»ñ®Ã</w:t>
        <w:softHyphen/>
        <w:t>-®ñ©</w:t>
        <w:softHyphen/>
        <w:t>š-ÁìÉ¸, -(§ˆ...)Ä©É-»ñ®-¸ñ¡-Á§¤ºˆ</w:t>
        <w:softHyphen/>
        <w:t>Å-ºó¡-®Ò -ì¸´êñ¤-¸ñ¡-Á§¤ê†-Ä©É-»ñ®--Ã</w:t>
        <w:softHyphen/>
        <w:t>¸ñ</w:t>
        <w:softHyphen/>
        <w:t>¦ñ¡-µ¾--Á¹È¤-§¾©?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b/>
          <w:b/>
          <w:bCs/>
          <w:sz w:val="10"/>
          <w:szCs w:val="10"/>
          <w:lang w:val="pt-BR"/>
        </w:rPr>
      </w:pPr>
      <w:r>
        <w:rPr/>
      </w:r>
    </w:p>
    <w:p>
      <w:pPr>
        <w:pStyle w:val="Normal"/>
        <w:ind w:left="66" w:firstLine="654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´ó-£¸¾´-À¯ñ</w:t>
        <w:softHyphen/>
        <w:t>-Ä¯-Ä©É-¸È¾-®¾¤-¸ñ¡-Á§¤ê†-À©ñ¡-Ä©É»ñ®- ®Ò-Ä©É-®ñ</w:t>
        <w:softHyphen/>
        <w:t>êô¡-Ã</w:t>
        <w:softHyphen/>
        <w:t>-®ñ©, ªö¸µÈ¾¤ °øÉ-«õ¡-¦¿²¾©-º¾©-¥½-ìõ´-«õ-®ñ©-Ä¯-¦½«¾</w:t>
        <w:softHyphen/>
        <w:t>-ê†-®ðìò¡¾</w:t>
        <w:softHyphen/>
        <w:t>-¦¾ê¾ì½</w:t>
        <w:softHyphen/>
        <w:t>½-¦÷¡ ¹ùõ °øÉ-«õ¡-¦¿²¾©-º¾©-²¾-À©ñ¡--Ä¯-¸ñ</w:t>
        <w:softHyphen/>
        <w:t>-¦ñ¡-µ¾--¡ñ</w:t>
        <w:softHyphen/>
        <w:t>-²½¨¾©-Á¹È¤-§¾©. «É¾£¿-ªº®-¸È¾-“-Ä©É-»ñ®” Ã¹É-Ï¾¨-Àºö¾²¼¤ì½-¹ñ©“1” -Àê‰¾-</w:t>
        <w:softHyphen/>
        <w:t>˜</w:t>
        <w:softHyphen/>
        <w:t>. «É¾-°øÉ-«õ¡-¦¿²¾©ªº®-¹¾¡-Á´È</w:t>
        <w:softHyphen/>
        <w:t>-¸ñ¡-Á§¤ê†-ì¸´-µøÈ--Ã</w:t>
        <w:softHyphen/>
        <w:t>--Á®®-¦º®-«¾´.  êÈ¾</w:t>
        <w:softHyphen/>
        <w:t>-¦¾´¾©-ºó¤-Ã¦È-¢Ó-´ø</w:t>
        <w:softHyphen/>
        <w:t>-ê†-´ó-ÁìÉ¸¥¾¡-®ñ©-¦ñ¡-µ¾-¡ñ</w:t>
        <w:softHyphen/>
        <w:t>-²½¨¾©-À²ˆº-Ã¥-¸È¾ -Á´È ¹ùõ- °øÉ-©ø-Áì-À©-ñ¡-- -Ä©É-®º¡-¦½-À²¾½-ÁªÈ-¸ñ¡-Á§¤-À¹ù‰¾-</w:t>
        <w:softHyphen/>
        <w:t>š-Àê‰¾-</w:t>
        <w:softHyphen/>
        <w:t>˜</w:t>
        <w:softHyphen/>
        <w:t>. -Ã¹É-¢¼</w:t>
        <w:softHyphen/>
        <w:t>ì½¹ñ©“66” ìö¤-Ã</w:t>
        <w:softHyphen/>
        <w:t>-«ñ</w:t>
        <w:softHyphen/>
        <w:t>-£¿-ªº®“ ´œ” ¦¿ìñ®-ÁªÈ-ì½-¸ñ¡-Á§¤-ê†-Ä©É-»ñ®, ¦¿ìñ®-«ñ</w:t>
        <w:softHyphen/>
        <w:t>-À©õº</w:t>
        <w:softHyphen/>
        <w:t xml:space="preserve"> -Áì½ ¯ó Á´È</w:t>
        <w:softHyphen/>
        <w:t>-Ã¹É-¯½-¹¸È¾¤-Ä¸É, ªö¸µÈ¾¤ «É-¾-Ä©É-®ñ</w:t>
        <w:softHyphen/>
        <w:t>êô¡-¸ñ¡-Á§¤ DPT ¦º¤--À¢ñ´-µøÈ-Ã</w:t>
        <w:softHyphen/>
        <w:t>-®ñ© -Áì½ ¸ñ¡-Á§¤-À¢ñ´ºˆ</w:t>
        <w:softHyphen/>
        <w:t>-ê†--À©ñ¡-Ä©É-»ñ®®Ò-Ä©É-®ñ</w:t>
        <w:softHyphen/>
        <w:t>êô¡-µøÈ-Ã</w:t>
        <w:softHyphen/>
        <w:t>-®ñ©, £¿-ªº®-£õ ¡¾</w:t>
        <w:softHyphen/>
        <w:t>-¦ñ¡-¸ñ¡-Á§¤¡ñ</w:t>
        <w:softHyphen/>
        <w:t>-²½¨¾© DPT --À¢ñ´-êó 3  £¸</w:t>
        <w:softHyphen/>
        <w:t>-¥½-®ñ</w:t>
        <w:softHyphen/>
        <w:t>êô¡-ì½¹ñ© “66” ìö¤-Ã</w:t>
        <w:softHyphen/>
        <w:t>-«ñ</w:t>
        <w:softHyphen/>
        <w:t>-¢º¤-¸ñ</w:t>
        <w:softHyphen/>
        <w:t>.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®Ò-ªÉº¤-«¾´-°øÉ-«õ¡-¦¿²¾© -À²ˆº-¹¾-¸ñ</w:t>
        <w:softHyphen/>
        <w:t>-êó¡¾</w:t>
        <w:softHyphen/>
        <w:t>-¦ñ¡-µ¾-¡ñ</w:t>
        <w:softHyphen/>
        <w:t>-²½¨¾©¥¾¡-£¸¾´-¥ˆ¥¿, ´ó-²¼¤-ÁªÈ-¢¼</w:t>
        <w:softHyphen/>
        <w:t>-¸ñ</w:t>
        <w:softHyphen/>
        <w:t>-êóê†-´ó-Ã</w:t>
        <w:softHyphen/>
        <w:t>-®ñ© ¹ùõ -Àº¡½¦¾</w:t>
        <w:softHyphen/>
        <w:t>-ºˆ</w:t>
        <w:softHyphen/>
        <w:t xml:space="preserve"> Áì½- ¯œ-´®ñ</w:t>
        <w:softHyphen/>
        <w:t>êô¡-¡¾</w:t>
        <w:softHyphen/>
        <w:t>-¦ñ¡-µ¾¡-Àê‰¾-</w:t>
        <w:softHyphen/>
        <w:t>˜</w:t>
        <w:softHyphen/>
        <w:t>. ¹ìñ¤-¥¾¡-¡¸©£õ</w:t>
        <w:softHyphen/>
        <w:t xml:space="preserve">-µÈ¾¤-ì½º¼©-Ïö©-ê÷¡-¸ñ¡-Á§¤-ÁìÉ¸ -Ã¹É-¢¾´-Ä¯-£¿-«¾´ </w:t>
      </w:r>
      <w:r>
        <w:rPr>
          <w:rStyle w:val="TL2"/>
          <w:rFonts w:cs="Times New Roman"/>
          <w:szCs w:val="22"/>
          <w:lang w:val="pt-BR"/>
        </w:rPr>
        <w:t>IM18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.  </w:t>
      </w:r>
    </w:p>
    <w:p>
      <w:pPr>
        <w:pStyle w:val="Normal"/>
        <w:ind w:left="66" w:firstLine="654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£¿-«¾´ -</w:t>
      </w:r>
      <w:r>
        <w:rPr>
          <w:rStyle w:val="TL2"/>
          <w:rFonts w:cs="Times New Roman"/>
          <w:szCs w:val="22"/>
          <w:lang w:val="pt-BR"/>
        </w:rPr>
        <w:t>IM6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 ¹¾ IM16 Á´È</w:t>
        <w:softHyphen/>
        <w:t>-«¾´--ÁªÈ-Á´È- ¹ùõ °øÉ-©ø-Áì-À©ñ¡-°øÉ-ê†-®Ò-´ó-®ñ©-¦ñ¡-µ¾-¡ñ</w:t>
        <w:softHyphen/>
        <w:t>-²½¨¾© ¹ùõ- °øÉ-ê†-®Ò-Ä©É-¦½-Á©¤-®ñ©-¦ñ¡-µ¾-¡ñ</w:t>
        <w:softHyphen/>
        <w:t>-²½¨¾©-Ã¹É-À®…¤-Àê‰¾-</w:t>
        <w:softHyphen/>
        <w:t>˜</w:t>
        <w:softHyphen/>
        <w:t>.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jc w:val="both"/>
        <w:rPr>
          <w:rFonts w:ascii="Book Antiqua" w:hAnsi="Book Antiqua" w:cs="Book Antiqua"/>
          <w:b/>
          <w:b/>
          <w:bCs/>
          <w:szCs w:val="22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6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(§ˆ...)- À£ó¨-Ä©É-»ñ®-¸ñ¡-Á§¤-À²ˆº-¯Éº¤-¡ñ</w:t>
        <w:softHyphen/>
        <w:t>-ì¾¸-¥¾¡²½¨¾©, -ì¸´êñ¤-¸ñ¡-Á§¤ê†-Ä©É-»ñ®-¥¾¡-¸ñ</w:t>
        <w:softHyphen/>
        <w:t>¦ñ¡-µ¾--¡ñ</w:t>
        <w:softHyphen/>
        <w:t>-²½¨¾©-Á¹È¤-§¾© ®Ò?</w:t>
      </w:r>
    </w:p>
    <w:p>
      <w:pPr>
        <w:pStyle w:val="Normal"/>
        <w:ind w:left="66" w:firstLine="654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u w:val="single"/>
          <w:lang w:val="pt-BR"/>
        </w:rPr>
        <w:t>£¿-«¾´ -</w:t>
      </w:r>
      <w:r>
        <w:rPr>
          <w:rStyle w:val="TL2"/>
          <w:rFonts w:cs="Times New Roman"/>
          <w:szCs w:val="22"/>
          <w:u w:val="single"/>
          <w:lang w:val="pt-BR"/>
        </w:rPr>
        <w:t>IM6</w:t>
      </w:r>
      <w:r>
        <w:rPr>
          <w:rStyle w:val="TL2"/>
          <w:rFonts w:cs="Saysettha Lao" w:ascii="Saysettha Lao" w:hAnsi="Saysettha Lao"/>
          <w:sz w:val="24"/>
          <w:szCs w:val="24"/>
          <w:u w:val="single"/>
          <w:lang w:val="pt-BR"/>
        </w:rPr>
        <w:t xml:space="preserve"> ¹¾ IM16 ¥½-Ã¹É-¢È¾¸¦¾</w:t>
        <w:softHyphen/>
        <w:t>-¡È¼¸-¡ñ®-¦½²¾®-¡¾</w:t>
        <w:softHyphen/>
        <w:t>-¦ñ¡-µ¾-¡ñ</w:t>
        <w:softHyphen/>
        <w:t>-²¨¾©-°øÉ-®Ò-´ó-®ñ©-¦ñ¡-µ¾-¡ñ</w:t>
        <w:softHyphen/>
        <w:t>-²½¨¾© Íõ ®Ò-´ó-Àº¡-¡½¦¾-</w:t>
        <w:softHyphen/>
        <w:t>ºˆ</w:t>
        <w:softHyphen/>
        <w:t>-¡È¼¸-¡ñ®-¡¾</w:t>
        <w:softHyphen/>
        <w:t>-¦ñ¡-µ¾-¡ñ</w:t>
        <w:softHyphen/>
        <w:t>-²½¨¾© -Àê‰¾-</w:t>
        <w:softHyphen/>
        <w:t>˜</w:t>
        <w:softHyphen/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 (Ï¾¨-À«ò¤-£¿-«¾´ </w:t>
      </w:r>
      <w:r>
        <w:rPr>
          <w:rStyle w:val="TL2"/>
          <w:rFonts w:cs="Times New Roman"/>
          <w:szCs w:val="22"/>
          <w:lang w:val="pt-BR"/>
        </w:rPr>
        <w:t>IM1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´ó-£¿-ªº® “2” ¦¿ìñ® “´ó, ®Ò--Ä©É-À®…¤-®ñ©” ¹ùõ “3” ¦¿ìñ® “®Ò-´ó®ñ©”). </w:t>
      </w:r>
      <w:r>
        <w:rPr>
          <w:rStyle w:val="TL2"/>
          <w:rFonts w:cs="Saysettha Lao" w:ascii="Saysettha Lao" w:hAnsi="Saysettha Lao"/>
          <w:sz w:val="24"/>
          <w:szCs w:val="24"/>
          <w:lang w:val="en-US"/>
        </w:rPr>
        <w:t>º½êò®¾¨-ì¾¨-ì½º¼©-¡È¼¸-¡ñ®-Àªñ¡</w:t>
        <w:softHyphen/>
        <w:t>ò¡-¢º¤-¡¾</w:t>
        <w:softHyphen/>
        <w:t>-¦ñ¡-µ¾-¡ñ</w:t>
        <w:softHyphen/>
        <w:t>-²½¨¾©-Ã¹É-°øÉ-©ø-Áì-À©-ñ¡ -Áì½ -Ã¹É-£¿-Á</w:t>
        <w:softHyphen/>
        <w:t>½</w:t>
        <w:softHyphen/>
        <w:t>¿-«É¾-¹¾¡¥¿-À¯ñ</w:t>
        <w:softHyphen/>
        <w:t xml:space="preserve">. 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Ã</w:t>
        <w:softHyphen/>
        <w:t>-¢½</w:t>
        <w:softHyphen/>
        <w:t>½-ê†-¡¿ìñ¤-¡È¾¸-À«ò¤-¡¾</w:t>
        <w:softHyphen/>
        <w:t>-¦ñ¡-µ¾-¡ñ</w:t>
        <w:softHyphen/>
        <w:t>-²½¨¾© ¹ùõ ¸ñ¡-Á§¤-¦½-À²¾½-Ã©-Îˆ¤ -Á´È</w:t>
        <w:softHyphen/>
        <w:t>-Ã¹É-Ã§É-²¾¦¾-êÉº¤-«…</w:t>
        <w:softHyphen/>
        <w:t xml:space="preserve"> «É¾¹¾¡-¥¿-À¯ñ</w:t>
        <w:softHyphen/>
        <w:t>, ²¸¡-À»ö¾-®Ò-ªÉº¤¡¾</w:t>
        <w:softHyphen/>
        <w:t>-µ¾¡-»øÉ-À«ò¤-¡¾</w:t>
        <w:softHyphen/>
        <w:t>-¦ñ¡-µ¾--À²ˆº¯…</w:t>
        <w:softHyphen/>
        <w:t>¯ö¸-²½¨¾©, µ¾-ªÉ¾</w:t>
        <w:softHyphen/>
        <w:t>-Ä¢É-´¾-ì¾Àì¨ -Áì½ ºˆ</w:t>
        <w:softHyphen/>
        <w:t>Å ÁªÈ-²¸¡-À»ö¾-µ¾¡-»øÉ-²¼¤-ÁªÈ-§½</w:t>
        <w:softHyphen/>
        <w:t>ò©-¢º¤-¸ñ¡-Á§¤-Àê‰¾-</w:t>
        <w:softHyphen/>
        <w:t>˜</w:t>
        <w:softHyphen/>
        <w:t>.</w:t>
      </w:r>
    </w:p>
    <w:p>
      <w:pPr>
        <w:pStyle w:val="Normal"/>
        <w:ind w:left="66" w:hanging="0"/>
        <w:jc w:val="both"/>
        <w:rPr>
          <w:rStyle w:val="TL2"/>
          <w:rFonts w:cs="Times New Roman"/>
          <w:szCs w:val="22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¢ó©-ºÉº´-Àºö¾£¿-ªº®-ê†-°øÉ«õ¡-¦¿²¾©-ªº®, «É¾-ªº®-¸È¾“À£ó¨” Ã¹É-«¾´-£¿-«¾´-ªÒ-Ä¯ -Áì½ -Ã¹É-Àìš´-«¾´-ÁªÈ-ì½-§½</w:t>
        <w:softHyphen/>
        <w:t xml:space="preserve">ò©-¢º¤--¸ñ¡-Á§¤, «É¾-ªº®-¸È¾“®ÒÀ£ó¨” ¹ìõ “®Ò-»øÉ” Ã¹É-¢É¾´-Ä¯-«¾´-£¿-«¾´ </w:t>
      </w:r>
      <w:r>
        <w:rPr>
          <w:rStyle w:val="TL2"/>
          <w:rFonts w:cs="Times New Roman"/>
          <w:szCs w:val="22"/>
          <w:lang w:val="pt-BR"/>
        </w:rPr>
        <w:t>IM18.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7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(§ˆ...) À£ó¨Ä©É-»ñ®-¸ñ¡-Á§¤ BCG À²ˆº-¯Éº¤-¡ñ</w:t>
        <w:softHyphen/>
        <w:t>-ì¾¸-®Ò-Ã¹ÉÀ¯ñ</w:t>
        <w:softHyphen/>
        <w:t>-²½¨¾©-¸ñ</w:t>
        <w:softHyphen/>
        <w:softHyphen/>
        <w:t>½-Âì¡-®Ò, ŒÀ²†</w:t>
        <w:softHyphen/>
        <w:t>-Ä©É-¦ñ¡-Ã¦È-Á¢</w:t>
        <w:softHyphen/>
        <w:t xml:space="preserve"> ¹ùõ ¡ö¡-Á¢</w:t>
        <w:softHyphen/>
        <w:t>-À®œº¤-¢¸¾, §‡¤-¯ö¡¡½ªò¥½-´ó-»º¨-Á¯É¸?</w:t>
      </w:r>
    </w:p>
    <w:p>
      <w:pPr>
        <w:pStyle w:val="Normal"/>
        <w:ind w:left="66" w:hanging="0"/>
        <w:rPr/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Ã¹É-¢ó©-ºÉº´-Àºö¾-£¿-ªº®-ª¾´-°øÉ-«õ¡-¦¿²¾©ªº®.</w:t>
      </w:r>
    </w:p>
    <w:p>
      <w:pPr>
        <w:pStyle w:val="Normal"/>
        <w:ind w:left="66" w:hanging="0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8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(§ˆ...) À£ó-¨Ä©É-»ñ®-¸ñ¡-Á§¤-µº©--Ã¦È¯¾¡ À²ˆº¯Éº¤-¡ñ</w:t>
        <w:softHyphen/>
        <w:t>-ì¾¸- ¥¾¡-¡¾</w:t>
        <w:softHyphen/>
        <w:t>-À¯ñ</w:t>
        <w:softHyphen/>
        <w:t>-²½¨¾©-Â¯-ìò-Âº    (-À¯É¨--ìÈº¨) -®Ò?</w:t>
      </w:r>
    </w:p>
    <w:p>
      <w:pPr>
        <w:pStyle w:val="Normal"/>
        <w:ind w:left="66" w:firstLine="654"/>
        <w:rPr>
          <w:rStyle w:val="TL2"/>
          <w:rFonts w:cs="Times New Roman"/>
          <w:szCs w:val="22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¢ó©-ºÉº´-Àºö¾£¿-ªº®-ê†-°øÉ«õ¡-¦¿²¾©-ªº®, «É¾-ªº®-¸È¾“À£ó¨” Ã¹É-«¾´-£¿-«¾´-ªÒ-Ä¯, «É¾-ªº®-¸È¾“®ÒÀ£ó¨” ¹ìõ “®Ò-»øÉ” Ã¹É-¢É¾´-Ä¯-«¾´-£¿-«¾´ </w:t>
      </w:r>
      <w:r>
        <w:rPr>
          <w:rStyle w:val="TL2"/>
          <w:rFonts w:cs="Times New Roman"/>
          <w:szCs w:val="22"/>
          <w:lang w:val="pt-BR"/>
        </w:rPr>
        <w:t>IM11.</w:t>
      </w:r>
    </w:p>
    <w:p>
      <w:pPr>
        <w:pStyle w:val="Normal"/>
        <w:ind w:left="66" w:hanging="0"/>
        <w:rPr>
          <w:rStyle w:val="TL2"/>
          <w:rFonts w:cs="Times New Roman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jc w:val="both"/>
        <w:rPr/>
      </w:pPr>
      <w:r>
        <w:rPr>
          <w:rStyle w:val="TL2"/>
          <w:rFonts w:cs="Times New Roman"/>
          <w:b/>
          <w:bCs/>
          <w:szCs w:val="22"/>
          <w:lang w:val="pt-BR"/>
        </w:rPr>
        <w:t>IM9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-Ä©É-»ñ®-¡¾</w:t>
        <w:softHyphen/>
        <w:t>-µº©-µ¾-¡ñ</w:t>
        <w:softHyphen/>
        <w:t>-Â¯-ìó-Âº£ûñ¤-ê¿-ºò© ²¾¨-Ã</w:t>
        <w:softHyphen/>
        <w:t>- 2 º¾êò©-ê¿-ºò©-¹ùñ¤-¥¾¡-À¡ó© ¹ìõ Ä©É-»ñ®-Ã</w:t>
        <w:softHyphen/>
        <w:t>-Äì¨½-ªÒ-´¾?</w:t>
      </w:r>
    </w:p>
    <w:p>
      <w:pPr>
        <w:pStyle w:val="Normal"/>
        <w:ind w:left="66" w:firstLine="654"/>
        <w:jc w:val="both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¢ó©-ºÉº´-Àºö¾£¿-ªº®-ê†-°øÉ«õ¡-¦¿²¾©-ªº®.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jc w:val="both"/>
        <w:rPr/>
      </w:pPr>
      <w:r>
        <w:rPr>
          <w:rStyle w:val="TL2"/>
          <w:rFonts w:cs="Times New Roman"/>
          <w:b/>
          <w:bCs/>
          <w:szCs w:val="22"/>
          <w:lang w:val="pt-BR"/>
        </w:rPr>
        <w:t>IM10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>. Ä©É-»ñ®-µº©-µ¾-¡ñ</w:t>
        <w:softHyphen/>
        <w:t>Â¯-ìò-Âº-¥ñ¡--Àêˆº?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b/>
          <w:b/>
          <w:bCs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rPr/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</w:t>
        <w:tab/>
        <w:t>Ã¹É-¢¼</w:t>
        <w:softHyphen/>
        <w:t>-¥¿</w:t>
        <w:softHyphen/>
        <w:t>¸</w:t>
        <w:softHyphen/>
        <w:t>Àêˆº-ê†-À©ñ¡-Ä©É-»ñ®-Ã¦È-Ã</w:t>
        <w:softHyphen/>
        <w:t>-§Èº¤-¹¸È¾¤-ê†-Ã¹É-Ä¸É.</w:t>
      </w:r>
    </w:p>
    <w:p>
      <w:pPr>
        <w:pStyle w:val="Normal"/>
        <w:ind w:left="66" w:hanging="0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rPr/>
      </w:pPr>
      <w:r>
        <w:rPr>
          <w:rStyle w:val="TL2"/>
          <w:rFonts w:cs="Times New Roman"/>
          <w:b/>
          <w:bCs/>
          <w:szCs w:val="22"/>
          <w:lang w:val="pt-BR"/>
        </w:rPr>
        <w:t>IM11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 (§ˆ...)Ä©É--¦ñ¡-µ¾-¸ñ¡-Á§¤ -À© -À¯ -Àª (DPT) ®Ò, -§‡¤-¦ñ¡-Ã¦È¡ö¡-¢¾ ¹ùõ ¦½-Â²-¡ -ŒÀ²ˆº-¯Éº¤-¡ñ</w:t>
        <w:softHyphen/>
        <w:t>-ì¾¸-¥¾¡-¡¾</w:t>
        <w:softHyphen/>
        <w:t>À¯ñ</w:t>
        <w:softHyphen/>
        <w:t>-²½¨¾© £ð-ªó®, -Äº-Ä¡È Áì½ ®¾©-ê½-¨ñ¡?</w:t>
      </w:r>
    </w:p>
    <w:p>
      <w:pPr>
        <w:pStyle w:val="Normal"/>
        <w:ind w:left="66" w:hanging="0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</w:t>
        <w:tab/>
        <w:t>¡¸©¡¾-À®…-¤¡¾</w:t>
        <w:softHyphen/>
        <w:t>-¦ñ¡-µ¾-¸ñ¡-Á§¤ À© -À¯ -Àª (DPT), ®¾¤-£˜¤-Á´È</w:t>
        <w:softHyphen/>
        <w:t>-Ä©É-¦ñ¡-À¸ì¾-©¼¸-¡ñ</w:t>
        <w:softHyphen/>
        <w:t>-¡ñ®¸ñ¡-Á§¤-¡ñ</w:t>
        <w:softHyphen/>
        <w:t>-Â¯-ìò-Âº (-À¯É¨-ìÈº¨).</w:t>
      </w:r>
    </w:p>
    <w:p>
      <w:pPr>
        <w:pStyle w:val="Normal"/>
        <w:ind w:left="66" w:firstLine="654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¢ó©-ºÉº´-Àºö¾£¿-ªº®-ê†-°øÉ«õ¡-¦¿²¾©-ªº®, «É¾-ªº®-¸È¾“À£ó¨-Ä©É-¦ñ¡” Ã¹É-«¾´-£¿-«¾´-ªÒ-Ä¯, «É¾-ªº®-¸È¾“®ÒÀ£ó¨-Ä©É-¦ñ¡” ¹ìõ “®Ò-»øÉ” Ã¹É-¢É¾´-Ä¯-«¾´-£¿-«¾´ </w:t>
      </w:r>
      <w:r>
        <w:rPr>
          <w:rStyle w:val="TL2"/>
          <w:rFonts w:cs="Times New Roman"/>
          <w:szCs w:val="22"/>
          <w:lang w:val="pt-BR"/>
        </w:rPr>
        <w:t>IM13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ind w:left="66" w:hanging="0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rPr/>
      </w:pPr>
      <w:r>
        <w:rPr>
          <w:rStyle w:val="TL2"/>
          <w:rFonts w:cs="Times New Roman"/>
          <w:b/>
          <w:bCs/>
          <w:szCs w:val="22"/>
          <w:lang w:val="pt-BR"/>
        </w:rPr>
        <w:t>IM12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Ä©É-»ñ®-¸ñ¡-Á§¤-¡ñ</w:t>
        <w:softHyphen/>
        <w:t>-²½¨¾© £ð-ªó®, -Äº-Ä¡È Áì½ ®¾©-ê½-¨ñ¡ ¥ñ¡--Àêˆº?</w:t>
      </w:r>
    </w:p>
    <w:p>
      <w:pPr>
        <w:pStyle w:val="Normal"/>
        <w:ind w:left="66" w:firstLine="654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Ã¹É-¢¼</w:t>
        <w:softHyphen/>
        <w:t>¥¿</w:t>
        <w:softHyphen/>
        <w:t>¸</w:t>
        <w:softHyphen/>
        <w:t>-£˜¤-ê†-À©ñ¡-Ä©É-»ñ®-Ã¦È-Ã</w:t>
        <w:softHyphen/>
        <w:t>-§Èº¤-¹¸È¾¤-ê†-Ã¹É-Ä¸É.</w:t>
      </w:r>
    </w:p>
    <w:p>
      <w:pPr>
        <w:pStyle w:val="Normal"/>
        <w:ind w:left="66" w:hanging="0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13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--(§ˆ...) À£ó¨Ä©É»ñ®¸ñ¡-Á§¤-¯Éº¤-¡ñ</w:t>
        <w:softHyphen/>
        <w:t>-ºñ¡-À¦®-ªñ®-À® ê†-¦ñ¡--Ã¦È-¡ö¡¢¾ ¹ùõ ¦½-Â²-¡ Œ-À²ˆº-¯Éº¤-¡ñ</w:t>
        <w:softHyphen/>
        <w:t>-ì¾¸-¥¾¡-¡¾</w:t>
        <w:softHyphen/>
        <w:t>-À¯ñ</w:t>
        <w:softHyphen/>
        <w:t>-²½¨¾©-ºñ¡-À¦®ªñ®-À®?</w:t>
      </w:r>
    </w:p>
    <w:p>
      <w:pPr>
        <w:pStyle w:val="Normal"/>
        <w:ind w:left="66" w:firstLine="654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¡¸©¡¾-À®…¤¡¾</w:t>
        <w:softHyphen/>
        <w:t>-¦ñ¡-µ¾¸ñ¡-Á§¤-¯Éº¤-¡ñ</w:t>
        <w:softHyphen/>
        <w:t>-ºñ¡-À¦®-ªñ®-À® (B)  ®¾¤-£˜¤-Á´È</w:t>
        <w:softHyphen/>
        <w:t>-Ä©É-¦ñ¡À¸ì¾-©¼¸-¡ñ</w:t>
        <w:softHyphen/>
        <w:t>-¡ñ®-¸ñ¡-Á§¤-¡ñ</w:t>
        <w:softHyphen/>
        <w:t xml:space="preserve"> ²½¨¾© £ð-ªó®, -Äº-Ä¡È, ®¾©-ê½-¨ñ¡ (DPT) Áì½ ¡¾</w:t>
        <w:softHyphen/>
        <w:t>-µº©-¸ñ¡-Á§¤-¡ñ</w:t>
        <w:softHyphen/>
        <w:t>Â¯-ìò-Âº.</w:t>
      </w:r>
    </w:p>
    <w:p>
      <w:pPr>
        <w:pStyle w:val="Normal"/>
        <w:ind w:left="66" w:firstLine="654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¢ó©-ºÉº´-Àºö¾£¿-ªº®-ê†-°øÉ«õ¡-¦¿²¾©-ªº®, «É¾-ªº®-¸È¾“À£ó¨” Ã¹É-«¾´-£¿-«¾´-ªÒ-Ä¯, «É¾-ªº®-¸È¾“®ÒÀ£ó¨” ¹ùõ “®Ò-»øÉ” Ã¹É-¢É¾´-Ä¯-«¾´-£¿-«¾´ </w:t>
      </w:r>
      <w:r>
        <w:rPr>
          <w:rStyle w:val="TL2"/>
          <w:rFonts w:cs="Times New Roman"/>
          <w:szCs w:val="22"/>
          <w:lang w:val="pt-BR"/>
        </w:rPr>
        <w:t>IM16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.</w:t>
      </w:r>
    </w:p>
    <w:p>
      <w:pPr>
        <w:pStyle w:val="Normal"/>
        <w:ind w:left="66" w:hanging="0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rPr/>
      </w:pPr>
      <w:r>
        <w:rPr>
          <w:rStyle w:val="TL2"/>
          <w:rFonts w:cs="Times New Roman"/>
          <w:b/>
          <w:bCs/>
          <w:szCs w:val="22"/>
          <w:lang w:val="pt-BR"/>
        </w:rPr>
        <w:t>IM14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Ä©É-»ñ®¸ñ¡-Á§¤--¡ñ</w:t>
        <w:softHyphen/>
        <w:t>-ºñ¡-À¦®-ªñ®-À® £˜¤-ê¿-ºò© ²¾¨-Ã</w:t>
        <w:softHyphen/>
        <w:t>- 24 §‰¸-Â´¤¹ùñ¤-¥¾¡-À¡ó© ¹ùõ Ä©É-»ñ®-Ã</w:t>
        <w:softHyphen/>
        <w:t>-Äì¨½-ªÒ-´¾?</w:t>
      </w:r>
    </w:p>
    <w:p>
      <w:pPr>
        <w:pStyle w:val="Normal"/>
        <w:ind w:left="66" w:firstLine="654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¢ó©-ºÉº´-Àºö¾£¿-ªº®-ê†-°øÉ«õ¡-¦¿²¾©-ªº®.</w:t>
      </w:r>
    </w:p>
    <w:p>
      <w:pPr>
        <w:pStyle w:val="Normal"/>
        <w:ind w:left="66" w:hanging="0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jc w:val="both"/>
        <w:rPr/>
      </w:pPr>
      <w:r>
        <w:rPr>
          <w:rStyle w:val="TL2"/>
          <w:rFonts w:cs="Times New Roman"/>
          <w:b/>
          <w:bCs/>
          <w:szCs w:val="22"/>
          <w:lang w:val="pt-BR"/>
        </w:rPr>
        <w:t>IM15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Ä©É-»ñ®¸ñ¡-Á§¤-¯Éº¤-¡ñ</w:t>
        <w:softHyphen/>
        <w:t>-ºñ¡-À¦®-ªñ®-À® ¥ñ¡--Àêˆº?</w:t>
      </w:r>
    </w:p>
    <w:p>
      <w:pPr>
        <w:pStyle w:val="Normal"/>
        <w:ind w:left="66" w:hanging="0"/>
        <w:jc w:val="both"/>
        <w:rPr/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</w:t>
        <w:tab/>
        <w:t>Ã¹É-¢¼</w:t>
        <w:softHyphen/>
        <w:t>-¥¿</w:t>
        <w:softHyphen/>
        <w:t>¸</w:t>
        <w:softHyphen/>
        <w:t>Àêˆº-ê†--À©ñ¡Ä©É-»ñ®-¸ñ¡-Á§¤ìö¤-Ã</w:t>
        <w:softHyphen/>
        <w:t>-§Èº¤-¹¸È¾¤-ê†-Ã¹É-Ä¸É.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16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-(§ˆ...)Ä©É-»ñ®-¡¾</w:t>
        <w:softHyphen/>
        <w:t>-¦ñ¡--¸ñ¡-Á§¤-¡ñ</w:t>
        <w:softHyphen/>
        <w:t>-Ï¾¡-Á©¤ Œ §‡¤-¦ñ¡-Ã¦È-¡ö¡-Á¢</w:t>
        <w:softHyphen/>
        <w:t xml:space="preserve"> -À¸ì¾ê†-À©ñ¡-´ó-º¾¨÷ 9 À©õº</w:t>
        <w:softHyphen/>
        <w:t>-¢›</w:t>
        <w:softHyphen/>
        <w:t>-Ä¯- Œ -À²ˆº-¯Éº¤-¡ñ</w:t>
        <w:softHyphen/>
        <w:t>-ì¾¸ ¥¾¡¡¾</w:t>
        <w:softHyphen/>
        <w:t>-À¯ñ</w:t>
        <w:softHyphen/>
        <w:t>-²½¨¾©-Ï¾¡--Á©¤-®Ò?</w:t>
      </w:r>
    </w:p>
    <w:p>
      <w:pPr>
        <w:pStyle w:val="Normal"/>
        <w:ind w:left="66" w:hanging="0"/>
        <w:jc w:val="both"/>
        <w:rPr/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</w:t>
        <w:tab/>
        <w:t>Ã¹É-¢ó©-¸ö¤-ºÉº´-Àºö¾-£¿-ªº®-ª¾´-°øÉ-«õ¡-¦¿²¾©ªº®, «É¾-°øÉ-©ø-Áì-À©ñ¡-®º¡-¸È¾-ì¾¸-Ä©É-»ñ®-¸ñ¡-Á§¤ ÁªÈ-¸È¾-¦ñ¡-µ¾-µøÈ-ê†-¡ö¡¢¾ ¡ð«õ-¸È¾-ì¾¸-Ä©É-»ñ® -Áì½ -Ã¹É-¢ó©-¸ö¤-ºÉº´-Àºö¾ì½-¹ñ©“1” ¸È¾“À£ó¨”.</w:t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jc w:val="both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18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-(§ˆ...)Ä©É-»ñ®¸òª¾´ò</w:t>
        <w:softHyphen/>
        <w:t xml:space="preserve"> º¾ Ã</w:t>
        <w:softHyphen/>
        <w:t xml:space="preserve"> -Äì¨½ 6 À©õº</w:t>
        <w:softHyphen/>
        <w:t>-°È¾</w:t>
        <w:softHyphen/>
        <w:t>-´¾-®Ò?</w:t>
      </w:r>
    </w:p>
    <w:p>
      <w:pPr>
        <w:pStyle w:val="Normal"/>
        <w:jc w:val="both"/>
        <w:rPr/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</w:t>
        <w:tab/>
        <w:t>Ã¹É-¢ó©-¸ö¤-ºÉº´-Àºö¾-£¿-ªº®-ª¾´-°øÉ-«õ¡-¦¿²¾©-ªº®.</w:t>
      </w:r>
    </w:p>
    <w:p>
      <w:pPr>
        <w:pStyle w:val="Normal"/>
        <w:jc w:val="both"/>
        <w:rPr>
          <w:rStyle w:val="TL2"/>
          <w:rFonts w:ascii="Saysettha Lao" w:hAnsi="Saysettha Lao" w:cs="Saysettha Lao"/>
          <w:sz w:val="10"/>
          <w:szCs w:val="10"/>
          <w:lang w:val="pt-BR"/>
        </w:rPr>
      </w:pPr>
      <w:r>
        <w:rPr/>
      </w:r>
    </w:p>
    <w:p>
      <w:pPr>
        <w:pStyle w:val="Normal"/>
        <w:ind w:left="66" w:hanging="0"/>
        <w:rPr>
          <w:rStyle w:val="TL2"/>
          <w:rFonts w:ascii="Saysettha Lao" w:hAnsi="Saysettha Lao" w:cs="Saysettha Lao"/>
          <w:b/>
          <w:b/>
          <w:bCs/>
          <w:sz w:val="24"/>
          <w:szCs w:val="24"/>
          <w:lang w:val="pt-BR"/>
        </w:rPr>
      </w:pPr>
      <w:r>
        <w:rPr>
          <w:rStyle w:val="TL2"/>
          <w:rFonts w:cs="Times New Roman"/>
          <w:b/>
          <w:bCs/>
          <w:szCs w:val="22"/>
          <w:lang w:val="pt-BR"/>
        </w:rPr>
        <w:t>IM19.</w:t>
      </w:r>
      <w:r>
        <w:rPr>
          <w:rStyle w:val="TL2"/>
          <w:rFonts w:cs="Saysettha Lao" w:ascii="Saysettha Lao" w:hAnsi="Saysettha Lao"/>
          <w:b/>
          <w:bCs/>
          <w:sz w:val="24"/>
          <w:szCs w:val="24"/>
          <w:lang w:val="pt-BR"/>
        </w:rPr>
        <w:t xml:space="preserve"> ¡½-ì÷</w:t>
        <w:softHyphen/>
        <w:t>¾®-º¡¢É¾²½-À¥í¾Á©È-¸È¾ -(§ˆ...)Ä©É-À¢í¾-»È¸´-¢½-®¸</w:t>
        <w:softHyphen/>
        <w:t>¸ñ</w:t>
        <w:softHyphen/>
        <w:t>-¦ñ¡-µ¾--¡ñ</w:t>
        <w:softHyphen/>
        <w:t>-²½¨¾©-Á¹È¤-§¾© ¹ùõ  ¸ñ</w:t>
        <w:softHyphen/>
        <w:t>Á¥¡¸òª¾´ò</w:t>
        <w:softHyphen/>
        <w:t>-º¾ ¹ùõ ¸ñ</w:t>
        <w:softHyphen/>
        <w:t>-¦÷¢½²¾® -®Ò?</w:t>
      </w:r>
    </w:p>
    <w:p>
      <w:pPr>
        <w:pStyle w:val="Normal"/>
        <w:ind w:left="66" w:firstLine="654"/>
        <w:rPr>
          <w:rStyle w:val="TL2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£¿-«¾´-</w:t>
        <w:softHyphen/>
        <w:t>š-«¾´-À²ˆº-µ¾¡-»øÉ-¢Ó-´ø</w:t>
        <w:softHyphen/>
        <w:t>-¡È¼¸-¡ñ®-Â£¤¡¾</w:t>
        <w:softHyphen/>
        <w:t>-¡¾</w:t>
        <w:softHyphen/>
        <w:t>-¦ñ¡-µ¾-¯É-º¤¡ñ</w:t>
        <w:softHyphen/>
        <w:t xml:space="preserve">-²½¨¾©, ²Éº´-êñ¤-¡¸©¡¾-À®…¤£¿-«¾´ </w:t>
      </w:r>
      <w:r>
        <w:rPr>
          <w:rStyle w:val="TL2"/>
          <w:rFonts w:cs="Times New Roman"/>
          <w:szCs w:val="22"/>
          <w:lang w:val="pt-BR"/>
        </w:rPr>
        <w:t>IM5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 ¸È¾-À©ñ¡-´ó-®ñ©-¡¾</w:t>
        <w:softHyphen/>
        <w:t>-¦ñ¡-µ¾-¡ñ</w:t>
        <w:softHyphen/>
        <w:t>-²½¨¾©®Ò, ¯ö¡¡½ªò-ÁìÉ¸ ¡¾</w:t>
        <w:softHyphen/>
        <w:t>-¦ñ¡-µ¾-Ã</w:t>
        <w:softHyphen/>
        <w:t>-¸ñ</w:t>
        <w:softHyphen/>
        <w:t>-¡¾</w:t>
        <w:softHyphen/>
        <w:t>-¦ñ¡-µ¾-¯Éº¤-¡ñ</w:t>
        <w:softHyphen/>
        <w:t>-²½¨¾©-Á¹È¤-§¾© -Á´È</w:t>
        <w:softHyphen/>
        <w:t>-®Ò-Ä©É-®ñ</w:t>
        <w:softHyphen/>
        <w:t>êô¡--À¢í¾Ã</w:t>
        <w:softHyphen/>
        <w:t>-®ñ©-©„¤¡È¾¸.</w:t>
      </w:r>
    </w:p>
    <w:p>
      <w:pPr>
        <w:pStyle w:val="Normal"/>
        <w:rPr>
          <w:rStyle w:val="T"/>
          <w:rFonts w:ascii="Saysettha Lao" w:hAnsi="Saysettha Lao" w:cs="Saysettha Lao"/>
          <w:sz w:val="24"/>
          <w:szCs w:val="24"/>
          <w:lang w:val="pt-BR"/>
        </w:rPr>
      </w:pPr>
      <w:r>
        <w:rPr>
          <w:rStyle w:val="TL2"/>
          <w:rFonts w:cs="Saysettha Lao" w:ascii="Saysettha Lao" w:hAnsi="Saysettha Lao"/>
          <w:sz w:val="24"/>
          <w:szCs w:val="24"/>
          <w:lang w:val="pt-BR"/>
        </w:rPr>
        <w:t>-</w:t>
        <w:tab/>
        <w:t>Ã¹É-¢ó©-¸ö¤ºÉº´-Àºö¾-£¿-ªº®-ª¾´-°øÉ-«õ¡-¦¿²¾©-ªº®, «É¾-°øÉ-«õ¡-¦¿²¾©-ªº®-¸È¾-“Ä©É-»È¸´”  -Ã¹É-¡ñ®--Ä¯-¡¸©£õ</w:t>
        <w:softHyphen/>
        <w:t xml:space="preserve">-£¿-«¾´ </w:t>
      </w:r>
      <w:r>
        <w:rPr>
          <w:rStyle w:val="TL2"/>
          <w:rFonts w:cs="Times New Roman"/>
          <w:szCs w:val="22"/>
          <w:lang w:val="pt-BR"/>
        </w:rPr>
        <w:t>IM5,</w:t>
      </w:r>
      <w:r>
        <w:rPr>
          <w:rStyle w:val="TL2"/>
          <w:rFonts w:cs="Saysettha Lao" w:ascii="Saysettha Lao" w:hAnsi="Saysettha Lao"/>
          <w:sz w:val="24"/>
          <w:szCs w:val="24"/>
          <w:lang w:val="pt-BR"/>
        </w:rPr>
        <w:t xml:space="preserve"> «É¾-ªº®-¸È¾-“®ÒÄ©É-»È¸´” Ã</w:t>
        <w:softHyphen/>
        <w:t xml:space="preserve">-£¿-«¾´ </w:t>
      </w:r>
      <w:r>
        <w:rPr>
          <w:rStyle w:val="TL2"/>
          <w:rFonts w:cs="Times New Roman"/>
          <w:szCs w:val="22"/>
          <w:lang w:val="pt-BR"/>
        </w:rPr>
        <w:t>IM5</w:t>
      </w:r>
      <w:r>
        <w:rPr>
          <w:rStyle w:val="T"/>
          <w:rFonts w:cs="Saysettha Lao" w:ascii="Saysettha Lao" w:hAnsi="Saysettha Lao"/>
          <w:sz w:val="24"/>
          <w:szCs w:val="24"/>
          <w:lang w:val="pt-BR"/>
        </w:rPr>
        <w:t xml:space="preserve"> Á´È</w:t>
        <w:softHyphen/>
        <w:t>-Ã¹É-«¾´-£õ</w:t>
        <w:softHyphen/>
        <w:t>-ºó¡-£˜¤.</w:t>
      </w:r>
    </w:p>
    <w:p>
      <w:pPr>
        <w:pStyle w:val="Normal"/>
        <w:rPr>
          <w:rStyle w:val="T"/>
          <w:rFonts w:ascii="Saysettha Lao" w:hAnsi="Saysettha Lao" w:cs="Saysettha Lao"/>
          <w:b/>
          <w:b/>
          <w:bCs/>
          <w:sz w:val="28"/>
          <w:szCs w:val="28"/>
          <w:lang w:val="pt-BR"/>
        </w:rPr>
      </w:pPr>
      <w:r>
        <w:rPr/>
      </w:r>
    </w:p>
    <w:p>
      <w:pPr>
        <w:pStyle w:val="Normal"/>
        <w:rPr/>
      </w:pPr>
      <w:r>
        <w:rPr>
          <w:rStyle w:val="T"/>
          <w:rFonts w:cs="Saysettha Lao" w:ascii="Saysettha Lao" w:hAnsi="Saysettha Lao"/>
          <w:b/>
          <w:bCs/>
          <w:sz w:val="28"/>
          <w:szCs w:val="28"/>
          <w:lang w:val="pt-BR"/>
        </w:rPr>
        <w:t>²¾¡-¡¾</w:t>
        <w:softHyphen/>
        <w:t xml:space="preserve">-¸ñ©-Áê¡-ì¸¤-¦ø¤ -Áì½ </w:t>
        <w:softHyphen/>
        <w:t>ÕÎñ¡.</w:t>
      </w:r>
    </w:p>
    <w:p>
      <w:pPr>
        <w:pStyle w:val="Normal"/>
        <w:rPr>
          <w:rStyle w:val="T"/>
          <w:rFonts w:ascii="Saysettha Lao" w:hAnsi="Saysettha Lao" w:cs="Saysettha Lao"/>
          <w:b/>
          <w:b/>
          <w:bCs/>
          <w:sz w:val="28"/>
          <w:szCs w:val="28"/>
          <w:lang w:val="pt-BR"/>
        </w:rPr>
      </w:pPr>
      <w:r>
        <w:rPr/>
      </w:r>
    </w:p>
    <w:p>
      <w:pPr>
        <w:pStyle w:val="Normal"/>
        <w:ind w:firstLine="720"/>
        <w:rPr>
          <w:rStyle w:val="T"/>
          <w:rFonts w:ascii="Saysettha Lao" w:hAnsi="Saysettha Lao" w:cs="Saysettha Lao"/>
          <w:sz w:val="24"/>
          <w:szCs w:val="24"/>
          <w:lang w:val="pt-BR"/>
        </w:rPr>
      </w:pPr>
      <w:r>
        <w:rPr>
          <w:rStyle w:val="T"/>
          <w:rFonts w:cs="Saysettha Lao" w:ascii="Saysettha Lao" w:hAnsi="Saysettha Lao"/>
          <w:sz w:val="24"/>
          <w:szCs w:val="24"/>
          <w:lang w:val="pt-BR"/>
        </w:rPr>
        <w:t xml:space="preserve">ì¸¤-¦ø¤ -Áì½ </w:t>
        <w:softHyphen/>
        <w:t>ÕÎñ¡-¢º¤-À©ñ¡-ê†-´ó-º¾¨÷-ªÔ-¡¸È¾ 5 ¯ó- Ã</w:t>
        <w:softHyphen/>
        <w:t>-£ö¸-À»õº</w:t>
        <w:softHyphen/>
        <w:t>- Á´È</w:t>
        <w:softHyphen/>
        <w:t>ªÉº¤Ä©É-«õ¡-¸ñ©-Áê¡êñ¤-Ïö© ¹ìñ¤-¥¾¡ ¦¿-Àìñ©-¡¾</w:t>
        <w:softHyphen/>
        <w:t>-¦¿²¾©-ê÷¡ÅÁ®®-¦º®«¾´¢º¤-À©ñ¡º¾¨÷ªÔ-¡¸È¾ 5 ¯ó.  ¦½-</w:t>
        <w:softHyphen/>
        <w:t>˜</w:t>
        <w:softHyphen/>
        <w:t xml:space="preserve"> £¸</w:t>
        <w:softHyphen/>
        <w:t>-</w:t>
        <w:softHyphen/>
        <w:t>ñ©-Ï¾¨-Ä¸É-¡Èº</w:t>
        <w:softHyphen/>
        <w:t>-«É¾-£ö¸-À»õº</w:t>
        <w:softHyphen/>
        <w:t>-´ó-À©ñ¡-º¾¨÷ªÔ-¡¸È¾ 5 ¯ó, -À«ò¤-µÈ¾¤-Ã©-¡ðª¾´ «É¾-°ø-«õ¡-¦¿²¾© ¹ùõ À©ñ¡</w:t>
        <w:softHyphen/>
        <w:t>Éº¨®¾¤-£ö</w:t>
        <w:softHyphen/>
        <w:t xml:space="preserve"> -Ä©Éºº¡-¥¾¡-À»õº-</w:t>
        <w:softHyphen/>
        <w:t>Ä¯-¡Èº</w:t>
        <w:softHyphen/>
        <w:t>-ê†-¥½-¦¿²¾©-Á®®-¦º®-«¾´-£ö¸-À»õº</w:t>
        <w:softHyphen/>
        <w:t>¦¿--Àìñ© -Ã¹É-Àºš</w:t>
        <w:softHyphen/>
        <w:t>-²¸¡-À¢ö¾-£õ</w:t>
        <w:softHyphen/>
        <w:t>-´¾- À²ˆº--¥½-¦¿²¾© -Áì½ À¯ñ</w:t>
        <w:softHyphen/>
        <w:t>-¡¾</w:t>
        <w:softHyphen/>
        <w:t>-©ó-ê†-¦÷©ê†-ªÉº¤Ä©É-¸ñ©-Áê¡-ì¸¤-¦ø¤ -Áì½ §„¤-</w:t>
        <w:softHyphen/>
        <w:t>ÕÎñ¡À©ñ¡</w:t>
        <w:softHyphen/>
        <w:t>Éº¨-êñ¤-Îö©ê†-´ó-ÎÉ¾Ã</w:t>
        <w:softHyphen/>
        <w:t>-¯½¥÷®ñ</w:t>
        <w:softHyphen/>
        <w:t>. ¦…¤-ê†-¦¿£ñ</w:t>
        <w:softHyphen/>
        <w:t>-ê†-¦÷©-Á´È</w:t>
        <w:softHyphen/>
        <w:t xml:space="preserve">-ªÉº¤--Ä©É-¸ñ©-Áê¡ì¸¤-¦ø¤ -Áì½ </w:t>
        <w:softHyphen/>
        <w:t>ÕÎñ¡-¢º¤-À©ñ¡</w:t>
        <w:softHyphen/>
        <w:t>Éº¨-ê÷¡-£ö</w:t>
        <w:softHyphen/>
        <w:t>-ê†µøÈ-Ã</w:t>
        <w:softHyphen/>
        <w:t>-À¯í¾-Ï¾¨-¢º¤¡¾</w:t>
        <w:softHyphen/>
        <w:t>--¦¿²¾©.</w:t>
      </w:r>
    </w:p>
    <w:p>
      <w:pPr>
        <w:pStyle w:val="Normal"/>
        <w:ind w:firstLine="720"/>
        <w:jc w:val="both"/>
        <w:rPr>
          <w:rStyle w:val="T"/>
          <w:rFonts w:ascii="Saysettha Lao" w:hAnsi="Saysettha Lao" w:cs="Saysettha Lao"/>
          <w:sz w:val="24"/>
          <w:szCs w:val="24"/>
          <w:lang w:val="pt-BR"/>
        </w:rPr>
      </w:pPr>
      <w:r>
        <w:rPr>
          <w:rStyle w:val="T"/>
          <w:rFonts w:cs="Saysettha Lao" w:ascii="Saysettha Lao" w:hAnsi="Saysettha Lao"/>
          <w:sz w:val="24"/>
          <w:szCs w:val="24"/>
          <w:lang w:val="pt-BR"/>
        </w:rPr>
        <w:t>¡¾</w:t>
        <w:softHyphen/>
        <w:t xml:space="preserve">-¸ñ©-Áê¡ì¸¤-¦ø¤ -Áì½ </w:t>
        <w:softHyphen/>
        <w:t>Õ-Îñ¡-¢º¤-À©ñ¡</w:t>
        <w:softHyphen/>
        <w:t>Éº¨-¥½-Á´È</w:t>
        <w:softHyphen/>
        <w:t>-ÎÉ¾-ê†-»ñ®°ò©§º®-¢º¤-°øÉ-¸ñ©-Áê¡, êò-´ ¤¾</w:t>
        <w:softHyphen/>
        <w:t>-²¾¡-¦½Î¾´-ÁªÈ-ì½êò´¥½-ªÉº¤-´ó-À£ˆº¤-¸ñ©-Áê¡ì¸¤-¦ø¤ -Áì½ §ó¤-§„¤-</w:t>
        <w:softHyphen/>
        <w:t>Õ-Îñ¡Î‡¤-§÷©. -À«ò¤-Á´È</w:t>
        <w:softHyphen/>
        <w:t>-¸È¾ êÈ¾</w:t>
        <w:softHyphen/>
        <w:t>-¥½-¦¿²¾©-Á®®-¦º®-«¾´-¦¿-Àìñ© -Áì½ ²Éº´-ê†-¥½-Àìš´-¸ñ©-Áê¡--À©ñ¡, êÈ¾</w:t>
        <w:softHyphen/>
        <w:t>-£¸</w:t>
        <w:softHyphen/>
        <w:softHyphen/>
        <w:t>¿²¾-Íõ-Á</w:t>
        <w:softHyphen/>
        <w:t>½</w:t>
        <w:softHyphen/>
        <w:t>¿À©ñ¡-Ä¯-¸ñ©-Áê¡-</w:t>
        <w:softHyphen/>
        <w:t>ÕÎñ¡-Áì½-ì¸¤-¦ø¤.</w:t>
      </w:r>
    </w:p>
    <w:p>
      <w:pPr>
        <w:pStyle w:val="Normal"/>
        <w:rPr>
          <w:rStyle w:val="T"/>
          <w:rFonts w:ascii="Saysettha Lao" w:hAnsi="Saysettha Lao" w:cs="Saysettha Lao"/>
          <w:sz w:val="24"/>
          <w:szCs w:val="24"/>
          <w:lang w:val="pt-BR"/>
        </w:rPr>
      </w:pPr>
      <w:r>
        <w:rPr/>
      </w:r>
    </w:p>
    <w:p>
      <w:pPr>
        <w:pStyle w:val="Normal"/>
        <w:jc w:val="both"/>
        <w:rPr>
          <w:rStyle w:val="T"/>
          <w:rFonts w:ascii="Saysettha Lao" w:hAnsi="Saysettha Lao" w:cs="Saysettha Lao"/>
          <w:sz w:val="24"/>
          <w:szCs w:val="24"/>
          <w:lang w:val="pt-BR"/>
        </w:rPr>
      </w:pPr>
      <w:r>
        <w:rPr>
          <w:rStyle w:val="T"/>
          <w:rFonts w:cs="Saysettha Lao" w:ascii="Saysettha Lao" w:hAnsi="Saysettha Lao"/>
          <w:sz w:val="24"/>
          <w:szCs w:val="24"/>
          <w:lang w:val="pt-BR"/>
        </w:rPr>
        <w:t>-</w:t>
        <w:tab/>
        <w:t>À«ò¤-Á´È</w:t>
        <w:softHyphen/>
        <w:t>-¸È¾°øÉ-¸ñ©-Áê¡-¥½´ó-ÎÉ¾-ê†»ñ®°ò©§º®-¹ùñ¡-ªÒ-¡¾</w:t>
        <w:softHyphen/>
        <w:t>-¸ñ©-Áê¡ì¸¤-¦ø¤ -Áì½-</w:t>
        <w:softHyphen/>
        <w:t>ÕÎñ¡¡ðª¾´, ²½</w:t>
        <w:softHyphen/>
        <w:t>ñ¡¤¾</w:t>
        <w:softHyphen/>
        <w:t>-²¾¡¦½Î¾´-£ö</w:t>
        <w:softHyphen/>
        <w:t>-ºˆ</w:t>
        <w:softHyphen/>
        <w:t>Å-¡ð-Ä©É-»ñ®-¡¾</w:t>
        <w:softHyphen/>
        <w:t>-±ô¡-ºö®»ö´-¸òêó-¡¾</w:t>
        <w:softHyphen/>
        <w:t>-¸ñ©-Áê¡ì¸¤-¦ø¤ -Áì½ §„¤-</w:t>
        <w:softHyphen/>
        <w:t>Õ-Îñ¡¢º¤-À©ñ¡, -Ã</w:t>
        <w:softHyphen/>
        <w:t>-®¾¤-£˜¤ ¡¾</w:t>
        <w:softHyphen/>
        <w:t>-¸ñ©-Áê¡-¡Ò-®Ò-¦¾´¾©-¯½ªò®ñ©-Ä©É «É¾-¯¾-¦½-¥¾¡-¡¾</w:t>
        <w:softHyphen/>
        <w:t>§È¸¨-À¹ùõº-¢º¤Á´È- ¹ùõ °øÉ-©ø-Áì-À©ñ¡.</w:t>
      </w:r>
    </w:p>
    <w:p>
      <w:pPr>
        <w:pStyle w:val="Normal"/>
        <w:jc w:val="both"/>
        <w:rPr>
          <w:rStyle w:val="T"/>
          <w:rFonts w:ascii="Saysettha Lao" w:hAnsi="Saysettha Lao" w:cs="Saysettha Lao"/>
          <w:sz w:val="24"/>
          <w:szCs w:val="24"/>
          <w:lang w:val="pt-BR"/>
        </w:rPr>
      </w:pPr>
      <w:r>
        <w:rPr>
          <w:rStyle w:val="T"/>
          <w:rFonts w:cs="Saysettha Lao" w:ascii="Saysettha Lao" w:hAnsi="Saysettha Lao"/>
          <w:sz w:val="24"/>
          <w:szCs w:val="24"/>
          <w:lang w:val="pt-BR"/>
        </w:rPr>
        <w:t>-</w:t>
        <w:tab/>
        <w:t>À©ñ¡</w:t>
        <w:softHyphen/>
        <w:t>Éº¨-ÁªÈì½£ö</w:t>
        <w:softHyphen/>
        <w:t>-ªÉº¤-Ä©É-»ñ®-¡¾</w:t>
        <w:softHyphen/>
        <w:t>-§„¤-</w:t>
        <w:softHyphen/>
        <w:t>ÕÎñ¡ -Áì½ ¸ñ©-Áê¡-ì¸¤-¦ø¤ -Áì½ °ö</w:t>
        <w:softHyphen/>
        <w:t>-¢º¤-¡¾</w:t>
        <w:softHyphen/>
        <w:t>-¸ñ©-Áê¡-ªÉº¤--Ã¹ÉÉ-®ñ</w:t>
        <w:softHyphen/>
        <w:t>êô¡-ìö¤-Ã</w:t>
        <w:softHyphen/>
        <w:t>-Á®®-¦º®-«¾´ -Áì½ ªÉº¤-Ïñû</w:t>
        <w:softHyphen/>
        <w:t xml:space="preserve">-Ã¥-¸È¾-ì¸¤-¦ø¤ -Áì½ </w:t>
        <w:softHyphen/>
        <w:t>ÕÎñ¡-¢º¤-À©ñ¡-ê†-®ñ</w:t>
        <w:softHyphen/>
        <w:t>êô¡-ìö¤-Ã</w:t>
        <w:softHyphen/>
        <w:t>Á®®-¦º®-«¾´--</w:t>
        <w:softHyphen/>
        <w:t>˜</w:t>
        <w:softHyphen/>
        <w:t>«õ¡ªÉº¤, ¸òêó-¡¾</w:t>
        <w:softHyphen/>
        <w:t>-Ã</w:t>
        <w:softHyphen/>
        <w:t>-¡¾</w:t>
        <w:softHyphen/>
        <w:t>-§„¤-</w:t>
        <w:softHyphen/>
        <w:t>ÕÎñ¡ -Áì½ ì¸¤-¦ø¤--Á´È</w:t>
        <w:softHyphen/>
        <w:t>¥½-Ä©É-À¸í¾-ì½º¼©-µøÈ-Ã</w:t>
        <w:softHyphen/>
        <w:t>-Àº¡½¦¾</w:t>
        <w:softHyphen/>
        <w:t>-§Éº</w:t>
        <w:softHyphen/>
        <w:t>-êÉ¾-¨ê†-¹É¾, -Ã</w:t>
        <w:softHyphen/>
        <w:t>-²¾¡-</w:t>
        <w:softHyphen/>
        <w:t>š ¥½-Ä©É-º½êò®¾¨-¸ò-êó-¡¾</w:t>
        <w:softHyphen/>
        <w:t>-Ã¦È-ì½¹ñ©-°ö</w:t>
        <w:softHyphen/>
        <w:t>-¢º¤-¡¾</w:t>
        <w:softHyphen/>
        <w:t>-¸ñ©-Áê¡.</w:t>
      </w:r>
    </w:p>
    <w:p>
      <w:pPr>
        <w:pStyle w:val="BodyText3"/>
        <w:spacing w:lineRule="auto" w:line="240"/>
        <w:jc w:val="left"/>
        <w:rPr>
          <w:rStyle w:val="T"/>
          <w:rFonts w:ascii="Book Antiqua" w:hAnsi="Book Antiqua" w:cs="Book Antiqua"/>
          <w:i w:val="false"/>
          <w:i w:val="false"/>
          <w:sz w:val="24"/>
          <w:szCs w:val="22"/>
          <w:lang w:val="pt-BR"/>
        </w:rPr>
      </w:pPr>
      <w:r>
        <w:rPr/>
      </w:r>
    </w:p>
    <w:p>
      <w:pPr>
        <w:pStyle w:val="BodyText3"/>
        <w:spacing w:lineRule="auto" w:line="240"/>
        <w:jc w:val="left"/>
        <w:rPr>
          <w:rFonts w:ascii="Saysettha Lao" w:hAnsi="Saysettha Lao" w:cs="Saysettha Lao"/>
          <w:b/>
          <w:b/>
          <w:bCs/>
          <w:i w:val="false"/>
          <w:i w:val="false"/>
          <w:sz w:val="24"/>
          <w:szCs w:val="24"/>
          <w:lang w:val="pt-BR"/>
        </w:rPr>
      </w:pPr>
      <w:r>
        <w:rPr>
          <w:b/>
          <w:bCs/>
          <w:i w:val="false"/>
          <w:szCs w:val="22"/>
          <w:lang w:val="pt-BR"/>
        </w:rPr>
        <w:t>AN1.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 xml:space="preserve">  §ˆ-°øÉ-¸</w:t>
      </w:r>
      <w:r>
        <w:rPr>
          <w:rFonts w:cs="Saysettha Lao" w:ascii="Saysettha Lao" w:hAnsi="Saysettha Lao"/>
          <w:b/>
          <w:bCs/>
          <w:i w:val="false"/>
          <w:sz w:val="24"/>
          <w:szCs w:val="24"/>
          <w:highlight w:val="yellow"/>
          <w:lang w:val="pt-BR"/>
        </w:rPr>
        <w:t>ñ-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>©Áê¡ -Áì½ -Àì¡êó:</w:t>
      </w:r>
    </w:p>
    <w:p>
      <w:pPr>
        <w:pStyle w:val="BodyText3"/>
        <w:spacing w:lineRule="auto" w:line="240"/>
        <w:jc w:val="left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ab/>
        <w:t>êÈ¾</w:t>
        <w:softHyphen/>
        <w:t>-£¸</w:t>
        <w:softHyphen/>
        <w:t>-¢¼</w:t>
        <w:softHyphen/>
        <w:t>-§ˆ -Áì½ --Àì¡êó-¢º¤-°øÉ-¸ñ©-Áê¡ìö¤-Ã</w:t>
        <w:softHyphen/>
        <w:t>-§Èº¤-¹¸È¾¤-ê†-Ä©É-¡¿</w:t>
        <w:softHyphen/>
        <w:t>ö©-Ã¹É, §‡¤-Á´È</w:t>
        <w:softHyphen/>
        <w:t>Ã¹É-¯½ªò®ñ©--À¯ñ</w:t>
        <w:softHyphen/>
        <w:t>¯ö¡¡½ªò-.</w:t>
      </w:r>
    </w:p>
    <w:p>
      <w:pPr>
        <w:pStyle w:val="BodyText3"/>
        <w:spacing w:lineRule="auto" w:line="240"/>
        <w:jc w:val="left"/>
        <w:rPr>
          <w:rFonts w:ascii="Saysettha Lao" w:hAnsi="Saysettha Lao" w:cs="Saysettha Lao"/>
          <w:i w:val="false"/>
          <w:i w:val="false"/>
          <w:sz w:val="10"/>
          <w:szCs w:val="10"/>
          <w:lang w:val="pt-BR"/>
        </w:rPr>
      </w:pPr>
      <w:r>
        <w:rPr>
          <w:rFonts w:cs="Saysettha Lao" w:ascii="Saysettha Lao" w:hAnsi="Saysettha Lao"/>
          <w:i w:val="false"/>
          <w:sz w:val="10"/>
          <w:szCs w:val="10"/>
          <w:lang w:val="pt-BR"/>
        </w:rPr>
      </w:r>
    </w:p>
    <w:p>
      <w:pPr>
        <w:pStyle w:val="BodyText3"/>
        <w:spacing w:lineRule="auto" w:line="240"/>
        <w:jc w:val="left"/>
        <w:rPr>
          <w:rFonts w:ascii="Saysettha Lao" w:hAnsi="Saysettha Lao" w:cs="Saysettha Lao"/>
          <w:b/>
          <w:b/>
          <w:bCs/>
          <w:i w:val="false"/>
          <w:i w:val="false"/>
          <w:sz w:val="24"/>
          <w:szCs w:val="24"/>
          <w:lang w:val="pt-BR"/>
        </w:rPr>
      </w:pPr>
      <w:r>
        <w:rPr>
          <w:b/>
          <w:bCs/>
          <w:i w:val="false"/>
          <w:szCs w:val="22"/>
          <w:lang w:val="pt-BR"/>
        </w:rPr>
        <w:t>AN2.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 xml:space="preserve"> °ö</w:t>
        <w:softHyphen/>
        <w:t>-¢º¤-¡¾</w:t>
        <w:softHyphen/>
        <w:t>-Áê¡-ì¸¤-¦ø¤/ì¸¤-¨¾¸ -Áì½ §„¤</w:t>
        <w:softHyphen/>
        <w:t>ÕÎñ¡:</w:t>
      </w:r>
    </w:p>
    <w:p>
      <w:pPr>
        <w:pStyle w:val="BodyText3"/>
        <w:spacing w:lineRule="auto" w:line="240"/>
        <w:jc w:val="left"/>
        <w:rPr/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-</w:t>
        <w:tab/>
        <w:tab/>
        <w:tab/>
        <w:t>Ã¹É-¢ó©-¸ö¤-ºÉº´-Àºö¾-£¿-ªº®-ê†-ÀÏ¾½-¦ö´-¥¾¡--¡¾</w:t>
        <w:softHyphen/>
        <w:t>-¸ñ©-Áê¡, «É¾-À¹©°ö</w:t>
        <w:softHyphen/>
        <w:t>-Á´È</w:t>
        <w:softHyphen/>
        <w:t>“ºˆ</w:t>
        <w:softHyphen/>
        <w:t>Å” Á´È</w:t>
        <w:softHyphen/>
        <w:t>-Ã¹É-¢¼</w:t>
        <w:softHyphen/>
        <w:t>-£¿-º½êò®¾¨-ìö¤-Ã</w:t>
        <w:softHyphen/>
        <w:t>-Á«¸-ê†-´ó-Ä¸É-Ã¹É Áì½ ¢ó©-¸ö¤-ºÉº´-Àºö¾ì½-¹ñ©“6”.</w:t>
      </w:r>
    </w:p>
    <w:p>
      <w:pPr>
        <w:pStyle w:val="BodyText3"/>
        <w:spacing w:lineRule="auto" w:line="240"/>
        <w:jc w:val="left"/>
        <w:rPr>
          <w:rFonts w:ascii="Saysettha Lao" w:hAnsi="Saysettha Lao" w:cs="Saysettha Lao"/>
          <w:i w:val="false"/>
          <w:i w:val="false"/>
          <w:sz w:val="10"/>
          <w:szCs w:val="10"/>
          <w:lang w:val="pt-BR"/>
        </w:rPr>
      </w:pPr>
      <w:r>
        <w:rPr>
          <w:rFonts w:cs="Saysettha Lao" w:ascii="Saysettha Lao" w:hAnsi="Saysettha Lao"/>
          <w:i w:val="false"/>
          <w:sz w:val="10"/>
          <w:szCs w:val="10"/>
          <w:lang w:val="pt-BR"/>
        </w:rPr>
      </w:r>
    </w:p>
    <w:p>
      <w:pPr>
        <w:pStyle w:val="BodyText3"/>
        <w:spacing w:lineRule="auto" w:line="240"/>
        <w:jc w:val="left"/>
        <w:rPr/>
      </w:pPr>
      <w:r>
        <w:rPr>
          <w:b/>
          <w:bCs/>
          <w:i w:val="false"/>
          <w:szCs w:val="22"/>
          <w:lang w:val="pt-BR"/>
        </w:rPr>
        <w:t>AN3.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 xml:space="preserve"> </w:t>
        <w:softHyphen/>
        <w:t>ÕÎñ¡¢º¤-À©ñ¡.</w:t>
      </w:r>
    </w:p>
    <w:p>
      <w:pPr>
        <w:pStyle w:val="BodyText3"/>
        <w:spacing w:lineRule="auto" w:line="240"/>
        <w:rPr>
          <w:rFonts w:ascii="Saysettha Lao" w:hAnsi="Saysettha Lao" w:cs="Saysettha Lao"/>
          <w:i w:val="false"/>
          <w:i w:val="false"/>
          <w:sz w:val="24"/>
          <w:szCs w:val="24"/>
          <w:lang w:val="pt-BR"/>
        </w:rPr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-</w:t>
        <w:tab/>
        <w:tab/>
        <w:tab/>
        <w:t>À©ñ¡-ÁªÈì½£ö</w:t>
        <w:softHyphen/>
        <w:t>-£¸</w:t>
        <w:softHyphen/>
        <w:t>-Ä©É-»ñ®-¡¾</w:t>
        <w:softHyphen/>
        <w:t>-§„¤-</w:t>
        <w:softHyphen/>
        <w:t>Õ-Îñ¡-ª¾´-¡¾</w:t>
        <w:softHyphen/>
        <w:t>-Á</w:t>
        <w:softHyphen/>
        <w:t>½</w:t>
        <w:softHyphen/>
        <w:t>¿-Ã</w:t>
        <w:softHyphen/>
        <w:t>-Äì¨½-¡¾</w:t>
        <w:softHyphen/>
        <w:t>-±ô¡-ºö®»ö´,-Ã¹É®ñ</w:t>
        <w:softHyphen/>
        <w:t>êô¡-</w:t>
        <w:softHyphen/>
        <w:t>ÕÎñ¡-ªö¸-¥ò¤-Â©¨-¡¿</w:t>
        <w:softHyphen/>
        <w:t>ö©-Àºö¾-ªö¸-Àì¡-¹ìñ¤-¥÷©-Î‡¤-ªö¸-Àì¡ -Áì½ ¹ö¸ÎÈ¸¨--À¯ñ</w:t>
        <w:softHyphen/>
        <w:t>-¡ò-Âì¡-ì¾´, -Ã¹É-¢¼</w:t>
        <w:softHyphen/>
        <w:t>-¡ò-Âì¡-ì¾´-Ä¸É-À®œº¤-§É¾¨-¢º¤-¥÷© -Áì½ ¡ì¾´-Ä¸É-À®œº¤-¢¸¾-¢º¤-¥÷©, -Ã¹É-¢¼</w:t>
        <w:softHyphen/>
        <w:t>Àì¡¦ø</w:t>
        <w:softHyphen/>
        <w:t>-Ä¸É-ê¾¤-ÎÉ¾- «É¾-¥¿</w:t>
        <w:softHyphen/>
        <w:t>¸</w:t>
        <w:softHyphen/>
        <w:t>¡ò-Âì¡-ì¾´-´ó-ªö¸-Àì¡- 1 ªö¸-Àì¡, «É¾-®Ò-Ä©É-¸ñ©-Áê¡-</w:t>
        <w:softHyphen/>
        <w:t>ÕÎñ¡-Ã¹É-¢ó©-¸ö¤-ºÉº´-Àºö¾ì½-¹ñ©“</w:t>
      </w:r>
      <w:r>
        <w:rPr>
          <w:i w:val="false"/>
          <w:sz w:val="24"/>
          <w:szCs w:val="24"/>
          <w:lang w:val="pt-BR"/>
        </w:rPr>
        <w:t>99.9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”</w:t>
      </w:r>
    </w:p>
    <w:p>
      <w:pPr>
        <w:pStyle w:val="BodyText3"/>
        <w:spacing w:lineRule="auto" w:line="240"/>
        <w:rPr>
          <w:rFonts w:ascii="Saysettha Lao" w:hAnsi="Saysettha Lao" w:cs="Saysettha Lao"/>
          <w:i w:val="false"/>
          <w:i w:val="false"/>
          <w:sz w:val="10"/>
          <w:szCs w:val="10"/>
          <w:lang w:val="pt-BR"/>
        </w:rPr>
      </w:pPr>
      <w:r>
        <w:rPr>
          <w:rFonts w:cs="Saysettha Lao" w:ascii="Saysettha Lao" w:hAnsi="Saysettha Lao"/>
          <w:i w:val="false"/>
          <w:sz w:val="10"/>
          <w:szCs w:val="10"/>
          <w:lang w:val="pt-BR"/>
        </w:rPr>
      </w:r>
    </w:p>
    <w:p>
      <w:pPr>
        <w:pStyle w:val="BodyText3"/>
        <w:spacing w:lineRule="auto" w:line="240"/>
        <w:jc w:val="left"/>
        <w:rPr/>
      </w:pPr>
      <w:r>
        <w:rPr>
          <w:b/>
          <w:bCs/>
          <w:i w:val="false"/>
          <w:szCs w:val="22"/>
          <w:lang w:val="fr-FR"/>
        </w:rPr>
        <w:t>AN4.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fr-FR"/>
        </w:rPr>
        <w:t xml:space="preserve"> ì¸¤-¦ø¤ ¹ùõ ì¸¤-¨¾¸-¢º¤-À©ñ¡:</w:t>
      </w:r>
    </w:p>
    <w:p>
      <w:pPr>
        <w:pStyle w:val="BodyText3"/>
        <w:spacing w:lineRule="auto" w:line="240"/>
        <w:rPr>
          <w:rFonts w:ascii="Saysettha Lao" w:hAnsi="Saysettha Lao" w:cs="Saysettha Lao"/>
          <w:i w:val="false"/>
          <w:i w:val="false"/>
          <w:sz w:val="24"/>
          <w:szCs w:val="24"/>
          <w:lang w:val="pt-BR"/>
        </w:rPr>
      </w:pPr>
      <w:r>
        <w:rPr>
          <w:rFonts w:cs="Saysettha Lao" w:ascii="Saysettha Lao" w:hAnsi="Saysettha Lao"/>
          <w:i w:val="false"/>
          <w:sz w:val="24"/>
          <w:szCs w:val="24"/>
          <w:lang w:val="fr-FR"/>
        </w:rPr>
        <w:t>-¡¸©¡¾-À®…¤º¾¨÷-¢º¤-À©ñ¡</w:t>
        <w:softHyphen/>
        <w:t>Éº¨-Ã</w:t>
        <w:softHyphen/>
        <w:t xml:space="preserve">-£¿-«¾´ </w:t>
      </w:r>
      <w:r>
        <w:rPr>
          <w:i w:val="false"/>
          <w:szCs w:val="22"/>
          <w:lang w:val="fr-FR"/>
        </w:rPr>
        <w:t>AG2</w:t>
      </w:r>
      <w:r>
        <w:rPr>
          <w:rFonts w:cs="Saysettha Lao" w:ascii="Saysettha Lao" w:hAnsi="Saysettha Lao"/>
          <w:i w:val="false"/>
          <w:sz w:val="24"/>
          <w:szCs w:val="24"/>
          <w:lang w:val="fr-FR"/>
        </w:rPr>
        <w:t>, «É¾-À©ñ¡-º¾¨÷-ªÔ-¡¸È¾ 2 ¯ó Ã¹É-¡¸©-¦º®-À®…¤-£¿-ªº®-ê†-ÀÏ¾½-¦ö´ -Áì½ Ï¾¨-¸ö¤-ºÉº´-Àºö¾ì½-¹ñ©“1” ¹ìñ¤-¥¾¡-</w:t>
        <w:softHyphen/>
        <w:t>˜</w:t>
        <w:softHyphen/>
        <w:t xml:space="preserve"> Ã¹É-¸ñ©-Áê¡ì¸¤-¨¾¸(-À©ñ¡--Ã</w:t>
        <w:softHyphen/>
        <w:t>-êÈ¾</w:t>
        <w:softHyphen/>
        <w:t>º</w:t>
        <w:softHyphen/>
        <w:t>)  -Áì½ ®ñ</w:t>
        <w:softHyphen/>
        <w:t>êô¡ì¸¤-¨¾¸-¢º¤-À©ñ¡§‡¤ -¹ö¸ÎÈ¸¨¸ñ©-Áê¡À¯ñ</w:t>
        <w:softHyphen/>
        <w:t>-§ñ¤-ªó-Á´ñ©, «É¾-À©ñ¡-º¾¨÷- 2 ¯ó ¹ùõ Ã¹¨È-¡¸È¾ Ã¹É-¡¸©-¦º®-À®…¤-£¿-ªº®-ê†-ÀÏ¾½-¦ö´ -Áì½ Ï¾¨-¸ö¤-ºÉº´-Àºö¾ì½-¹ñ©“2” ¹ìñ¤-¥¾¡-</w:t>
        <w:softHyphen/>
        <w:t>˜</w:t>
        <w:softHyphen/>
        <w:t xml:space="preserve"> Ã¹É-¸ñ©-Áê¡ì¸¤-¦ø¤ -(-À©ñ¡-Ã</w:t>
        <w:softHyphen/>
        <w:t>-êÈ¾-µõ</w:t>
        <w:softHyphen/>
        <w:t>) Áì½ ®ñ</w:t>
        <w:softHyphen/>
        <w:t xml:space="preserve">êô¡ì¸¤¦ø¤-¢º¤-À©ñ¡--. 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Ã¹É-¢¼</w:t>
        <w:softHyphen/>
        <w:t>Àì¡¦ø</w:t>
        <w:softHyphen/>
        <w:t>-Ä¸É-ê¾¤-ÎÉ¾- «É¾-¥¿</w:t>
        <w:softHyphen/>
        <w:t>¸</w:t>
        <w:softHyphen/>
        <w:t>§ñ¤-ªó-Á´ñ©-´ó-ªö¸-Àì¡- 2 ªö¸-Àì¡, «É¾-®Ò-Ä©É-¸ñ©-Áê¡ì¸¤-¦ø¤/ì¸¤-¨¾¸Ã¹É-¢ó©-¸ö¤-ºÉº´-Àºö¾ì½-¹ñ©“</w:t>
      </w:r>
      <w:r>
        <w:rPr>
          <w:i w:val="false"/>
          <w:sz w:val="24"/>
          <w:szCs w:val="24"/>
          <w:lang w:val="pt-BR"/>
        </w:rPr>
        <w:t>999.9</w:t>
      </w:r>
      <w:r>
        <w:rPr>
          <w:rFonts w:cs="Saysettha Lao" w:ascii="Saysettha Lao" w:hAnsi="Saysettha Lao"/>
          <w:i w:val="false"/>
          <w:sz w:val="24"/>
          <w:szCs w:val="24"/>
          <w:lang w:val="pt-BR"/>
        </w:rPr>
        <w:t>”.</w:t>
      </w:r>
    </w:p>
    <w:p>
      <w:pPr>
        <w:pStyle w:val="BodyText3"/>
        <w:spacing w:lineRule="auto" w:line="240"/>
        <w:rPr>
          <w:rFonts w:ascii="Saysettha Lao" w:hAnsi="Saysettha Lao" w:cs="Saysettha Lao"/>
          <w:i w:val="false"/>
          <w:i w:val="false"/>
          <w:sz w:val="10"/>
          <w:szCs w:val="10"/>
          <w:lang w:val="pt-BR"/>
        </w:rPr>
      </w:pPr>
      <w:r>
        <w:rPr>
          <w:rFonts w:cs="Saysettha Lao" w:ascii="Saysettha Lao" w:hAnsi="Saysettha Lao"/>
          <w:i w:val="false"/>
          <w:sz w:val="10"/>
          <w:szCs w:val="10"/>
          <w:lang w:val="pt-BR"/>
        </w:rPr>
      </w:r>
    </w:p>
    <w:p>
      <w:pPr>
        <w:pStyle w:val="BodyText3"/>
        <w:spacing w:lineRule="auto" w:line="240"/>
        <w:jc w:val="left"/>
        <w:rPr>
          <w:rFonts w:ascii="Saysettha Lao" w:hAnsi="Saysettha Lao" w:cs="Saysettha Lao"/>
          <w:b/>
          <w:b/>
          <w:bCs/>
          <w:i w:val="false"/>
          <w:i w:val="false"/>
          <w:sz w:val="24"/>
          <w:szCs w:val="24"/>
          <w:lang w:val="pt-BR"/>
        </w:rPr>
      </w:pPr>
      <w:r>
        <w:rPr>
          <w:b/>
          <w:bCs/>
          <w:i w:val="false"/>
          <w:szCs w:val="22"/>
          <w:lang w:val="pt-BR"/>
        </w:rPr>
        <w:t>AN5.</w:t>
      </w:r>
      <w:r>
        <w:rPr>
          <w:rFonts w:cs="Saysettha Lao" w:ascii="Saysettha Lao" w:hAnsi="Saysettha Lao"/>
          <w:b/>
          <w:bCs/>
          <w:i w:val="false"/>
          <w:sz w:val="24"/>
          <w:szCs w:val="24"/>
          <w:lang w:val="pt-BR"/>
        </w:rPr>
        <w:t xml:space="preserve">  º¾¡¾</w:t>
        <w:softHyphen/>
        <w:t>-®¸´ (-Àº--Á©-´´´¾).</w:t>
      </w:r>
    </w:p>
    <w:p>
      <w:pPr>
        <w:pStyle w:val="BodyText3"/>
        <w:spacing w:lineRule="auto" w:line="240"/>
        <w:rPr>
          <w:rFonts w:ascii="Saysettha Lao" w:hAnsi="Saysettha Lao" w:cs="Saysettha Lao"/>
          <w:i w:val="false"/>
          <w:i w:val="false"/>
          <w:sz w:val="24"/>
          <w:szCs w:val="24"/>
          <w:lang w:val="pt-BR"/>
        </w:rPr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ab/>
        <w:tab/>
        <w:tab/>
        <w:tab/>
        <w:tab/>
        <w:t>º¾¡¾</w:t>
        <w:softHyphen/>
        <w:t>-®¸´(-Àº-Á©-´´¾)  À¯ñ</w:t>
        <w:softHyphen/>
        <w:t>£¿-¦ñ®-ê¾¤-¡¾</w:t>
        <w:softHyphen/>
        <w:t>-Á²©-ê†-Ï¾¨-£¸¾´-¸È¾ -´ó-¢º¤-Á¹ì¸-µøÈ-Ã</w:t>
        <w:softHyphen/>
        <w:t>-»È¾¤¡¾¨-¹ì¾¨-À¡ó</w:t>
        <w:softHyphen/>
        <w:t>-Ä¯, -Ã</w:t>
        <w:softHyphen/>
        <w:t>-£¸¾´-Ï¾¨-ê‰¸-Ä¯-Á´È</w:t>
        <w:softHyphen/>
        <w:t>--º¾¡¾</w:t>
        <w:softHyphen/>
        <w:t>Ä£È-®¸´ §‡¤¥½-¯½¡ö©-À¹ñ</w:t>
        <w:softHyphen/>
        <w:t>-¡ðªÒ-À´ˆ-º-À¨œº-Ã</w:t>
        <w:softHyphen/>
        <w:t>-»È¾¤¡¾¨-¦½-¦ö´-¢º¤-Á¹ì¸(</w:t>
        <w:softHyphen/>
        <w:t>Õ-À¯ñ</w:t>
        <w:softHyphen/>
        <w:t>-¦È¸</w:t>
        <w:softHyphen/>
        <w:t>-Ã¹È¨)-Ä¸É-¹ì¾¨-Ã</w:t>
        <w:softHyphen/>
        <w:t>-Á²-¥÷-ìñ¤ ºñ</w:t>
        <w:softHyphen/>
        <w:t>-À¯ñ</w:t>
        <w:softHyphen/>
        <w:t>¦¾-À¹©-À»ñ©-Ã¹É-´ó-º¾¡¾</w:t>
        <w:softHyphen/>
        <w:t xml:space="preserve">-Ä£È-®¸´. </w:t>
      </w:r>
    </w:p>
    <w:p>
      <w:pPr>
        <w:pStyle w:val="BodyText3"/>
        <w:spacing w:lineRule="auto" w:line="240"/>
        <w:jc w:val="left"/>
        <w:rPr>
          <w:rFonts w:ascii="Saysettha Lao" w:hAnsi="Saysettha Lao" w:cs="Saysettha Lao"/>
          <w:i w:val="false"/>
          <w:i w:val="false"/>
          <w:sz w:val="24"/>
          <w:szCs w:val="24"/>
          <w:lang w:val="pt-BR"/>
        </w:rPr>
      </w:pPr>
      <w:r>
        <w:rPr>
          <w:rFonts w:cs="Saysettha Lao" w:ascii="Saysettha Lao" w:hAnsi="Saysettha Lao"/>
          <w:i w:val="false"/>
          <w:sz w:val="24"/>
          <w:szCs w:val="24"/>
          <w:lang w:val="pt-BR"/>
        </w:rPr>
        <w:t>-</w:t>
        <w:tab/>
        <w:tab/>
        <w:tab/>
        <w:tab/>
        <w:t>À²ˆº-¦ñ¤-À¡©-¸È¾ -À¯ñ</w:t>
        <w:softHyphen/>
        <w:t>-®¸´®Ò, -Ã¹É-Àºö¾-</w:t>
        <w:softHyphen/>
        <w:t>š¸´õ-¡ö©-ìö¤-ê†-ªó</w:t>
        <w:softHyphen/>
        <w:t>- ¹ùõ Á£È¤¢º¤-À©ñ¡- ¥½-¯½¡ö©¸È¾-´ó-»º¨-¹ì÷® ©„¤ê†¦½-Á©-¤--Ã¹É-À¹ñ</w:t>
        <w:softHyphen/>
        <w:t>-Ã</w:t>
        <w:softHyphen/>
        <w:t>-»ø®²¾®-¯½¡º®µøÈ-ì÷È´-</w:t>
        <w:softHyphen/>
        <w:t>š(-Á¹-ìÈ¤¢Ó-´ø</w:t>
        <w:softHyphen/>
        <w:t xml:space="preserve">: </w:t>
      </w:r>
      <w:r>
        <w:rPr>
          <w:rFonts w:cs="Book Antiqua" w:ascii="Book Antiqua" w:hAnsi="Book Antiqua"/>
          <w:szCs w:val="22"/>
          <w:lang w:val="pt-BR"/>
        </w:rPr>
        <w:t>Wikipedia)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drawing>
          <wp:inline distT="0" distB="0" distL="0" distR="0">
            <wp:extent cx="1812925" cy="17716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  <w:tab/>
        <w:tab/>
        <w:tab/>
        <w:tab/>
        <w:t>£¿-«¾´-</w:t>
        <w:softHyphen/>
        <w:t>š-®Ò-À¯ñ</w:t>
        <w:softHyphen/>
        <w:t>-²¼¤-¡¾</w:t>
        <w:softHyphen/>
        <w:t>-¦ñ¤-À¡©-À¹ñ</w:t>
        <w:softHyphen/>
        <w:t>-¸È¾- À©ñ¡--À¯ñ</w:t>
        <w:softHyphen/>
        <w:t>-®¸´-Àê‰¾-</w:t>
        <w:softHyphen/>
        <w:t>˜</w:t>
        <w:softHyphen/>
        <w:t>, -ÁªÈ-ªÉº¤Ä©É-®ñ</w:t>
        <w:softHyphen/>
        <w:t>êô¡ìö¤-Ã</w:t>
        <w:softHyphen/>
        <w:t>-Á®®-¦º®---«¾´, «É¾-À©ñ¡-´ó-º¾¡¾</w:t>
        <w:softHyphen/>
        <w:t>-®¸´- Ã¹É-Ï¾¨-¸ö¤-ºÉº´-Àºö¾ì½-¹ñ©“1”, «É¾-®Ò-Á´È</w:t>
        <w:softHyphen/>
        <w:t xml:space="preserve"> -Ã¹É-Ï¾¨--Àºö¾ì½-¹ñ©-“2”  -Áì½ ®Ò-Á</w:t>
        <w:softHyphen/>
        <w:t>È-Ã¥-Ã¹É-Ï¾¨-Àºö¾-ì½¹ñ©“3” , «É¾-®Ò-Ä©-û¡¸©- -Ã¹É-Ï¾¨--Àºö¾ì½¹ñ©“7”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Lao" w:hAnsi="Saysettha Lao" w:cs="Saysettha Lao"/>
          <w:sz w:val="10"/>
          <w:szCs w:val="10"/>
          <w:lang w:val="en-US"/>
        </w:rPr>
      </w:pPr>
      <w:r>
        <w:rPr>
          <w:rFonts w:cs="Saysettha Lao" w:ascii="Saysettha Lao" w:hAnsi="Saysettha Lao"/>
          <w:sz w:val="10"/>
          <w:szCs w:val="1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Saysettha Lao" w:hAnsi="Saysettha Lao" w:cs="Saysettha Lao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Cs w:val="22"/>
          <w:lang w:val="en-US"/>
        </w:rPr>
        <w:t>AN6.</w:t>
      </w:r>
      <w:r>
        <w:rPr>
          <w:rFonts w:cs="Saysettha Lao" w:ascii="Saysettha Lao" w:hAnsi="Saysettha Lao"/>
          <w:b/>
          <w:bCs/>
          <w:sz w:val="24"/>
          <w:szCs w:val="24"/>
          <w:lang w:val="en-US"/>
        </w:rPr>
        <w:t xml:space="preserve"> ¨ñ¤-´ó-À©ñ¡-Ã</w:t>
        <w:softHyphen/>
        <w:t>-À¯í¾-Ï¾¨-£ö</w:t>
        <w:softHyphen/>
        <w:t>-ºˆ</w:t>
        <w:softHyphen/>
        <w:t>ºó¡-µøÈ-Ã</w:t>
        <w:softHyphen/>
        <w:t>-£ö¸-À»õº</w:t>
        <w:softHyphen/>
        <w:t>- ê†-¨ñ¤-®Ò-êñ</w:t>
        <w:softHyphen/>
        <w:t>-Ä©É-¸ñ©-Áê¡?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  <w:tab/>
        <w:tab/>
        <w:tab/>
        <w:t>«É¾´ó-À©ñ¡-£ö</w:t>
        <w:softHyphen/>
        <w:t>-ºˆ</w:t>
        <w:softHyphen/>
        <w:t xml:space="preserve"> Ã</w:t>
        <w:softHyphen/>
        <w:t>-£ö¸-À»õº</w:t>
        <w:softHyphen/>
        <w:t>§‡¤-Á´È</w:t>
        <w:softHyphen/>
        <w:t>-À¯í¾-Ï¾¨-Ã</w:t>
        <w:softHyphen/>
        <w:t>-¡¾</w:t>
        <w:softHyphen/>
        <w:t>-¸ñ©-Áê¡-ªˆ´ºó¡ -Á´È</w:t>
        <w:softHyphen/>
        <w:t>-Ï¾¨-ªò¡-Ã¦È--¹É-º¤“-´ó”  -Áì½ ®ñ</w:t>
        <w:softHyphen/>
        <w:t>êô¡-°ö</w:t>
        <w:softHyphen/>
        <w:t>-¢º¤-¡¾</w:t>
        <w:softHyphen/>
        <w:t>-¸ñ©-Áê¡-À©ñ¡-£ö</w:t>
        <w:softHyphen/>
        <w:t>-ªÒ-Ä¯-ìö¤-Ã</w:t>
        <w:softHyphen/>
        <w:t>-Á®®-¦º®-«¾´, «É¾-®Ò-´óÃ¹ÉÏ¾¨-ªò¡-Ã¦È-¹Éº¤“®Ò-´ó” ÁìÉ¸--¦™</w:t>
        <w:softHyphen/>
        <w:t>-¦÷©-¡¾</w:t>
        <w:softHyphen/>
        <w:t>-¦¿²¾© ²Éº´-êñ¤-¢º®Ã¥-°øÉ-´ó-¦È¸</w:t>
        <w:softHyphen/>
        <w:t>-»È¸´-êñ¤-Ïö© ¦¿ìñ®-¡¾</w:t>
        <w:softHyphen/>
        <w:t>-Ã¹É-£¸¾´-»È¸´--´õ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  <w:tab/>
        <w:tab/>
        <w:tab/>
        <w:t>¹ìñ¤--¥¾¡-êÈ¾</w:t>
        <w:softHyphen/>
        <w:t>-Ä©É-¸ñ©-Áê¡-ì¸¤-¦ø¤/ì¸¤-¨¾¸ -Áì½ §„¤-</w:t>
        <w:softHyphen/>
        <w:t>ÕÎñ¡¢º¤-À©ñ¡-êñ¤-Ïö©-Ã</w:t>
        <w:softHyphen/>
        <w:t>-£ö¸-À»õº</w:t>
        <w:softHyphen/>
        <w:t>-¦¿-Àìñ©-ÁìÉ¸, êÈ¾</w:t>
        <w:softHyphen/>
        <w:t>--£¸</w:t>
        <w:softHyphen/>
        <w:t>-®ñ</w:t>
        <w:softHyphen/>
        <w:t>êô¡-°ö</w:t>
        <w:softHyphen/>
        <w:t>-¢º¤-¡¾</w:t>
        <w:softHyphen/>
        <w:t>-¦¿²¾©-ìö¤-Ã</w:t>
        <w:softHyphen/>
        <w:t xml:space="preserve">-£¿-«¾´ </w:t>
      </w:r>
      <w:r>
        <w:rPr>
          <w:rFonts w:cs="Times New Roman"/>
          <w:szCs w:val="22"/>
          <w:lang w:val="en-US"/>
        </w:rPr>
        <w:t>UF9</w:t>
      </w:r>
      <w:r>
        <w:rPr>
          <w:rFonts w:cs="Saysettha Lao" w:ascii="Saysettha Lao" w:hAnsi="Saysettha Lao"/>
          <w:sz w:val="24"/>
          <w:szCs w:val="24"/>
          <w:lang w:val="en-US"/>
        </w:rPr>
        <w:t xml:space="preserve"> ¢º¤ÁªÈì½Á®®¦º®«¾´ Ã</w:t>
        <w:softHyphen/>
        <w:t>²¾¡ ¢Ó´ø</w:t>
        <w:softHyphen/>
        <w:t xml:space="preserve">¡È¼¸-¡ñ®-À©ñ¡À©ñ¡ªÔ¡¸È¾ 5 ¯ó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  <w:lang w:val="en-US"/>
        </w:rPr>
        <w:tab/>
        <w:tab/>
        <w:tab/>
        <w:tab/>
        <w:t>Ã¹ÉêÈ¾</w:t>
        <w:softHyphen/>
        <w:t>ì¸®ì¸´Àºö¾Á®®¦º®«¾´êñ¤Ïö©¢º¤¦¿ìñ®£ö¸À»õº</w:t>
        <w:softHyphen/>
        <w:softHyphen/>
        <w:t xml:space="preserve">š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Lao" w:hAnsi="Saysettha Lao" w:cs="Saysettha Lao"/>
          <w:sz w:val="24"/>
          <w:szCs w:val="24"/>
          <w:lang w:val="en-US"/>
        </w:rPr>
      </w:pPr>
      <w:r>
        <w:rPr>
          <w:rFonts w:eastAsia="Saysettha Lao" w:cs="Saysettha Lao" w:ascii="Saysettha Lao" w:hAnsi="Saysettha Lao"/>
          <w:sz w:val="24"/>
          <w:szCs w:val="24"/>
          <w:lang w:val="en-US"/>
        </w:rPr>
        <w:t xml:space="preserve">  </w:t>
      </w:r>
      <w:r>
        <w:rPr>
          <w:rFonts w:cs="Saysettha Lao" w:ascii="Saysettha Lao" w:hAnsi="Saysettha Lao"/>
          <w:sz w:val="24"/>
          <w:szCs w:val="24"/>
          <w:lang w:val="en-US"/>
        </w:rPr>
        <w:tab/>
        <w:tab/>
        <w:tab/>
        <w:tab/>
        <w:tab/>
        <w:tab/>
        <w:softHyphen/>
        <w:t>ñ®¥¿</w:t>
        <w:softHyphen/>
        <w:t>¸</w:t>
        <w:softHyphen/>
        <w:t>Á®®¦º®«¾´¢º¤Á´È¨ò¤ê†Ä©É¦¿²¾©¦¿-Àìñ©êñ¤Ïö© Ã</w:t>
        <w:softHyphen/>
        <w:t xml:space="preserve"> </w:t>
      </w:r>
      <w:r>
        <w:rPr>
          <w:rFonts w:cs="Times New Roman"/>
          <w:szCs w:val="22"/>
          <w:lang w:val="en-US"/>
        </w:rPr>
        <w:t>HH13</w:t>
      </w:r>
      <w:r>
        <w:rPr>
          <w:rFonts w:cs="Saysettha Lao" w:ascii="Saysettha Lao" w:hAnsi="Saysettha Lao"/>
          <w:sz w:val="24"/>
          <w:szCs w:val="24"/>
          <w:lang w:val="en-US"/>
        </w:rPr>
        <w:t xml:space="preserve"> Áì½ ¥¿-</w:t>
        <w:softHyphen/>
        <w:t>¸</w:t>
        <w:softHyphen/>
        <w:t>-Á®®-¦º®-«¾´ê†Ä©É¦¿²¾©¦¿-Àìñ©¢º¤À©ñ¡</w:t>
        <w:softHyphen/>
        <w:t>Éº¨êñ¤Ïö©  Ã</w:t>
        <w:softHyphen/>
        <w:t xml:space="preserve"> </w:t>
      </w:r>
      <w:r>
        <w:rPr>
          <w:rFonts w:cs="Times New Roman"/>
          <w:szCs w:val="22"/>
          <w:lang w:val="en-US"/>
        </w:rPr>
        <w:t>HH15</w:t>
      </w:r>
      <w:r>
        <w:rPr>
          <w:rFonts w:cs="Saysettha Lao" w:ascii="Saysettha Lao" w:hAnsi="Saysettha Lao"/>
          <w:sz w:val="24"/>
          <w:szCs w:val="24"/>
          <w:lang w:val="en-US"/>
        </w:rPr>
        <w:t>, Áì½ ¥¿-</w:t>
        <w:softHyphen/>
        <w:t>¸</w:t>
        <w:softHyphen/>
        <w:t>Á®®-¦º®«¾´-¦¿ìñ®-°øÉ-§¾¨-ê†-Ä©É¦¿-²¾©¦¿-Àìñ©Ã</w:t>
        <w:softHyphen/>
      </w:r>
      <w:r>
        <w:rPr>
          <w:rFonts w:cs="Times New Roman"/>
          <w:szCs w:val="22"/>
          <w:lang w:val="en-US"/>
        </w:rPr>
        <w:t xml:space="preserve"> HH15B</w:t>
      </w:r>
      <w:r>
        <w:rPr>
          <w:rFonts w:cs="Saysettha Lao" w:ascii="Saysettha Lao" w:hAnsi="Saysettha Lao"/>
          <w:sz w:val="24"/>
          <w:szCs w:val="24"/>
          <w:lang w:val="en-US"/>
        </w:rPr>
        <w:t xml:space="preserve"> ê†-²¾¡¢Ó´ø</w:t>
        <w:softHyphen/>
        <w:t>£ö¸À»õº</w:t>
        <w:softHyphen/>
        <w:t>Ã</w:t>
        <w:softHyphen/>
        <w:t>Á®®¦º®«¾´¦¿ìñ®£ö¸À»õº</w:t>
        <w:softHyphen/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en-US"/>
        </w:rPr>
        <w:tab/>
        <w:tab/>
        <w:tab/>
        <w:tab/>
        <w:tab/>
        <w:t>¡Èº</w:t>
        <w:softHyphen/>
        <w:t>-ê†-êÈ¾</w:t>
        <w:softHyphen/>
        <w:t>--¥½ºº¡À»õºÄ¯, êÈ¾</w:t>
        <w:softHyphen/>
        <w:t>ªÉº¤Ï˜</w:t>
        <w:softHyphen/>
        <w:t>Ã¥¸È¾ ê÷¡-Á®®-¦º®-«¾´-Ä©É-ªˆ´-¦¿-Àìñ©ÁìÉ¸ (ì¸´êñ¤Ïö©-ê÷¡-²¾¡)Áì½®Ò´ó£¿«¾´ê†®ÒÄ©Éªº®¯½Ä¸É, êÈ¾</w:t>
        <w:softHyphen/>
        <w:t>ªÉº¤¥¿Á</w:t>
        <w:softHyphen/>
        <w:t>¡-Ã¹ÉÀ¹ñ</w:t>
        <w:softHyphen/>
        <w:t>£¸¾´Áª¡-ªÈ¾¤¡ñ</w:t>
        <w:softHyphen/>
        <w:t>Ã¹ÉÄ©Éì½-¹¸È¾¤-£¿ªº®¸È¾-À¯ñ</w:t>
        <w:softHyphen/>
        <w:t>¦ø</w:t>
        <w:softHyphen/>
        <w:t>-ÁêÉ“0” ¹ùõ¸È¾ ®Ò-´ó¢Ó´ø</w:t>
        <w:softHyphen/>
        <w:t xml:space="preserve"> ¹ùõ £¿ªº®“®Ò»øÉ”.  </w:t>
      </w:r>
      <w:r>
        <w:rPr>
          <w:rFonts w:cs="Saysettha Lao" w:ascii="Saysettha Lao" w:hAnsi="Saysettha Lao"/>
          <w:sz w:val="24"/>
          <w:szCs w:val="24"/>
          <w:lang w:val="pt-BR"/>
        </w:rPr>
        <w:t>êÈ¾</w:t>
        <w:softHyphen/>
        <w:t>ªÉº¤Ïñû</w:t>
        <w:softHyphen/>
        <w:t>-Ã¥¸È¾ êÈ¾</w:t>
        <w:softHyphen/>
        <w:t>-Ä©Éªº®-¢º¤ê÷¡--£¿--«¾´-Ã</w:t>
        <w:softHyphen/>
        <w:t>ÁªÈì½Á®®¦º®«¾´ÁìÉ¸, ¥‡¤¦‰¤Á®®¦º®«¾´Ã¹É</w:t>
        <w:softHyphen/>
        <w:t>ñ¡¡¸©¡¾ ¢º¤ êÈ¾</w:t>
        <w:softHyphen/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/>
      </w:pPr>
      <w:r>
        <w:rPr>
          <w:rFonts w:cs="Saysettha Lao" w:ascii="Saysettha Lao" w:hAnsi="Saysettha Lao"/>
          <w:b/>
          <w:bCs/>
          <w:sz w:val="28"/>
          <w:szCs w:val="28"/>
          <w:lang w:val="en-US"/>
        </w:rPr>
        <w:t>Àªñ¡</w:t>
        <w:softHyphen/>
        <w:t>ò¡¡¾</w:t>
        <w:softHyphen/>
        <w:t xml:space="preserve">¸ñ©Áê¡ì¸¤-¦ø¤/ì¸¤-¨¾¸ -Áì½ </w:t>
        <w:softHyphen/>
        <w:t>ÕÎñ¡-¢º¤À©ñ¡</w:t>
        <w:softHyphen/>
        <w:t>Éº¨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b/>
          <w:b/>
          <w:bCs/>
          <w:sz w:val="28"/>
          <w:szCs w:val="22"/>
          <w:lang w:val="en-US"/>
        </w:rPr>
      </w:pPr>
      <w:r>
        <w:rPr>
          <w:rFonts w:cs="Book Antiqua" w:ascii="Book Antiqua" w:hAnsi="Book Antiqua"/>
          <w:b/>
          <w:bCs/>
          <w:sz w:val="28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1080" w:hanging="108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Cs w:val="22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en-US"/>
        </w:rPr>
        <w:t>¡¾</w:t>
        <w:softHyphen/>
        <w:t>Ã§ÉÀ£ˆº¤¸ñ©Áê¡</w:t>
        <w:softHyphen/>
        <w:t>ÕÎñ¡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b/>
          <w:b/>
          <w:bCs/>
          <w:sz w:val="24"/>
          <w:szCs w:val="22"/>
        </w:rPr>
      </w:pPr>
      <w:r>
        <w:rPr>
          <w:rFonts w:cs="Book Antiqua" w:ascii="Book Antiqua" w:hAnsi="Book Antiqua"/>
          <w:b/>
          <w:bCs/>
          <w:sz w:val="24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/>
      </w:pPr>
      <w:r>
        <w:rPr>
          <w:rFonts w:cs="Book Antiqua" w:ascii="Book Antiqua" w:hAnsi="Book Antiqua"/>
          <w:b/>
          <w:bCs/>
          <w:szCs w:val="22"/>
        </w:rPr>
        <w:t>1.1</w:t>
      </w:r>
      <w:r>
        <w:rPr>
          <w:rFonts w:cs="Saysettha Lao" w:ascii="Saysettha Lao" w:hAnsi="Saysettha Lao"/>
          <w:b/>
          <w:bCs/>
          <w:szCs w:val="22"/>
          <w:lang w:val="en-US"/>
        </w:rPr>
        <w:t xml:space="preserve"> </w:t>
      </w:r>
      <w:r>
        <w:rPr>
          <w:rFonts w:cs="Saysettha Lao" w:ascii="Saysettha Lao" w:hAnsi="Saysettha Lao"/>
          <w:b/>
          <w:bCs/>
          <w:sz w:val="24"/>
          <w:szCs w:val="24"/>
          <w:lang w:val="en-US"/>
        </w:rPr>
        <w:t>¡¾</w:t>
        <w:softHyphen/>
        <w:t>¡½¡¼´À£õúº¤¸ñ©Áê¡ÀºÀìñ¡Âªë</w:t>
        <w:softHyphen/>
        <w:t>ò¡À²ˆºÃ§É¤¾</w:t>
        <w:softHyphen/>
      </w:r>
      <w:r>
        <w:rPr>
          <w:rFonts w:cs="Book Antiqua" w:ascii="Book Antiqua" w:hAnsi="Book Antiqua"/>
          <w:b/>
          <w:bCs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  <w:t>¸¾¤À£ˆº¤¸ñ©Áê¡ìö¤Ã</w:t>
        <w:softHyphen/>
        <w:t>²œ</w:t>
        <w:softHyphen/>
        <w:t>ê†»¾®²¼¤ -Áì½ Á¢¤©ó (²œ</w:t>
        <w:softHyphen/>
        <w:t>Ä´É, ²œ</w:t>
        <w:softHyphen/>
        <w:t>§ó´ñ¤ ¹ìõ ²œ</w:t>
        <w:softHyphen/>
        <w:t>©ò</w:t>
        <w:softHyphen/>
        <w:t>) «É¾²œ</w:t>
        <w:softHyphen/>
        <w:t>®ÒÁ¢¤ ¹ùõ ®Ò»¾®²¼¤º¾©¥½¡ðÃ¹ÉÀ¡ó©£¸¾´°ò©²¾©Àìñ¡ÎÉº¨Ã</w:t>
        <w:softHyphen/>
        <w:t>¡¾</w:t>
        <w:softHyphen/>
        <w:t>§„¤</w:t>
        <w:softHyphen/>
        <w:t>ÕÎñ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Saysettha Lao" w:ascii="Saysettha Lao" w:hAnsi="Saysettha Lao"/>
          <w:iCs/>
          <w:spacing w:val="-2"/>
          <w:sz w:val="24"/>
          <w:szCs w:val="24"/>
          <w:lang w:val="pt-BR"/>
        </w:rPr>
        <w:t>À£ˆº¤§„¤-</w:t>
        <w:softHyphen/>
        <w:t>ÕÎñ¡¥½¸ñ©Áê¡®Ò«õ¡ªÉº¤, «É¾À£ˆº¤§„¤-</w:t>
        <w:softHyphen/>
        <w:t>ÕÎñ¡»Éº</w:t>
        <w:softHyphen/>
        <w:t>À¡ó</w:t>
        <w:softHyphen/>
        <w:t>Ä¯.</w:t>
      </w:r>
      <w:r>
        <w:rPr>
          <w:rFonts w:cs="Saysettha Lao" w:ascii="Saysettha Lao" w:hAnsi="Saysettha Lao"/>
          <w:spacing w:val="-2"/>
          <w:sz w:val="24"/>
          <w:szCs w:val="24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Saysettha Lao" w:hAnsi="Saysettha Lao" w:cs="Saysettha Lao"/>
          <w:spacing w:val="-2"/>
          <w:sz w:val="24"/>
          <w:szCs w:val="24"/>
          <w:lang w:val="pt-BR"/>
        </w:rPr>
      </w:pPr>
      <w:r>
        <w:rPr>
          <w:rFonts w:cs="Saysettha Lao" w:ascii="Saysettha Lao" w:hAnsi="Saysettha Lao"/>
          <w:spacing w:val="-2"/>
          <w:sz w:val="24"/>
          <w:szCs w:val="24"/>
          <w:lang w:val="pt-BR"/>
        </w:rPr>
        <w:t>À¯ñ</w:t>
        <w:softHyphen/>
        <w:t>¡¾</w:t>
        <w:softHyphen/>
        <w:t>©óê†¦÷© «É¾Ã§É-À£ˆº¤-§„¤-</w:t>
        <w:softHyphen/>
        <w:t>ÕÎñ¡Ã</w:t>
        <w:softHyphen/>
        <w:t>»‰´ ¹ùõ Ã</w:t>
        <w:softHyphen/>
        <w:t>º¾£¾</w:t>
        <w:softHyphen/>
        <w:t>, «É¾À£ˆº¤§„¤-</w:t>
        <w:softHyphen/>
        <w:t>¿-Îñ¡-»Éº</w:t>
        <w:softHyphen/>
        <w:t>-À¡ó</w:t>
        <w:softHyphen/>
        <w:t>-Ä¯-¥½--À»ñ©-Ã¹É¡¾</w:t>
        <w:softHyphen/>
        <w:t>¸ñ©Áê¡®Ò«õ¡ªÉº¤, ¡½ì÷</w:t>
        <w:softHyphen/>
        <w:t>¾Àºö¾À£ˆº¤§„¤-</w:t>
        <w:softHyphen/>
        <w:t>ÕÎñ¡À¢í¾Ä¯®Èº</w:t>
        <w:softHyphen/>
        <w:t>ê†Àµñ</w:t>
        <w:softHyphen/>
        <w:t xml:space="preserve"> Áì½ ¯½-Ä¸É-¯½-´¾</w:t>
        <w:softHyphen/>
        <w:t xml:space="preserve"> 15 </w:t>
        <w:softHyphen/>
        <w:t>¾êó ¡Èº</w:t>
        <w:softHyphen/>
        <w:t>ê†¥½Àºö¾ºº¡´¾Ã§Éºó¡£˜¤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Saysettha Lao" w:ascii="Saysettha Lao" w:hAnsi="Saysettha Lao"/>
          <w:sz w:val="24"/>
          <w:szCs w:val="24"/>
          <w:lang w:val="pt-BR"/>
        </w:rPr>
        <w:t>À£ˆº¤--§„¤-</w:t>
        <w:softHyphen/>
        <w:t>¿-Îñ¡ªÉº¤¯ñ®Ã¹ÉÀ¢í¾¡ñ®¡¾</w:t>
        <w:softHyphen/>
        <w:t>¯È¼</w:t>
        <w:softHyphen/>
        <w:t>Á¯¤¢º¤º÷</w:t>
        <w:softHyphen/>
        <w:t>¹½²ø´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«É¾´ó¡¾</w:t>
        <w:softHyphen/>
        <w:t>À£ˆº</w:t>
        <w:softHyphen/>
        <w:t>¨û¾¨À£ˆº¤-§„¤-</w:t>
        <w:softHyphen/>
        <w:t>ÕÎñ¡ºº¡Ä¯®Èº</w:t>
        <w:softHyphen/>
        <w:t>ê†´óº÷</w:t>
        <w:softHyphen/>
        <w:t>¹½²ø´Áª¡ªÈ¾¤¡ñ</w:t>
        <w:softHyphen/>
        <w:t>, êÈ¾</w:t>
        <w:softHyphen/>
        <w:t>-£¸</w:t>
        <w:softHyphen/>
        <w:t>¥½-¯½-´ñ</w:t>
        <w:softHyphen/>
        <w:t>--Ä¸É¯½´¾</w:t>
        <w:softHyphen/>
        <w:t xml:space="preserve"> 15 </w:t>
        <w:softHyphen/>
        <w:t>¾êó ¡Èº</w:t>
        <w:softHyphen/>
        <w:t xml:space="preserve">¥½Àºö¾´¾Ã§Éºó¡£˜¤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Saysettha Lao" w:ascii="Saysettha Lao" w:hAnsi="Saysettha Lao"/>
          <w:sz w:val="24"/>
          <w:szCs w:val="24"/>
          <w:lang w:val="pt-BR"/>
        </w:rPr>
        <w:t>¢Ó£¸</w:t>
        <w:softHyphen/>
        <w:t>ì½¸ñ¤Ã</w:t>
        <w:softHyphen/>
        <w:t>¡¾</w:t>
        <w:softHyphen/>
        <w:t>Ã§ÉÀ£ˆº¤§„¤-</w:t>
        <w:softHyphen/>
        <w:t>ÕÎñ¡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/>
      </w:pPr>
      <w:r>
        <w:rPr>
          <w:rFonts w:cs="Saysettha Lao" w:ascii="Saysettha Lao" w:hAnsi="Saysettha Lao"/>
          <w:sz w:val="24"/>
          <w:szCs w:val="24"/>
          <w:lang w:val="pt-BR"/>
        </w:rPr>
        <w:t>®ÒªÉº¤À»ñ©Ã¹ÉÀ£ˆº¤§„¤-</w:t>
        <w:softHyphen/>
        <w:t>ÕÎñ¡ªö¡ ¹ìõ ª¿¡ñ®¦…¤ºˆ</w:t>
        <w:softHyphen/>
        <w:t>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/>
      </w:pPr>
      <w:r>
        <w:rPr>
          <w:rFonts w:cs="Saysettha Lao" w:ascii="Saysettha Lao" w:hAnsi="Saysettha Lao"/>
          <w:sz w:val="24"/>
          <w:szCs w:val="24"/>
          <w:lang w:val="pt-BR"/>
        </w:rPr>
        <w:t>®ÒªÉº¤§„¤</w:t>
        <w:softHyphen/>
        <w:t>ÕÎñ¡À¡ó</w:t>
        <w:softHyphen/>
        <w:t>¡¸È¾150 ¡òÂì¡ì¾´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/>
      </w:pPr>
      <w:r>
        <w:rPr>
          <w:rFonts w:cs="Saysettha Lao" w:ascii="Saysettha Lao" w:hAnsi="Saysettha Lao"/>
          <w:sz w:val="24"/>
          <w:szCs w:val="24"/>
          <w:lang w:val="pt-BR"/>
        </w:rPr>
        <w:t>®Ò-Ã¹ÉÀ£ˆº¤§„¤-</w:t>
        <w:softHyphen/>
        <w:t>ÕÎñ¡-«õ¡£¸¾´§œ</w:t>
        <w:softHyphen/>
        <w:t xml:space="preserve"> ¹ùõ ¯¼¡§÷È´¹ì¾¨À¡ó</w:t>
        <w:softHyphen/>
        <w:t>Ä¯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®ÒªÉº¤Ã§ÉÀ£ˆº¤§„¤-</w:t>
        <w:softHyphen/>
        <w:t>ÕÎñ¡Ã</w:t>
        <w:softHyphen/>
        <w:t>À¢©ê†´óº÷</w:t>
        <w:softHyphen/>
        <w:t>¹½²ø´ªÔ¡¸È¾ 0 ºö¤¦¾§ñ¤-ªó¡ë¾© Áì½ ¦ø¤¡¸È¾ 45 ºö¤¦¾§ñ¤-ªó¡ë¾©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firstLine="45"/>
        <w:rPr>
          <w:rFonts w:ascii="Book Antiqua" w:hAnsi="Book Antiqua" w:cs="Book Antiqua"/>
          <w:sz w:val="24"/>
          <w:szCs w:val="22"/>
          <w:lang w:val="pt-BR"/>
        </w:rPr>
      </w:pPr>
      <w:r>
        <w:rPr>
          <w:rFonts w:cs="Book Antiqua" w:ascii="Book Antiqua" w:hAnsi="Book Antiqua"/>
          <w:sz w:val="24"/>
          <w:szCs w:val="22"/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284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284" w:hanging="284"/>
        <w:jc w:val="both"/>
        <w:rPr>
          <w:rFonts w:ascii="Book Antiqua" w:hAnsi="Book Antiqua" w:cs="Book Antiqua"/>
          <w:b/>
          <w:b/>
          <w:bCs/>
          <w:sz w:val="24"/>
          <w:szCs w:val="24"/>
          <w:lang w:val="pt-BR"/>
        </w:rPr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¡¾</w:t>
        <w:softHyphen/>
        <w:t>§„¤</w:t>
        <w:softHyphen/>
        <w:t>ÕÎñ¡¢º¤À©ñ¡ºÈº</w:t>
        <w:softHyphen/>
        <w:t xml:space="preserve"> ¹ùõ À©ñ¡</w:t>
        <w:softHyphen/>
        <w:t>Éº¨Â©¨À£ˆº¤§„¤-</w:t>
        <w:softHyphen/>
        <w:t>ÕÎñ¡--§½</w:t>
        <w:softHyphen/>
        <w:t>ò©</w:t>
        <w:softHyphen/>
        <w:t>šªÉº¤Ä©É»ñ®¡¾</w:t>
        <w:softHyphen/>
        <w:t>§È¸¨-À¹ìõº-¥¾¡-</w:t>
        <w:softHyphen/>
        <w:t>ñ¡À©ó</w:t>
        <w:softHyphen/>
        <w:t>¦¿¹ì¸©</w:t>
      </w:r>
      <w:r>
        <w:rPr>
          <w:rFonts w:cs="Book Antiqua" w:ascii="Book Antiqua" w:hAnsi="Book Antiqua"/>
          <w:b/>
          <w:bCs/>
          <w:sz w:val="24"/>
          <w:szCs w:val="24"/>
          <w:lang w:val="pt-BR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b/>
          <w:b/>
          <w:bCs/>
          <w:sz w:val="24"/>
          <w:szCs w:val="24"/>
          <w:lang w:val="pt-BR"/>
        </w:rPr>
      </w:pPr>
      <w:r>
        <w:rPr>
          <w:rFonts w:cs="Book Antiqua" w:ascii="Book Antiqua" w:hAnsi="Book Antiqua"/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À¯ó©¯÷È´¡¾</w:t>
        <w:softHyphen/>
        <w:t>£¸®£÷´²½ìñ¤¤¾</w:t>
        <w:softHyphen/>
        <w:t xml:space="preserve"> µÈ¾¤-Îûº¨¯½-Ä¸É¯½´¾</w:t>
        <w:softHyphen/>
        <w:t xml:space="preserve"> 1 ¸ò</w:t>
        <w:softHyphen/>
        <w:t xml:space="preserve">¾êó, ê¿ºò©-À£ˆº¤-¥½¦½-Á©¤-ªö¸-Àì¡ </w:t>
      </w:r>
      <w:r>
        <w:rPr>
          <w:rFonts w:cs="Saysettha Lao" w:ascii="Saysettha Lao" w:hAnsi="Saysettha Lao"/>
          <w:sz w:val="24"/>
          <w:szCs w:val="24"/>
          <w:lang w:val="en-US" w:eastAsia="en-US"/>
        </w:rPr>
        <w:drawing>
          <wp:inline distT="0" distB="0" distL="0" distR="0">
            <wp:extent cx="517525" cy="1644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ysettha Lao" w:ascii="Saysettha Lao" w:hAnsi="Saysettha Lao"/>
          <w:sz w:val="24"/>
          <w:szCs w:val="24"/>
          <w:lang w:val="pt-BR"/>
        </w:rPr>
        <w:t>, ¥¾¡</w:t>
        <w:softHyphen/>
        <w:t>˜</w:t>
        <w:softHyphen/>
        <w:t xml:space="preserve"> </w:t>
      </w:r>
      <w:r>
        <w:rPr>
          <w:rFonts w:cs="Saysettha Lao" w:ascii="Saysettha Lao" w:hAnsi="Saysettha Lao"/>
          <w:sz w:val="24"/>
          <w:szCs w:val="24"/>
          <w:lang w:val="en-US" w:eastAsia="en-US"/>
        </w:rPr>
        <w:drawing>
          <wp:inline distT="0" distB="0" distL="0" distR="0">
            <wp:extent cx="247015" cy="1390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ysettha Lao" w:ascii="Saysettha Lao" w:hAnsi="Saysettha Lao"/>
          <w:sz w:val="24"/>
          <w:szCs w:val="24"/>
          <w:lang w:val="pt-BR"/>
        </w:rPr>
        <w:t>. Ã¹É-ìð«É¾¥ö</w:t>
        <w:softHyphen/>
        <w:t xml:space="preserve">¡¸È¾À£õúº¤¥½¦½Á©¤ªö¸Àì¡ </w:t>
      </w:r>
      <w:r>
        <w:rPr>
          <w:rFonts w:cs="Saysettha Lao" w:ascii="Saysettha Lao" w:hAnsi="Saysettha Lao"/>
          <w:sz w:val="24"/>
          <w:szCs w:val="24"/>
          <w:lang w:val="en-US" w:eastAsia="en-US"/>
        </w:rPr>
        <w:drawing>
          <wp:inline distT="0" distB="0" distL="0" distR="0">
            <wp:extent cx="247015" cy="1390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 ¡Èº</w:t>
        <w:softHyphen/>
        <w:t>ê†¥½Ã§ÉÀ£ˆº¤§„¤-</w:t>
        <w:softHyphen/>
        <w:t>ÕÎñ¡Ã</w:t>
        <w:softHyphen/>
        <w:t>¢˜</w:t>
        <w:softHyphen/>
        <w:t>ªÒÄ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Ã¹É</w:t>
        <w:softHyphen/>
        <w:t>ñ¡À©ó</w:t>
        <w:softHyphen/>
        <w:t>¦¿¹ù¸©µõ</w:t>
        <w:softHyphen/>
        <w:t>Àêò¤À£ˆº¤§„¤-</w:t>
        <w:softHyphen/>
        <w:t xml:space="preserve">ÕÎñ¡. </w:t>
        <w:softHyphen/>
        <w:t>ÕÎñ¡¢º¤</w:t>
        <w:softHyphen/>
        <w:t>ñ¡À©ó</w:t>
        <w:softHyphen/>
        <w:t>-¦¿¹ù¸©-¥½-¦½--Á©¤-Ã¹ÉÀ¹ñ</w:t>
        <w:softHyphen/>
        <w:t>-²¾¨-Ã</w:t>
        <w:softHyphen/>
        <w:t xml:space="preserve"> 2 ¸ò</w:t>
        <w:softHyphen/>
        <w:t>¾êó. (¢Ó-£¸</w:t>
        <w:softHyphen/>
        <w:t xml:space="preserve">Àºö¾Ã¥Ã¦È: </w:t>
        <w:softHyphen/>
        <w:t>ñ¡À©ó</w:t>
        <w:softHyphen/>
        <w:t>¦¿-¹ù¸© ¹ùõ  °øÉ§„¤</w:t>
        <w:softHyphen/>
        <w:t>ÕÎñ¡ªÉº¤µõ</w:t>
        <w:softHyphen/>
        <w:t>µøÈÀêó¤À£ˆº¤§„¤-</w:t>
        <w:softHyphen/>
        <w:t>ÕÎñ¡</w:t>
      </w:r>
      <w:r>
        <w:rPr/>
        <w:t xml:space="preserve">) </w:t>
      </w:r>
    </w:p>
    <w:tbl>
      <w:tblPr>
        <w:tblW w:w="4056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78"/>
      </w:tblGrid>
      <w:tr>
        <w:trPr/>
        <w:tc>
          <w:tcPr>
            <w:tcW w:w="2178" w:type="dxa"/>
            <w:tcBorders/>
          </w:tcPr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9505" cy="155892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0" w:after="80"/>
              <w:rPr>
                <w:sz w:val="18"/>
              </w:rPr>
            </w:pPr>
            <w:r>
              <w:rPr>
                <w:rFonts w:cs="Saysettha Lao" w:ascii="Saysettha Lao" w:hAnsi="Saysettha Lao"/>
                <w:i/>
                <w:sz w:val="18"/>
                <w:lang w:val="en-US"/>
              </w:rPr>
              <w:softHyphen/>
              <w:t>ÕÎñ¡¢º¤°øÉ§È¸¨§„¤ ¥½¯½¡ö©¢›</w:t>
              <w:softHyphen/>
              <w:t>Àêò¤ÎÉ¾¥ð ¦½Á©¤°ö</w:t>
              <w:softHyphen/>
            </w:r>
            <w:r>
              <w:rPr>
                <w:i/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8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  <w:t>Ã</w:t>
        <w:softHyphen/>
        <w:t>-À¸ì¾-§„¤-</w:t>
        <w:softHyphen/>
        <w:t xml:space="preserve">ÕÎñ¡---Ã¹É-À©ñ¡, </w:t>
        <w:softHyphen/>
        <w:t>ñ¡À©ó</w:t>
        <w:softHyphen/>
        <w:t>¦¿¹ì¸©ªÉº¤µõ</w:t>
        <w:softHyphen/>
        <w:t>µøÈÀ£ˆº¤§„¤-</w:t>
        <w:softHyphen/>
        <w:t>ÕÎñ¡, ÁìÉ¸-Àºö¾-´õ-Áª½-ÎÉ¾-¥ð-¦½-Á©¤-°ñ</w:t>
        <w:softHyphen/>
        <w:t>¯½´¾</w:t>
        <w:softHyphen/>
        <w:t>ÎÉº¨-¡¸È¾ 1 ¸ò</w:t>
        <w:softHyphen/>
        <w:t>¾-----êó, ÎÉ¾¥ð¢º¤-À£ˆº¤-§„¤-</w:t>
        <w:softHyphen/>
        <w:t>ÕÎñ¡¥½¯½-¡ö©-À¹ñ</w:t>
        <w:softHyphen/>
        <w:t xml:space="preserve"> </w:t>
      </w:r>
      <w:r>
        <w:rPr>
          <w:rFonts w:cs="Saysettha Lao" w:ascii="Saysettha Lao" w:hAnsi="Saysettha Lao"/>
          <w:sz w:val="24"/>
          <w:szCs w:val="24"/>
          <w:lang w:val="en-US" w:eastAsia="en-US"/>
        </w:rPr>
        <w:drawing>
          <wp:inline distT="0" distB="0" distL="0" distR="0">
            <wp:extent cx="344805" cy="1555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ysettha Lao" w:ascii="Saysettha Lao" w:hAnsi="Saysettha Lao"/>
          <w:sz w:val="24"/>
          <w:szCs w:val="24"/>
        </w:rPr>
        <w:t xml:space="preserve"> »ø®-</w:t>
        <w:softHyphen/>
        <w:t>Éº¨Å-¢º¤Á´È Áì½ À©ñ¡¡¿ìñ¤-¯½¡ö©-¢›</w:t>
        <w:softHyphen/>
        <w:t>, Ï¾¨-£¸¾´-¸È¾-À£ˆº¤---¦¾-´¾©¯ñ®-</w:t>
        <w:softHyphen/>
        <w:t>ÕÎñ¡--Á®®-ºñ©ª½-Â</w:t>
        <w:softHyphen/>
        <w:t>-´ñ© Â©¨-®Ò--ì¸´-Àºö¾</w:t>
        <w:softHyphen/>
        <w:t>ÕÏñ¡¢º¤</w:t>
        <w:softHyphen/>
        <w:t>ñ¡À©ó</w:t>
        <w:softHyphen/>
        <w:t>¦¿¹ù¸© Áì½ ¡¼´²Éº´-ê†¥½-§„¤</w:t>
        <w:softHyphen/>
        <w:t>ÕÎñ¡¢º¤À©ñ¡-Àê‰¾-</w:t>
        <w:softHyphen/>
        <w:t>˜</w:t>
        <w:softHyphen/>
        <w:t>.</w:t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9035" cy="13519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jc w:val="both"/>
        <w:rPr/>
      </w:pPr>
      <w:r>
        <w:rPr>
          <w:rFonts w:cs="Saysettha Lao" w:ascii="Saysettha Lao" w:hAnsi="Saysettha Lao"/>
          <w:sz w:val="24"/>
          <w:szCs w:val="24"/>
        </w:rPr>
        <w:softHyphen/>
        <w:t>ñ¡À©ó</w:t>
        <w:softHyphen/>
        <w:t>¦¿¹ì¸©¦¾´¾©ìö¤¥¾¡À£ˆº¤-§„¤-</w:t>
        <w:softHyphen/>
        <w:t>ÕÎñ¡ À²ˆºìö¤´¾ºøÉ´Àºö¾À©ñ¡</w:t>
        <w:softHyphen/>
        <w:t>Éº¨, À«ò¤µÈ¾¤Ã©-¡Òª¾´-Á´È¦¾-´¾©¦‰¤À©ñ¡</w:t>
        <w:softHyphen/>
        <w:t>Éº¨Ã¹É</w:t>
        <w:softHyphen/>
        <w:t>ñ¡À©ó</w:t>
        <w:softHyphen/>
        <w:t>¦¿¹ù¸©Ä©É, «É¾</w:t>
        <w:softHyphen/>
        <w:t>ñ¡À©ó</w:t>
        <w:softHyphen/>
        <w:t>¦¿¹ù¸©ìö¤¥¾¡À£ˆº¤¸ñ©Áê¡ À²ˆº-´¾--Àºö¾À©ñ¡</w:t>
        <w:softHyphen/>
        <w:t>Éº¨, ÎÉ¾¥ð¥½¦½Á©¤Ã¹ÉÀ¹ñ</w:t>
        <w:softHyphen/>
        <w:t xml:space="preserve"> </w:t>
      </w:r>
      <w:r>
        <w:rPr>
          <w:rFonts w:cs="Saysettha Lao" w:ascii="Saysettha Lao" w:hAnsi="Saysettha Lao"/>
          <w:sz w:val="24"/>
          <w:szCs w:val="24"/>
        </w:rPr>
        <w:drawing>
          <wp:inline distT="0" distB="0" distL="0" distR="0">
            <wp:extent cx="280035" cy="1473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ysettha Lao" w:ascii="Saysettha Lao" w:hAnsi="Saysettha Lao"/>
          <w:sz w:val="24"/>
          <w:szCs w:val="24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firstLine="45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jc w:val="both"/>
        <w:rPr>
          <w:rFonts w:ascii="Saysettha Lao" w:hAnsi="Saysettha Lao" w:cs="Saysettha Lao"/>
          <w:sz w:val="24"/>
          <w:szCs w:val="24"/>
        </w:rPr>
      </w:pPr>
      <w:r>
        <w:rPr>
          <w:rFonts w:cs="Saysettha Lao" w:ascii="Saysettha Lao" w:hAnsi="Saysettha Lao"/>
          <w:sz w:val="24"/>
          <w:szCs w:val="24"/>
        </w:rPr>
        <w:t>¹ìñ¤¥¾¡</w:t>
        <w:softHyphen/>
        <w:t>ñ¡À©ó</w:t>
        <w:softHyphen/>
        <w:t>¦¿¹ù¸©¡ñ®¢›</w:t>
        <w:softHyphen/>
        <w:t>Ä¯À£ˆº¤-§„¤-</w:t>
        <w:softHyphen/>
        <w:t>¿û-Îñ¡ Áì½ ºøÉ´À©ñ¡Ä¸É, ¥½´ó²¼¤-ÁªÈ</w:t>
        <w:softHyphen/>
        <w:t>ÕÎñ¡--¢º¤-À©ñ¡-Àê‰¾</w:t>
        <w:softHyphen/>
        <w:t>˜</w:t>
        <w:softHyphen/>
        <w:t xml:space="preserve"> ê†¥½¦½Á©¤Àêò¤ÎÉ¾¥ð. Ã¹É®ñ</w:t>
        <w:softHyphen/>
        <w:t>êô¡</w:t>
        <w:softHyphen/>
        <w:t>ÕÎñ¡¢º¤À©ñ¡Ä¸É.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ind w:left="1170" w:hanging="0"/>
        <w:rPr>
          <w:rFonts w:ascii="Book Antiqua" w:hAnsi="Book Antiqua" w:cs="Book Antiqua"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1722120" cy="19037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rPr/>
      </w:pPr>
      <w:r>
        <w:rPr>
          <w:rFonts w:cs="Saysettha Lao" w:ascii="Saysettha Lao" w:hAnsi="Saysettha Lao"/>
          <w:sz w:val="24"/>
          <w:szCs w:val="24"/>
        </w:rPr>
        <w:t>¹ìñ¤¥¾¡£õ</w:t>
        <w:softHyphen/>
        <w:t>À©ñ¡</w:t>
        <w:softHyphen/>
        <w:t>Éº¨Ã¹ÉÁ´ÈÁìÉ¸, ÎÉ¾¥ð¥½¦½Á©¤Ã¹ÉÀ¹ñ</w:t>
        <w:softHyphen/>
        <w:t xml:space="preserve"> </w:t>
      </w:r>
      <w:r>
        <w:rPr>
          <w:rFonts w:cs="Saysettha Lao" w:ascii="Saysettha Lao" w:hAnsi="Saysettha Lao"/>
          <w:sz w:val="24"/>
          <w:szCs w:val="24"/>
        </w:rPr>
        <w:drawing>
          <wp:inline distT="0" distB="0" distL="0" distR="0">
            <wp:extent cx="344805" cy="1555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ysettha Lao" w:ascii="Saysettha Lao" w:hAnsi="Saysettha Lao"/>
          <w:sz w:val="24"/>
          <w:szCs w:val="24"/>
        </w:rPr>
        <w:t xml:space="preserve"> ºó¡£˜¤( </w:t>
        <w:softHyphen/>
        <w:t>¾</w:t>
        <w:softHyphen/>
        <w:t>Àê‰¾ê†°øÉ§È¸¨¨ñ¤µõ</w:t>
        <w:softHyphen/>
        <w:t>µøÈÃ</w:t>
        <w:softHyphen/>
        <w:t>À£ˆº¤¸ñ©Áê¡).  «É¾°øÉ§È¸¨ìö¤´¾¥¾¡À£ˆº¤¸ñ©Áê¡ À²ˆº´¾Àºö¾À©ñ¡£ö</w:t>
        <w:softHyphen/>
        <w:t>ºˆ</w:t>
        <w:softHyphen/>
        <w:t>Å, ÎÉ¾¥ð¥½¦½Á©¤Ã¹ÉÀ¹ñ</w:t>
        <w:softHyphen/>
        <w:t xml:space="preserve"> </w:t>
      </w:r>
      <w:r>
        <w:rPr>
          <w:rFonts w:cs="Saysettha Lao" w:ascii="Saysettha Lao" w:hAnsi="Saysettha Lao"/>
          <w:sz w:val="24"/>
          <w:szCs w:val="24"/>
        </w:rPr>
        <w:drawing>
          <wp:inline distT="0" distB="0" distL="0" distR="0">
            <wp:extent cx="280035" cy="1473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ysettha Lao" w:ascii="Saysettha Lao" w:hAnsi="Saysettha Lao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80"/>
        <w:ind w:left="360" w:hanging="360"/>
        <w:jc w:val="both"/>
        <w:rPr>
          <w:rFonts w:ascii="Book Antiqua" w:hAnsi="Book Antiqua" w:cs="Book Antiqua"/>
          <w:b/>
          <w:b/>
          <w:szCs w:val="22"/>
          <w:lang w:val="pt-BR"/>
        </w:rPr>
      </w:pPr>
      <w:r>
        <w:rPr>
          <w:rFonts w:cs="Saysettha Lao" w:ascii="Saysettha Lao" w:hAnsi="Saysettha Lao"/>
          <w:sz w:val="24"/>
          <w:szCs w:val="24"/>
        </w:rPr>
        <w:t>À»ñ©£õ</w:t>
        <w:softHyphen/>
        <w:t>-Á®®-©¼¸¡ñ</w:t>
        <w:softHyphen/>
        <w:t>¡ñ®®¾©¡É¾¸ê† 4 Áì½ ê† 5 À²ˆº§„¤</w:t>
        <w:softHyphen/>
        <w:t>ÕÎñ¡À©ñ¡£ö</w:t>
        <w:softHyphen/>
        <w:t>ºˆ</w:t>
        <w:softHyphen/>
        <w:t>Å. ¥‰¤¥¿Ä¸É¸È¾: À£ˆº¤-§„¤--</w:t>
        <w:softHyphen/>
        <w:t>Õ-Îñ¡-¥½¯ò©²¾¨Ã</w:t>
        <w:softHyphen/>
        <w:t xml:space="preserve"> 2 </w:t>
        <w:softHyphen/>
        <w:t>¾êó ¹ìñ¤¥¾¡¡¾</w:t>
        <w:softHyphen/>
        <w:t>§„¤</w:t>
        <w:softHyphen/>
        <w:t xml:space="preserve">¿ûÎñ¡£˜¤¦÷©êÉ¾¨. </w:t>
      </w:r>
      <w:r>
        <w:rPr>
          <w:rFonts w:cs="Saysettha Lao" w:ascii="Saysettha Lao" w:hAnsi="Saysettha Lao"/>
          <w:sz w:val="24"/>
          <w:szCs w:val="24"/>
          <w:lang w:val="pt-BR"/>
        </w:rPr>
        <w:t>«É¾À¹©¡¾</w:t>
        <w:softHyphen/>
        <w:softHyphen/>
        <w:t>šÀ¡ó©¢›</w:t>
        <w:softHyphen/>
        <w:t xml:space="preserve"> -Ã¹-É-À»ñ©-ª¾´¡¾</w:t>
        <w:softHyphen/>
        <w:t>Á</w:t>
        <w:softHyphen/>
        <w:t>½</w:t>
        <w:softHyphen/>
        <w:t>¿-Á®®-©¼¸-¡ñ</w:t>
        <w:softHyphen/>
        <w:softHyphen/>
        <w:t>š À²ˆºÀ¯ó©Ã§û¤¾</w:t>
        <w:softHyphen/>
        <w:t>ºó¡£˜¤.</w:t>
      </w:r>
    </w:p>
    <w:p>
      <w:pPr>
        <w:pStyle w:val="Normal"/>
        <w:spacing w:before="0" w:after="80"/>
        <w:ind w:left="360" w:hanging="0"/>
        <w:rPr>
          <w:rFonts w:ascii="Book Antiqua" w:hAnsi="Book Antiqua" w:cs="Book Antiqua"/>
          <w:b/>
          <w:b/>
          <w:szCs w:val="22"/>
          <w:lang w:val="pt-BR"/>
        </w:rPr>
      </w:pPr>
      <w:r>
        <w:rPr>
          <w:rFonts w:cs="Book Antiqua" w:ascii="Book Antiqua" w:hAnsi="Book Antiqua"/>
          <w:b/>
          <w:szCs w:val="22"/>
          <w:lang w:val="pt-BR"/>
        </w:rPr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Fonts w:cs="Saysettha Lao" w:ascii="Saysettha Lao" w:hAnsi="Saysettha Lao"/>
          <w:b/>
          <w:bCs/>
          <w:sz w:val="24"/>
          <w:szCs w:val="24"/>
          <w:lang w:val="pt-BR"/>
        </w:rPr>
        <w:t>¡¾</w:t>
        <w:softHyphen/>
        <w:t>¸ñ©Áê¡ì¸¤¦ø¤/ì¸¤-¨¾¸¢º¤À©ñ¡:  ¦ñ¤ì¸´¸óêó¡¾</w:t>
        <w:softHyphen/>
        <w:t>©¿À</w:t>
        <w:softHyphen/>
        <w:t>ó</w:t>
        <w:softHyphen/>
        <w:t>¡¾</w:t>
        <w:softHyphen/>
        <w:t xml:space="preserve">¸ñ©Áê¡ (»ø®¦½Á©¤ê† 1) 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  <w:lang w:val="pt-BR"/>
        </w:rPr>
      </w:pPr>
      <w:r>
        <w:rPr>
          <w:rFonts w:cs="Book Antiqua" w:ascii="Book Antiqua" w:hAnsi="Book Antiqua"/>
          <w:b/>
          <w:bCs/>
          <w:sz w:val="24"/>
          <w:szCs w:val="24"/>
          <w:lang w:val="pt-BR"/>
        </w:rPr>
      </w:r>
    </w:p>
    <w:p>
      <w:pPr>
        <w:pStyle w:val="Normal"/>
        <w:ind w:left="540" w:hanging="540"/>
        <w:jc w:val="both"/>
        <w:rPr>
          <w:rFonts w:ascii="Saysettha Lao" w:hAnsi="Saysettha Lao" w:cs="Saysettha Lao"/>
          <w:sz w:val="24"/>
          <w:szCs w:val="24"/>
          <w:lang w:val="pt-BR"/>
        </w:rPr>
      </w:pPr>
      <w:r>
        <w:rPr>
          <w:rFonts w:cs="Book Antiqua" w:ascii="Book Antiqua" w:hAnsi="Book Antiqua"/>
          <w:lang w:val="pt-BR"/>
        </w:rPr>
        <w:t xml:space="preserve">(1)    </w:t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°øÉ¸ñ©Áê¡ ¹ùõ °øÉ§È¸¨: </w:t>
      </w:r>
      <w:r>
        <w:rPr>
          <w:rFonts w:cs="Saysettha Lao" w:ascii="Saysettha Lao" w:hAnsi="Saysettha Lao"/>
          <w:bCs/>
          <w:sz w:val="24"/>
          <w:szCs w:val="24"/>
          <w:lang w:val="pt-BR"/>
        </w:rPr>
        <w:t>¸¾¤-À£ˆº¤¸ñ©Áê¡ì¸¤¦ø¤/ì¸¤-¨¾¸ìö¤Ã</w:t>
        <w:softHyphen/>
        <w:t>²œ</w:t>
        <w:softHyphen/>
        <w:t>ê†Á¢¤ Áì½ »¾®²¼¤©ó, ¸¾¤-ªò©--¡ñ®±¾, Âª½, ªí</w:t>
        <w:softHyphen/>
        <w:t>Ä´É, ¢˜</w:t>
        <w:softHyphen/>
        <w:t>Ä© Áì½ ºˆ</w:t>
        <w:softHyphen/>
        <w:t>Å, À»ñ©Ã¹ÉÏûñ</w:t>
        <w:softHyphen/>
        <w:t>Ã¥¸È¾ -À£ˆº¤¸ñ©Áê¡ì¸¤¦ø¤/ì¸¤-¨¾¸-</w:t>
        <w:softHyphen/>
        <w:t>˜</w:t>
        <w:softHyphen/>
        <w:t>-ÁÎÉ</w:t>
        <w:softHyphen/>
        <w:t>©ó.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2)</w:t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°øÉ¸ñ©Áê¡ ¹ùõ °øÉ§È¸¨: 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®º¡Á´È ¹ùõ °øÉ-©ø-Áì-À©ñ¡Ã¹É¯ö©À¡ó®¢º¤À©ñ¡ºº¡ Áì½ ¦…¤ºˆ</w:t>
        <w:softHyphen/>
        <w:t>Å (¦…¤--ê†-ìö®-¡¸</w:t>
        <w:softHyphen/>
        <w:t>¡¾</w:t>
        <w:softHyphen/>
        <w:t>¸ñ©Áê¡ì¸¤¦ø¤/ì¸¤-¨¾¸) Ã¹Éì¾¸²¾À©ñ¡´¾ê†-À£ˆº¤¸ñ©Áê¡ Áì½ £øÉÀ¢‰¾-ìö¤-ªÒ-ÎÉ¾-À©ñ¡ («É¾ì¾¸®ÒÁ´È</w:t>
        <w:softHyphen/>
        <w:t xml:space="preserve">°øÉ§È¸¨) </w:t>
      </w:r>
    </w:p>
    <w:p>
      <w:pPr>
        <w:pStyle w:val="Normal"/>
        <w:ind w:left="540" w:hanging="540"/>
        <w:rPr/>
      </w:pPr>
      <w:r>
        <w:rPr>
          <w:rFonts w:cs="Saysettha Lao" w:ascii="Saysettha Lao" w:hAnsi="Saysettha Lao"/>
          <w:sz w:val="24"/>
          <w:szCs w:val="24"/>
          <w:lang w:val="pt-BR"/>
        </w:rPr>
        <w:t xml:space="preserve">(3) </w:t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°øÉ§È¸¨: 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¸¾¤Á®®¦º®«¾´ Áì½ ®ò¡ìö¤Ã</w:t>
        <w:softHyphen/>
        <w:t>²œ</w:t>
        <w:softHyphen/>
        <w:t xml:space="preserve"> (ìø¡¦º</w:t>
        <w:softHyphen/>
        <w:t xml:space="preserve"> 1), £øÉÀ¢öú¾ìö¤êñ¤¦º¤-ìö¤Ã</w:t>
        <w:softHyphen/>
        <w:t>¢É¾¤-§É¾¨-¢º¤À©ñ¡ (ìø¡¦º</w:t>
        <w:softHyphen/>
        <w:t xml:space="preserve">  2).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4)</w:t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>°øÉ¸ñ©Áê¡: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£øÉÀ¢‰¾¢¸¾ìö¤ ê¾¤¢É¾¤¢¸¾¢º¤À©ñ¡Àê‰¾</w:t>
        <w:softHyphen/>
        <w:t>˜</w:t>
        <w:softHyphen/>
        <w:t xml:space="preserve"> À²ˆº£¸¾´¦½©¸¡Ã</w:t>
        <w:softHyphen/>
        <w:t>¡¾</w:t>
        <w:softHyphen/>
        <w:t>À£ˆº</w:t>
        <w:softHyphen/>
        <w:t>Ä¹¸ (ìø¡¦º</w:t>
        <w:softHyphen/>
        <w:t xml:space="preserve">ê†3). </w:t>
      </w:r>
    </w:p>
    <w:p>
      <w:pPr>
        <w:pStyle w:val="Normal"/>
        <w:ind w:left="540" w:hanging="540"/>
        <w:jc w:val="both"/>
        <w:rPr>
          <w:rFonts w:ascii="Saysettha Lao" w:hAnsi="Saysettha Lao" w:cs="Saysettha Lao"/>
          <w:sz w:val="24"/>
          <w:szCs w:val="24"/>
          <w:lang w:val="pt-BR" w:bidi="th-TH"/>
        </w:rPr>
      </w:pPr>
      <w:r>
        <w:rPr>
          <w:rFonts w:cs="Saysettha Lao" w:ascii="Saysettha Lao" w:hAnsi="Saysettha Lao"/>
          <w:sz w:val="24"/>
          <w:szCs w:val="24"/>
          <w:lang w:val="pt-BR"/>
        </w:rPr>
        <w:t>(5)</w:t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°øÉ§È¸¨: 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¸¾¤ªó</w:t>
        <w:softHyphen/>
        <w:t>¢º¤À©ñ¡ìö¤ê†²œ</w:t>
        <w:softHyphen/>
        <w:t xml:space="preserve"> Áì½ À£…¤¡¾¤¢º¤-À£ˆº¤-¸ñ©-Áê¡, Àºö¾¹ñù¤¢º¤À©ñ¡ªò©¡ñ®-À£õúº¤--¸ñ©Áê¡, ¸¾¤´õ-¢¸¾-¢º¤êÈ¾</w:t>
        <w:softHyphen/>
        <w:t>ìö¤ê†ªó</w:t>
        <w:softHyphen/>
        <w:t>¢º¤À©ñ¡(ìø¡¦º</w:t>
        <w:softHyphen/>
        <w:t xml:space="preserve"> 4), Àºö¾-´õ§É¾¨-¢º¤êÈ¾</w:t>
        <w:softHyphen/>
        <w:t>-¸¾¤-Ä¸Éêóú-¹ö¸-À¢‰¾--¢º¤--À©ñ¡- ( ìø¡-¦º</w:t>
        <w:softHyphen/>
        <w:t xml:space="preserve"> 5) Áì½ ¨øÉ-À£õúº¤¸ñ©Áê¡£õ</w:t>
        <w:softHyphen/>
        <w:t>À®…¤, ªÉº¤Ïûñ</w:t>
        <w:softHyphen/>
        <w:t>Ã¥¸È¾ ¢¾¢º¤-À©ñ¡-§ˆ-ÁìÉ¸,  ¦í</w:t>
        <w:softHyphen/>
        <w:t>ªó</w:t>
        <w:softHyphen/>
        <w:t xml:space="preserve"> Áì½ ®óÁ£È¤ªò©¡ñ®-À£ˆº¤¸ñ©Áê¡ÁìÉ¸(ìø¡¦º</w:t>
        <w:softHyphen/>
        <w:t xml:space="preserve"> 6 Áì½ 7)</w:t>
      </w:r>
      <w:r>
        <w:rPr>
          <w:rFonts w:cs="Saysettha Lao" w:ascii="Saysettha Lao" w:hAnsi="Saysettha Lao"/>
          <w:sz w:val="24"/>
          <w:szCs w:val="24"/>
          <w:lang w:val="pt-BR" w:bidi="th-TH"/>
        </w:rPr>
        <w:t xml:space="preserve"> ÁìÉ¸®º¡°øÉ¸ñ©-Áê¡-¸È¾---êÈ¾</w:t>
        <w:softHyphen/>
        <w:t>Ä©É¸¾¤-ª¿-ÁÎÈ¤-ªó</w:t>
        <w:softHyphen/>
        <w:t xml:space="preserve"> Áì½ ¢¾¢º¤ªö</w:t>
        <w:softHyphen/>
        <w:t>»¼®»Éº¨ÁìÉ¸.</w:t>
      </w:r>
    </w:p>
    <w:p>
      <w:pPr>
        <w:pStyle w:val="Normal"/>
        <w:ind w:left="540" w:hanging="540"/>
        <w:jc w:val="both"/>
        <w:rPr>
          <w:rFonts w:ascii="Saysettha Lao" w:hAnsi="Saysettha Lao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  <w:t xml:space="preserve"> </w:t>
      </w:r>
      <w:r>
        <w:rPr>
          <w:rFonts w:cs="Times New Roman"/>
          <w:sz w:val="24"/>
          <w:szCs w:val="24"/>
          <w:lang w:val="pt-BR"/>
        </w:rPr>
        <w:t>(6)</w:t>
        <w:tab/>
      </w:r>
      <w:r>
        <w:rPr>
          <w:rFonts w:cs="Times New Roman" w:ascii="Saysettha Lao" w:hAnsi="Saysettha Lao"/>
          <w:b/>
          <w:sz w:val="24"/>
          <w:szCs w:val="24"/>
          <w:lang w:val="pt-BR"/>
        </w:rPr>
        <w:t>°øÉ¸ñ©Áê¡:</w:t>
      </w:r>
      <w:r>
        <w:rPr>
          <w:rFonts w:cs="Times New Roman"/>
          <w:sz w:val="24"/>
          <w:szCs w:val="24"/>
          <w:lang w:val="pt-BR"/>
        </w:rPr>
        <w:t xml:space="preserve"> </w:t>
      </w:r>
      <w:r>
        <w:rPr>
          <w:rFonts w:cs="Times New Roman" w:ascii="Saysettha Lao" w:hAnsi="Saysettha Lao"/>
          <w:sz w:val="24"/>
          <w:szCs w:val="24"/>
          <w:lang w:val="pt-BR"/>
        </w:rPr>
        <w:t>®º¡Ã¹ÉÀ©ñ¡À®…¤§ˆÄ¯ê†Á´È¢º¤ì¾¸ «É¾Á´ÈÄ©Éµõ</w:t>
        <w:softHyphen/>
        <w:t>µøÈê¾¤ÎÉ¾¢º¤À©ñ¡</w:t>
        <w:softHyphen/>
        <w:t>Éº¨, ªÉº¤-Ï˜</w:t>
        <w:softHyphen/>
        <w:t>-Ã¥¸È¾ ¦¾¨ª¾¢º¤À©ñ¡Ä©ÉÀ®…¤¢½Î¾</w:t>
        <w:softHyphen/>
        <w:t>¡ñ®²œ</w:t>
        <w:softHyphen/>
        <w:t>( ìø¡¦º</w:t>
        <w:softHyphen/>
        <w:t xml:space="preserve"> 8) , Àºö¾´õ§É¾¨-¢º¤-êÈ¾</w:t>
        <w:softHyphen/>
        <w:t>¨øÉ£¾¤-¢º¤-À©ñ¡-¢›</w:t>
        <w:softHyphen/>
        <w:t xml:space="preserve"> ÁìÉ¸£Èº¨ÅÀºö¾´õìö¤Àêˆºì½</w:t>
        <w:softHyphen/>
        <w:t>Éº¨(ìø¡¦º</w:t>
        <w:softHyphen/>
        <w:t xml:space="preserve"> 9), ®ÒªÉº¤Àºö¾´õ¯ò©¯¾¡ Áì½ ¹ø¢º¤À©ñ¡, À»ñ©-Ã¹ÉÏ˜</w:t>
        <w:softHyphen/>
        <w:t>Ã¥¸È¾®È¾Ä¹ìÈ¢º¤À©ñ¡µøÈÃ</w:t>
        <w:softHyphen/>
        <w:t>ì½©ñ®ê†êÈ¼¤¡ñ</w:t>
        <w:softHyphen/>
        <w:t>(ìø¡¦º</w:t>
        <w:softHyphen/>
        <w:t xml:space="preserve"> 10) , ´õêñ¤¦º¤-¢É¾¤-¥ñ®-ê†¢É¾¤-¢º¤-À©ñ¡(ìø¡¦º</w:t>
        <w:softHyphen/>
        <w:t xml:space="preserve"> 11) , ¹ö¸, ®È¾Ä¹ìÈ, ¦½Â²¡¢º¤-À©ñ¡ Á´È</w:t>
        <w:softHyphen/>
        <w:t>Ã¹Éªò©¡ñ®-À£ˆº¤¸ñ©Áê¡ (ìø¡¦º</w:t>
        <w:softHyphen/>
        <w:t xml:space="preserve"> 12, 13 Áì½ 14). Àºö¾´õ¢¸¾¢º¤êÈ¾</w:t>
        <w:softHyphen/>
        <w:t>¥ñ®¦…¤¸ñ©Áê¡ìö¤ê†¹ö¸©É¾</w:t>
        <w:softHyphen/>
        <w:t>Àêò¤¢º¤À©ñ¡, ªº¤Ï˜</w:t>
        <w:softHyphen/>
        <w:t>Ã¥¸È¾ êÈ¾</w:t>
        <w:softHyphen/>
        <w:t>Ä©É¨øÉ°ö´¢º¤À©ñ¡ìö¤ÁìÉ¸(ìø¡¦º</w:t>
        <w:softHyphen/>
        <w:t xml:space="preserve"> 15)</w:t>
      </w:r>
    </w:p>
    <w:p>
      <w:pPr>
        <w:pStyle w:val="Normal"/>
        <w:ind w:left="540" w:hanging="540"/>
        <w:rPr>
          <w:rFonts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  <w:t xml:space="preserve"> </w:t>
      </w:r>
      <w:r>
        <w:rPr>
          <w:rFonts w:cs="Times New Roman"/>
          <w:sz w:val="24"/>
          <w:szCs w:val="24"/>
          <w:lang w:val="pt-BR"/>
        </w:rPr>
        <w:t>(7)</w:t>
        <w:tab/>
      </w:r>
      <w:r>
        <w:rPr>
          <w:rFonts w:cs="Times New Roman" w:ascii="Saysettha Lao" w:hAnsi="Saysettha Lao"/>
          <w:b/>
          <w:sz w:val="24"/>
          <w:szCs w:val="24"/>
          <w:lang w:val="pt-BR"/>
        </w:rPr>
        <w:t>°øÉ¸ñ©Áê¡ Áì½ °øÉ§È¸¨:</w:t>
      </w:r>
      <w:r>
        <w:rPr>
          <w:rFonts w:cs="Times New Roman" w:ascii="Saysettha Lao" w:hAnsi="Saysettha Lao"/>
          <w:sz w:val="24"/>
          <w:szCs w:val="24"/>
          <w:lang w:val="pt-BR"/>
        </w:rPr>
        <w:t xml:space="preserve">  ¡¸©¡¾À®†¤ª¿ÁÎÈ¤¢º¤À©ñ¡µ-øÈ-Ã¹É-«õ¡ªÉº¤(ìø¡¦º</w:t>
        <w:softHyphen/>
        <w:t xml:space="preserve"> 15), «É¾¥¿À¯ñ</w:t>
        <w:softHyphen/>
        <w:t>-¡Ò-ªÉº¤--À»ñ©£õ</w:t>
        <w:softHyphen/>
        <w:t>ª¾´ÁªÈì½¢˜</w:t>
        <w:softHyphen/>
        <w:t>ªº</w:t>
        <w:softHyphen/>
        <w:t>.</w:t>
      </w:r>
    </w:p>
    <w:p>
      <w:pPr>
        <w:pStyle w:val="Normal"/>
        <w:ind w:left="540" w:hanging="540"/>
        <w:jc w:val="both"/>
        <w:rPr>
          <w:rFonts w:ascii="Saysettha Lao" w:hAnsi="Saysettha Lao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  <w:t>(8)</w:t>
        <w:tab/>
      </w:r>
      <w:r>
        <w:rPr>
          <w:rFonts w:cs="Times New Roman" w:ascii="Saysettha Lao" w:hAnsi="Saysettha Lao"/>
          <w:b/>
          <w:sz w:val="24"/>
          <w:szCs w:val="24"/>
          <w:lang w:val="pt-BR"/>
        </w:rPr>
        <w:t>°øÉ¸ñ©Áê¡:</w:t>
      </w:r>
      <w:r>
        <w:rPr>
          <w:rFonts w:cs="Times New Roman" w:ascii="Saysettha Lao" w:hAnsi="Saysettha Lao"/>
          <w:sz w:val="24"/>
          <w:szCs w:val="24"/>
          <w:lang w:val="pt-BR"/>
        </w:rPr>
        <w:t xml:space="preserve"> ¢½</w:t>
        <w:softHyphen/>
        <w:t>½êúóÀ©ñ¡µøÈÃ</w:t>
        <w:softHyphen/>
        <w:t>ª¿ÁÎÈ¤ê†«õ¡ªÉº¤ÁìÉ¸, Ã¹ÉºÈ¾</w:t>
        <w:softHyphen/>
        <w:t>°ö</w:t>
        <w:softHyphen/>
        <w:t>¢º¤¡¾</w:t>
        <w:softHyphen/>
        <w:t>¸ñ©Áê¡, -Â©¨-Ã¹-É-£¸¾´---°ò©-©È¼¤--Ã¡É£¼¤ê†¦÷© ¡ñ® 0.1 §ñ¤ªóÁ´ñ©. Àºö¾À£ˆº¤¸ñ©Áê¡ºº¡¥¾¡¹ö¸¢º¤À©ñ¡ Áì½ Àºö¾-´õ§É¾¨¢º¤êÈ¾</w:t>
        <w:softHyphen/>
        <w:t>ºº¡¥¾¡£¾¤¢º¤À©ñ¡ Áì½ §È¸¨À©ñ¡ìö¤-¥¾¡-À£ˆº¤-¸ñ©-Áê¡Ã</w:t>
        <w:softHyphen/>
        <w:t>¢½--</w:t>
        <w:softHyphen/>
        <w:t>½êúó-¡¿-ìñ¤--®ñ</w:t>
        <w:softHyphen/>
        <w:t>êô¡---°ö</w:t>
        <w:softHyphen/>
        <w:t>¢º¤-¡¾</w:t>
        <w:softHyphen/>
        <w:t>-¸ñ©-Áê¡.</w:t>
      </w:r>
    </w:p>
    <w:p>
      <w:pPr>
        <w:pStyle w:val="Normal"/>
        <w:ind w:left="540" w:hanging="540"/>
        <w:rPr/>
      </w:pPr>
      <w:r>
        <w:rPr>
          <w:rFonts w:eastAsia="Saysettha Lao" w:cs="Saysettha Lao" w:ascii="Saysettha Lao" w:hAnsi="Saysettha Lao"/>
          <w:sz w:val="24"/>
          <w:szCs w:val="24"/>
          <w:lang w:val="pt-BR"/>
        </w:rPr>
        <w:t xml:space="preserve"> </w:t>
      </w:r>
      <w:r>
        <w:rPr>
          <w:rFonts w:cs="Times New Roman" w:ascii="Saysettha Lao" w:hAnsi="Saysettha Lao"/>
          <w:sz w:val="24"/>
          <w:szCs w:val="24"/>
          <w:lang w:val="pt-BR"/>
        </w:rPr>
        <w:t>(9)</w:t>
        <w:tab/>
      </w:r>
      <w:r>
        <w:rPr>
          <w:rFonts w:cs="Times New Roman" w:ascii="Saysettha Lao" w:hAnsi="Saysettha Lao"/>
          <w:b/>
          <w:sz w:val="24"/>
          <w:szCs w:val="24"/>
          <w:lang w:val="pt-BR"/>
        </w:rPr>
        <w:t>°øÉ§È¸¨:</w:t>
      </w:r>
      <w:r>
        <w:rPr>
          <w:rFonts w:cs="Times New Roman" w:ascii="Saysettha Lao" w:hAnsi="Saysettha Lao"/>
          <w:sz w:val="24"/>
          <w:szCs w:val="24"/>
          <w:lang w:val="pt-BR"/>
        </w:rPr>
        <w:t xml:space="preserve">  ªÉº¤®ñ</w:t>
        <w:softHyphen/>
        <w:t>êô¡°ö</w:t>
        <w:softHyphen/>
        <w:t>¢º¤¡¾</w:t>
        <w:softHyphen/>
        <w:t>¸ñ©Áê¡êñ</w:t>
        <w:softHyphen/>
        <w:t>êó Áì½ ¦½Á©¤Ã¹É°øÉ¸ñ©Áê¡À®…¤.</w:t>
        <w:tab/>
      </w:r>
    </w:p>
    <w:p>
      <w:pPr>
        <w:pStyle w:val="Normal"/>
        <w:ind w:left="540" w:hanging="540"/>
        <w:rPr/>
      </w:pPr>
      <w:r>
        <w:rPr>
          <w:rFonts w:eastAsia="Saysettha Lao" w:cs="Saysettha Lao" w:ascii="Saysettha Lao" w:hAnsi="Saysettha Lao"/>
          <w:sz w:val="24"/>
          <w:szCs w:val="24"/>
          <w:lang w:val="pt-BR"/>
        </w:rPr>
        <w:t xml:space="preserve">          </w:t>
      </w:r>
      <w:r>
        <w:rPr>
          <w:rFonts w:cs="Times New Roman" w:ascii="Saysettha Lao" w:hAnsi="Saysettha Lao"/>
          <w:sz w:val="24"/>
          <w:szCs w:val="24"/>
          <w:lang w:val="pt-BR"/>
        </w:rPr>
        <w:t>Àºö¾Ã¥Ã¦È:  «É¾°øÉ§È¸¨®ÒÄ©É»ñ®¡¾</w:t>
        <w:softHyphen/>
        <w:t>±ô¡ºö®»ö´ ¡¾</w:t>
        <w:softHyphen/>
        <w:t>®ñ</w:t>
        <w:softHyphen/>
        <w:t>êô¡°ö</w:t>
        <w:softHyphen/>
        <w:t>¢º¤¡¾</w:t>
        <w:softHyphen/>
        <w:t xml:space="preserve">¸ñ©Áê¡¥½-´ó°ò©²¾©¦ø¤. </w:t>
      </w:r>
    </w:p>
    <w:p>
      <w:pPr>
        <w:pStyle w:val="Normal"/>
        <w:ind w:left="540" w:hanging="540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 w:ascii="Saysettha Lao" w:hAnsi="Saysettha Lao"/>
          <w:sz w:val="24"/>
          <w:szCs w:val="24"/>
          <w:lang w:val="pt-BR"/>
        </w:rPr>
        <w:t>(10)</w:t>
        <w:tab/>
      </w:r>
      <w:r>
        <w:rPr>
          <w:rFonts w:cs="Times New Roman" w:ascii="Saysettha Lao" w:hAnsi="Saysettha Lao"/>
          <w:b/>
          <w:sz w:val="24"/>
          <w:szCs w:val="24"/>
          <w:lang w:val="pt-BR"/>
        </w:rPr>
        <w:t xml:space="preserve">°øÉ¸ñ©Áê¡: </w:t>
      </w:r>
      <w:r>
        <w:rPr>
          <w:rFonts w:cs="Times New Roman" w:ascii="Saysettha Lao" w:hAnsi="Saysettha Lao"/>
          <w:sz w:val="24"/>
          <w:szCs w:val="24"/>
          <w:lang w:val="pt-BR"/>
        </w:rPr>
        <w:t xml:space="preserve"> ¡¸©¡¾£õ</w:t>
        <w:softHyphen/>
        <w:t>°ö</w:t>
        <w:softHyphen/>
        <w:t>¢º¤¡¾</w:t>
        <w:softHyphen/>
        <w:t>¸ñ©Áê¡Ã</w:t>
        <w:softHyphen/>
        <w:t>Á®®¦º®«¾´ À²ˆº£¸¾´«õ¡ªÉº¤ Áì½ Á</w:t>
        <w:softHyphen/>
        <w:t>È</w:t>
        <w:softHyphen/>
        <w:t>º</w:t>
        <w:softHyphen/>
        <w:t>, ²Éº´êñ¤Á</w:t>
        <w:softHyphen/>
        <w:t>½</w:t>
        <w:softHyphen/>
        <w:t xml:space="preserve">¿Ã¹É°øÉ§È¸¨¨ö¡Àìó¡ Áì½ Á¡ÉÄ¢£¸¾´°ò©²¾©.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Saysettha Lao" w:hAnsi="Saysettha Lao" w:cs="Times New Roman"/>
          <w:b/>
          <w:b/>
          <w:sz w:val="24"/>
          <w:szCs w:val="24"/>
          <w:lang w:val="pt-BR"/>
        </w:rPr>
      </w:pPr>
      <w:r>
        <w:rPr>
          <w:rFonts w:cs="Times New Roman" w:ascii="Saysettha Lao" w:hAnsi="Saysettha Lao"/>
          <w:b/>
          <w:sz w:val="24"/>
          <w:szCs w:val="24"/>
          <w:lang w:val="pt-BR"/>
        </w:rPr>
        <w:t>»ø®¯½¡º®êó 1. ¡¾</w:t>
        <w:softHyphen/>
        <w:t>¸ñ©Áê¡ì¸¤¦ø¤¢º¤À©ñ¡.</w:t>
      </w:r>
    </w:p>
    <w:p>
      <w:pPr>
        <w:pStyle w:val="Normal"/>
        <w:rPr>
          <w:rFonts w:ascii="Saysettha Lao" w:hAnsi="Saysettha Lao" w:cs="Times New Roman"/>
          <w:b/>
          <w:b/>
          <w:sz w:val="24"/>
          <w:szCs w:val="24"/>
          <w:lang w:val="pt-BR"/>
        </w:rPr>
      </w:pPr>
      <w:r>
        <w:rPr>
          <w:rFonts w:cs="Times New Roman" w:ascii="Saysettha Lao" w:hAnsi="Saysettha Lao"/>
          <w:b/>
          <w:sz w:val="24"/>
          <w:szCs w:val="24"/>
          <w:lang w:val="pt-BR"/>
        </w:rPr>
      </w:r>
    </w:p>
    <w:p>
      <w:pPr>
        <w:pStyle w:val="Normal"/>
        <w:rPr>
          <w:rFonts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746315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095</wp:posOffset>
                </wp:positionH>
                <wp:positionV relativeFrom="paragraph">
                  <wp:posOffset>2095500</wp:posOffset>
                </wp:positionV>
                <wp:extent cx="661670" cy="4064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ysettha Lao" w:hAnsi="Saysettha Lao" w:cs="Saysettha La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Saysettha Lao" w:ascii="Saysettha Lao" w:hAnsi="Saysettha Lao"/>
                                <w:sz w:val="24"/>
                                <w:szCs w:val="24"/>
                                <w:lang w:val="en-US"/>
                              </w:rPr>
                              <w:t>°øÉ-§È¸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pt;height:32pt;mso-wrap-distance-left:9.05pt;mso-wrap-distance-right:9.05pt;mso-wrap-distance-top:0pt;mso-wrap-distance-bottom:0pt;margin-top:16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ysettha Lao" w:hAnsi="Saysettha Lao" w:cs="Saysettha Lao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Saysettha Lao" w:ascii="Saysettha Lao" w:hAnsi="Saysettha Lao"/>
                          <w:sz w:val="24"/>
                          <w:szCs w:val="24"/>
                          <w:lang w:val="en-US"/>
                        </w:rPr>
                        <w:t>°øÉ-§È¸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8915</wp:posOffset>
                </wp:positionH>
                <wp:positionV relativeFrom="paragraph">
                  <wp:posOffset>1617980</wp:posOffset>
                </wp:positionV>
                <wp:extent cx="834390" cy="43878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ysettha Lao" w:hAnsi="Saysettha Lao" w:cs="Saysettha La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Saysettha Lao" w:ascii="Saysettha Lao" w:hAnsi="Saysettha Lao"/>
                                <w:sz w:val="24"/>
                                <w:szCs w:val="24"/>
                                <w:lang w:val="en-US"/>
                              </w:rPr>
                              <w:t>°øÉ-¸ñ©-Áê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34.55pt;mso-wrap-distance-left:9.05pt;mso-wrap-distance-right:9.05pt;mso-wrap-distance-top:0pt;mso-wrap-distance-bottom:0pt;margin-top:127.4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ysettha Lao" w:hAnsi="Saysettha Lao" w:cs="Saysettha Lao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Saysettha Lao" w:ascii="Saysettha Lao" w:hAnsi="Saysettha Lao"/>
                          <w:sz w:val="24"/>
                          <w:szCs w:val="24"/>
                          <w:lang w:val="en-US"/>
                        </w:rPr>
                        <w:t>°øÉ-¸ñ©-Áê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Fonts w:cs="Saysettha Lao" w:ascii="Saysettha Lao" w:hAnsi="Saysettha Lao"/>
          <w:b/>
          <w:bCs/>
          <w:sz w:val="24"/>
          <w:szCs w:val="24"/>
        </w:rPr>
        <w:t>¡¾</w:t>
        <w:softHyphen/>
        <w:t>¸ñ©Áê¡ì¸¤¨¾¸¢º¤À©ñ¡:  ¦ñ¤ì¸´¸óêó¡¾</w:t>
        <w:softHyphen/>
        <w:t>©¿À</w:t>
        <w:softHyphen/>
        <w:t>ó</w:t>
        <w:softHyphen/>
        <w:t>¡¾</w:t>
        <w:softHyphen/>
        <w:t>¸ñ©Áê¡ ( »ø®¯½¡º®ê† 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Saysettha Lao" w:hAnsi="Saysettha Lao" w:cs="Saysettha Lao"/>
          <w:b/>
          <w:b/>
          <w:bCs/>
          <w:i/>
          <w:i/>
          <w:smallCaps/>
          <w:sz w:val="24"/>
          <w:szCs w:val="24"/>
        </w:rPr>
      </w:pPr>
      <w:r>
        <w:rPr>
          <w:rFonts w:cs="Saysettha Lao" w:ascii="Saysettha Lao" w:hAnsi="Saysettha Lao"/>
          <w:b/>
          <w:bCs/>
          <w:i/>
          <w:smallCaps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Book Antiqua" w:ascii="Book Antiqua" w:hAnsi="Book Antiqua"/>
          <w:sz w:val="24"/>
          <w:szCs w:val="24"/>
        </w:rPr>
        <w:t>(1)</w:t>
      </w:r>
      <w:r>
        <w:rPr>
          <w:rFonts w:cs="Book Antiqua" w:ascii="Book Antiqua" w:hAnsi="Book Antiqua"/>
        </w:rPr>
        <w:tab/>
      </w:r>
      <w:r>
        <w:rPr>
          <w:rFonts w:cs="Saysettha Lao" w:ascii="Saysettha Lao" w:hAnsi="Saysettha Lao"/>
          <w:b/>
          <w:sz w:val="24"/>
          <w:szCs w:val="24"/>
        </w:rPr>
        <w:t xml:space="preserve">°øÉ¸ñ©Áê¡ Áì½ °øÉ§È¸¨: </w:t>
      </w:r>
      <w:r>
        <w:rPr>
          <w:rFonts w:cs="Saysettha Lao" w:ascii="Saysettha Lao" w:hAnsi="Saysettha Lao"/>
          <w:sz w:val="24"/>
          <w:szCs w:val="24"/>
        </w:rPr>
        <w:t xml:space="preserve"> ¸¾¤-À£ˆº¤¸ñ©Áê¡ì¸¤¨¾¸ìö¤²œ</w:t>
        <w:softHyphen/>
        <w:t>ê†Á¢¤ Áì½ »¾®²¼¤©óÀ§„</w:t>
        <w:softHyphen/>
        <w:t>: ²œ</w:t>
        <w:softHyphen/>
        <w:t>©ó</w:t>
        <w:softHyphen/>
        <w:t>, ²œ</w:t>
        <w:softHyphen/>
        <w:t>À»õº</w:t>
        <w:softHyphen/>
        <w:t xml:space="preserve"> ¹ìõ ²œ</w:t>
        <w:softHyphen/>
        <w:t>Âª¾½ê†Ï˜</w:t>
        <w:softHyphen/>
        <w:t xml:space="preserve">£ö¤©ó.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</w:rPr>
        <w:t>(2)</w:t>
        <w:tab/>
      </w:r>
      <w:r>
        <w:rPr>
          <w:rFonts w:cs="Saysettha Lao" w:ascii="Saysettha Lao" w:hAnsi="Saysettha Lao"/>
          <w:b/>
          <w:sz w:val="24"/>
          <w:szCs w:val="24"/>
        </w:rPr>
        <w:t xml:space="preserve">°øÉ§È¸¨: </w:t>
      </w:r>
      <w:r>
        <w:rPr>
          <w:rFonts w:cs="Saysettha Lao" w:ascii="Saysettha Lao" w:hAnsi="Saysettha Lao"/>
          <w:sz w:val="24"/>
          <w:szCs w:val="24"/>
        </w:rPr>
        <w:t>¸¾¤Á®®¦º®«¾´ìö¤Ã</w:t>
        <w:softHyphen/>
        <w:t>²œ</w:t>
        <w:softHyphen/>
        <w:t>©ó</w:t>
        <w:softHyphen/>
        <w:t>, ²œ</w:t>
        <w:softHyphen/>
        <w:t>À»õº</w:t>
        <w:softHyphen/>
        <w:t xml:space="preserve"> ¹ùõõ Âª½ (ìø¡¦º</w:t>
        <w:softHyphen/>
        <w:t>êó 1), £øÉ¹ö¸À¢‰¾êñ¤¦º¤-ìö¤-ê¾¤-¹ìñ¤¢º¤-À£ˆº¤¸ñ©Áê¡, «É¾µøÈ²œ</w:t>
        <w:softHyphen/>
        <w:t>©ò</w:t>
        <w:softHyphen/>
        <w:t xml:space="preserve"> ¹ùõ ²œ</w:t>
        <w:softHyphen/>
        <w:t>À»õº</w:t>
        <w:softHyphen/>
        <w:t xml:space="preserve"> (ìø¡¦º</w:t>
        <w:softHyphen/>
        <w:t xml:space="preserve">ê† 2).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</w:rPr>
        <w:t>(3)</w:t>
        <w:tab/>
      </w:r>
      <w:r>
        <w:rPr>
          <w:rFonts w:cs="Saysettha Lao" w:ascii="Saysettha Lao" w:hAnsi="Saysettha Lao"/>
          <w:b/>
          <w:sz w:val="24"/>
          <w:szCs w:val="24"/>
        </w:rPr>
        <w:t>°øÉ¸ñ©Áê¡:</w:t>
      </w:r>
      <w:r>
        <w:rPr>
          <w:rFonts w:cs="Saysettha Lao" w:ascii="Saysettha Lao" w:hAnsi="Saysettha Lao"/>
          <w:sz w:val="24"/>
          <w:szCs w:val="24"/>
        </w:rPr>
        <w:t xml:space="preserve"> £øÉÀ¢‰¾À®œº¤¢¸¾ìö¤ê¾¤¢û¾¤¢º¤À©ñ¡, ¦½</w:t>
        <w:softHyphen/>
        <w:t>˜</w:t>
        <w:softHyphen/>
        <w:t xml:space="preserve"> êÈ¾</w:t>
        <w:softHyphen/>
        <w:t>¦¾´¾©-¥ñ®À£ˆº¤-¸ñ©Áê¡-©É¾</w:t>
        <w:softHyphen/>
        <w:t>-ªó</w:t>
        <w:softHyphen/>
        <w:t>-µøÈ-êó-ú¢¸¾´õ¢º¤êÈ¾</w:t>
        <w:softHyphen/>
        <w:t>(ìø¡¦º</w:t>
        <w:softHyphen/>
        <w:t xml:space="preserve">êó 3).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</w:rPr>
        <w:t>(4)</w:t>
        <w:tab/>
      </w:r>
      <w:r>
        <w:rPr>
          <w:rFonts w:cs="Saysettha Lao" w:ascii="Saysettha Lao" w:hAnsi="Saysettha Lao"/>
          <w:b/>
          <w:sz w:val="24"/>
          <w:szCs w:val="24"/>
        </w:rPr>
        <w:t xml:space="preserve">°øÉ¸ñ©Áê¡ Áì½ °øÉ§È¸¨: </w:t>
      </w:r>
      <w:r>
        <w:rPr>
          <w:rFonts w:cs="Saysettha Lao" w:ascii="Saysettha Lao" w:hAnsi="Saysettha Lao"/>
          <w:sz w:val="24"/>
          <w:szCs w:val="24"/>
        </w:rPr>
        <w:t xml:space="preserve"> ©É¸¨¡¾</w:t>
        <w:softHyphen/>
        <w:t>§È¸¨À¹ùõº¢º¤Á´È Ã</w:t>
        <w:softHyphen/>
        <w:t>¡¾</w:t>
        <w:softHyphen/>
        <w:t>¸¾¤À©ñ¡ìö¤</w:t>
        <w:softHyphen/>
        <w:t>º</w:t>
        <w:softHyphen/>
        <w:t>-À£ˆº¤¸ñ©Áê¡ Â©¨-¡¾</w:t>
        <w:softHyphen/>
        <w:t>-¯½ªò®ñ©©„¤ªÒÄ¯</w:t>
        <w:softHyphen/>
        <w:t xml:space="preserve">š: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</w:rPr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>°øÉ§È¸¨: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 Â¥´¹ö¸©É¾</w:t>
        <w:softHyphen/>
        <w:t xml:space="preserve">¹ìñ¤¢º¤À©ñ¡©É¸¨´õêñ¤¦º¤¢É¾¤, ÁìÉ¸£Èº¨¯Èº¨¹ö¸À©ñ¡ìö¤-À£ˆº¤¸ñ©-Áê¡-µÈ¾¤-§É¾Å. </w:t>
      </w:r>
    </w:p>
    <w:p>
      <w:pPr>
        <w:pStyle w:val="Normal"/>
        <w:ind w:left="540" w:hanging="540"/>
        <w:rPr/>
      </w:pPr>
      <w:r>
        <w:rPr>
          <w:rFonts w:cs="Saysettha Lao" w:ascii="Saysettha Lao" w:hAnsi="Saysettha Lao"/>
          <w:sz w:val="24"/>
          <w:szCs w:val="24"/>
          <w:lang w:val="pt-BR"/>
        </w:rPr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>°øÉ-¸ñ©-Áê¡: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Â¥´ì¿ªö¸¢º¤À©ñ¡</w:t>
        <w:softHyphen/>
        <w:t xml:space="preserve">Éº¨.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5)</w:t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>°øÉ¸ñ©Áê¡ Áì½ °øÉ§È¸¨</w:t>
      </w:r>
      <w:r>
        <w:rPr>
          <w:rFonts w:cs="Saysettha Lao" w:ascii="Saysettha Lao" w:hAnsi="Saysettha Lao"/>
          <w:sz w:val="24"/>
          <w:szCs w:val="24"/>
          <w:lang w:val="pt-BR"/>
        </w:rPr>
        <w:t>: «É¾Á´È¢º¤À©ñ¡®ÒÁ´È</w:t>
        <w:softHyphen/>
        <w:t>°øÉ§È¸¨ ®º¡Ã¹Éì¾¸£øÉÀ¢‰¾ìö¤¡ö¤¡ñ</w:t>
        <w:softHyphen/>
        <w:t>¢É¾´¡ñ®-À£ˆº¤-¸ñ©Áê¡ À§†¤ÎÉ¾¡ñ®°øÉ¸ñ©Áê¡ À²ˆº§È¸¨Ã¹ÉÀ©ñ¡®Òªˆ</w:t>
        <w:softHyphen/>
        <w:t>Àª˜</w:t>
        <w:softHyphen/>
        <w:t xml:space="preserve">.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6)</w:t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 xml:space="preserve">°øÉ§È¸¨: 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Àºö¾´õ¢º¤êÈ¾</w:t>
        <w:softHyphen/>
        <w:t>ªøÉ´Àêò¤¹ø¢º¤À©ñ¡(ìø¡¦º</w:t>
        <w:softHyphen/>
        <w:t>ê† 4), ¯Èº¨Á¢</w:t>
        <w:softHyphen/>
        <w:t>¢º¤êÈ¾</w:t>
        <w:softHyphen/>
        <w:t>ìö¤µÈ¾¤-¦½©¸¡-¦½-®¾¨-(ìø¡¦º</w:t>
        <w:softHyphen/>
        <w:t xml:space="preserve"> êó 5) ¸¾¤¹ö¸¢º¤À©ñ¡ªò©¡ñ®²œ</w:t>
        <w:softHyphen/>
        <w:t>¢º¤-À£ˆº¤¸ñ©Áê¡. ¦½</w:t>
        <w:softHyphen/>
        <w:t>˜</w:t>
        <w:softHyphen/>
        <w:t>, ¦¾¨ª¾¢º¤À©ñ¡-ªÉº¤--À®†¤--§ˆ¢œ</w:t>
        <w:softHyphen/>
        <w:t>Àêò¤, ¦¾¨ª¾¢º¤À©ñ¡ªÉº¤ª˜¤¦¾¡¡ñ®²œ</w:t>
        <w:softHyphen/>
        <w:t>(ìø¡¦º</w:t>
        <w:softHyphen/>
        <w:t>êó 6), ¹ö¸¢º¤êÈ¾</w:t>
        <w:softHyphen/>
        <w:t xml:space="preserve"> £¸</w:t>
        <w:softHyphen/>
        <w:t xml:space="preserve">¥½-µøÈ-Àêò¤--¹ö¸¢º¤À©ñ¡ Áì½ À®…¤ªö¤ìö¤ê†¦¾¨ª¾¢º¤À©ñ¡.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7)</w:t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>°øÉ¸ñ©Áê¡: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Ï˜</w:t>
        <w:softHyphen/>
        <w:t>Ã¥¸È¾À©ñ¡</w:t>
        <w:softHyphen/>
        <w:t>º</w:t>
        <w:softHyphen/>
        <w:t>ì¼®ª¾´ê¾¤</w:t>
        <w:softHyphen/>
        <w:t>º</w:t>
        <w:softHyphen/>
        <w:t xml:space="preserve"> Áì½ µøÈ¡¾¤À£†¤¢º¤-À£ˆº¤¸ñ©Áê¡(ìø¡¦º</w:t>
        <w:softHyphen/>
        <w:t>ê† 7) Àºö¾´õ¢º¤êÈ¾</w:t>
        <w:softHyphen/>
        <w:t>¥ñ®ê†Á£È¤¢º¤À©ñ¡(Àêò¤¢Òªó</w:t>
        <w:softHyphen/>
        <w:t>) ¹ùõ ¹ö¸À¢‰¾(ìø¡¦º</w:t>
        <w:softHyphen/>
        <w:t>êó 8), ¢‰´À©ñ¡ìö¤-Ã¦È-À£ˆº¤-¸ñ©--Áê¡Â©¨´õ¢¸¾¢º¤êÈ¾</w:t>
        <w:softHyphen/>
        <w:t>, ¥ñ®À£õúº¤¸ñ©Áê¡´¾Ã¦È¦í</w:t>
        <w:softHyphen/>
        <w:t>ªó</w:t>
        <w:softHyphen/>
        <w:t>¢º¤À©ñ¡Ã¹ÉÁÎÉ</w:t>
        <w:softHyphen/>
        <w:t>(ìø¡¦º</w:t>
        <w:softHyphen/>
        <w:t xml:space="preserve">êó 9).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8)</w:t>
        <w:tab/>
      </w:r>
      <w:r>
        <w:rPr>
          <w:rFonts w:cs="Saysettha Lao" w:ascii="Saysettha Lao" w:hAnsi="Saysettha Lao"/>
          <w:b/>
          <w:sz w:val="24"/>
          <w:szCs w:val="24"/>
          <w:lang w:val="pt-BR"/>
        </w:rPr>
        <w:t>°øÉ¸ñ©Áê¡ Áì½ °øÉ§È¸¨: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 ¡¸©¡¾¸È¾À©ñ¡µøÈÃ</w:t>
        <w:softHyphen/>
        <w:t>ª¿ÁÎÈ¤ê†«õ¡ªÉº¤ÁìÉ¸(ìø¡¦º</w:t>
        <w:softHyphen/>
        <w:t>ê† 19). À»ñ©ìœ´-£õ</w:t>
        <w:softHyphen/>
        <w:t>-ª¾´--®¾©¡É¾¸À¡‰¾ «É¾¥¿À¯ñ</w:t>
        <w:softHyphen/>
        <w:t xml:space="preserve">. </w:t>
      </w:r>
    </w:p>
    <w:p>
      <w:pPr>
        <w:pStyle w:val="Normal"/>
        <w:ind w:left="540" w:hanging="540"/>
        <w:jc w:val="both"/>
        <w:rPr/>
      </w:pPr>
      <w:r>
        <w:rPr>
          <w:rFonts w:cs="Saysettha Lao" w:ascii="Saysettha Lao" w:hAnsi="Saysettha Lao"/>
          <w:sz w:val="24"/>
          <w:szCs w:val="24"/>
          <w:lang w:val="pt-BR"/>
        </w:rPr>
        <w:t>(9)</w:t>
        <w:tab/>
      </w:r>
      <w:r>
        <w:rPr>
          <w:rFonts w:cs="Times New Roman" w:ascii="Saysettha Lao" w:hAnsi="Saysettha Lao"/>
          <w:b/>
          <w:sz w:val="24"/>
          <w:szCs w:val="24"/>
          <w:lang w:val="pt-BR"/>
        </w:rPr>
        <w:t>°øÉ¸ñ©Áê¡:</w:t>
      </w:r>
      <w:r>
        <w:rPr>
          <w:rFonts w:cs="Times New Roman" w:ascii="Saysettha Lao" w:hAnsi="Saysettha Lao"/>
          <w:sz w:val="24"/>
          <w:szCs w:val="24"/>
          <w:lang w:val="pt-BR"/>
        </w:rPr>
        <w:t xml:space="preserve"> ¢½</w:t>
        <w:softHyphen/>
        <w:t>½êóúÀ©ñ¡µøÈÃ</w:t>
        <w:softHyphen/>
        <w:t>ª¿ÁÎÈ¤ê†«õ¡ªÉº¤ÁìÉ¸, Ã¹ÉºÈ¾</w:t>
        <w:softHyphen/>
        <w:t>°ö</w:t>
        <w:softHyphen/>
        <w:t>¢º¤¡¾</w:t>
        <w:softHyphen/>
        <w:t>¸ñ©Áê¡, -Â©¨-Ã¹É-£¸¾´-°ò©©È¼¤-Ã¡É£¼¤ê†¦÷© ¡ñ® 0.1 §ñ¤ªóÁ´ñ©. Àºö¾À£ˆº¤¸ñ©Áê¡ºº¡¥¾¡ªó</w:t>
        <w:softHyphen/>
        <w:t xml:space="preserve"> ¹ùõ Á£È¤-¢º¤À©ñ¡-Áì½- §È¸¨-Àºö¾À©ñ¡ºº¡-¥¾¡-À£ˆº¤-¸ñ©-Áê¡ Ã</w:t>
        <w:softHyphen/>
        <w:t>¢½</w:t>
        <w:softHyphen/>
        <w:t>½êóú¡¿ìñ¤®ñ</w:t>
        <w:softHyphen/>
        <w:t>êô¡°ö</w:t>
        <w:softHyphen/>
        <w:t>¢º¤¡¾</w:t>
        <w:softHyphen/>
        <w:t>¸ñ©Áê¡</w:t>
      </w:r>
      <w:r>
        <w:rPr>
          <w:rFonts w:cs="Saysettha Lao" w:ascii="Saysettha Lao" w:hAnsi="Saysettha Lao"/>
          <w:sz w:val="24"/>
          <w:szCs w:val="24"/>
          <w:lang w:val="pt-BR"/>
        </w:rPr>
        <w:t xml:space="preserve">. </w:t>
      </w:r>
    </w:p>
    <w:p>
      <w:pPr>
        <w:pStyle w:val="Normal"/>
        <w:ind w:left="540" w:hanging="540"/>
        <w:rPr>
          <w:rFonts w:ascii="Saysettha Lao" w:hAnsi="Saysettha Lao" w:cs="Times New Roman"/>
          <w:sz w:val="24"/>
          <w:szCs w:val="24"/>
          <w:lang w:val="pt-BR"/>
        </w:rPr>
      </w:pPr>
      <w:r>
        <w:rPr>
          <w:rFonts w:cs="Saysettha Lao" w:ascii="Saysettha Lao" w:hAnsi="Saysettha Lao"/>
          <w:sz w:val="24"/>
          <w:szCs w:val="24"/>
          <w:lang w:val="pt-BR"/>
        </w:rPr>
        <w:t>(10)</w:t>
        <w:tab/>
      </w:r>
      <w:r>
        <w:rPr>
          <w:rFonts w:cs="Times New Roman" w:ascii="Saysettha Lao" w:hAnsi="Saysettha Lao"/>
          <w:b/>
          <w:sz w:val="24"/>
          <w:szCs w:val="24"/>
          <w:lang w:val="pt-BR"/>
        </w:rPr>
        <w:t>°øÉ§È¸¨:</w:t>
      </w:r>
      <w:r>
        <w:rPr>
          <w:rFonts w:cs="Times New Roman" w:ascii="Saysettha Lao" w:hAnsi="Saysettha Lao"/>
          <w:sz w:val="24"/>
          <w:szCs w:val="24"/>
          <w:lang w:val="pt-BR"/>
        </w:rPr>
        <w:t xml:space="preserve">  °øÉ§È¸¨ªÉº¤®ñ</w:t>
        <w:softHyphen/>
        <w:t>êô¡°ö</w:t>
        <w:softHyphen/>
        <w:t>¢º¤¡¾</w:t>
        <w:softHyphen/>
        <w:t>¸ñ©Áê¡êñ</w:t>
        <w:softHyphen/>
        <w:t>êó Áì½ ¦½Á©¤°ö</w:t>
        <w:softHyphen/>
        <w:t>Ã¹É°øÉ¸ñ©Áê¡À®…¤.</w:t>
      </w:r>
    </w:p>
    <w:p>
      <w:pPr>
        <w:pStyle w:val="Normal"/>
        <w:ind w:left="540" w:hanging="0"/>
        <w:rPr/>
      </w:pPr>
      <w:r>
        <w:rPr>
          <w:rFonts w:cs="Times New Roman" w:ascii="Saysettha Lao" w:hAnsi="Saysettha Lao"/>
          <w:sz w:val="24"/>
          <w:szCs w:val="24"/>
          <w:lang w:val="pt-BR"/>
        </w:rPr>
        <w:t>¢Ó-£¸</w:t>
        <w:softHyphen/>
        <w:t>Àºö¾Ã¥Ã¦È:  «É¾°øÉ§È¸¨®ÒÄ©É»ñ®¡¾</w:t>
        <w:softHyphen/>
        <w:t>±ô¡ºö®»ö´ ¡¾</w:t>
        <w:softHyphen/>
        <w:t>®ñ</w:t>
        <w:softHyphen/>
        <w:t>êô¡°ö</w:t>
        <w:softHyphen/>
        <w:t>¢º¤¡¾</w:t>
        <w:softHyphen/>
        <w:t xml:space="preserve">¸ñ©Áê¡¥½°ò©²¾©-¦ø¤. </w:t>
      </w:r>
    </w:p>
    <w:p>
      <w:pPr>
        <w:pStyle w:val="Normal"/>
        <w:ind w:left="540" w:hanging="540"/>
        <w:rPr>
          <w:rFonts w:cs="Times New Roman"/>
          <w:b/>
          <w:b/>
          <w:sz w:val="24"/>
          <w:szCs w:val="24"/>
          <w:lang w:val="pt-BR"/>
        </w:rPr>
      </w:pPr>
      <w:r>
        <w:rPr>
          <w:rFonts w:eastAsia="Saysettha Lao" w:cs="Saysettha Lao" w:ascii="Saysettha Lao" w:hAnsi="Saysettha Lao"/>
          <w:sz w:val="24"/>
          <w:szCs w:val="24"/>
          <w:lang w:val="pt-BR"/>
        </w:rPr>
        <w:t xml:space="preserve"> </w:t>
      </w:r>
      <w:r>
        <w:rPr>
          <w:rFonts w:cs="Saysettha Lao" w:ascii="Saysettha Lao" w:hAnsi="Saysettha Lao"/>
          <w:sz w:val="24"/>
          <w:szCs w:val="24"/>
          <w:lang w:val="pt-BR"/>
        </w:rPr>
        <w:t>(11)</w:t>
        <w:tab/>
      </w:r>
      <w:r>
        <w:rPr>
          <w:rFonts w:cs="Times New Roman" w:ascii="Saysettha Lao" w:hAnsi="Saysettha Lao"/>
          <w:b/>
          <w:sz w:val="24"/>
          <w:szCs w:val="24"/>
          <w:lang w:val="pt-BR"/>
        </w:rPr>
        <w:t xml:space="preserve">°øÉ¸ñ©Áê¡: </w:t>
      </w:r>
      <w:r>
        <w:rPr>
          <w:rFonts w:cs="Times New Roman" w:ascii="Saysettha Lao" w:hAnsi="Saysettha Lao"/>
          <w:sz w:val="24"/>
          <w:szCs w:val="24"/>
          <w:lang w:val="pt-BR"/>
        </w:rPr>
        <w:t xml:space="preserve"> ¡¸©¡¾£õ</w:t>
        <w:softHyphen/>
        <w:t>°ö</w:t>
        <w:softHyphen/>
        <w:t>¢º¤¡¾</w:t>
        <w:softHyphen/>
        <w:t>¸ñ©Áê¡Ã</w:t>
        <w:softHyphen/>
        <w:t>Á®®¦º®«¾´ À²ˆº£¸¾´«õ¡ªÉº¤ Áì½ Á</w:t>
        <w:softHyphen/>
        <w:t>È</w:t>
        <w:softHyphen/>
        <w:t>º</w:t>
        <w:softHyphen/>
        <w:t>, ²Éº´êñ¤Á</w:t>
        <w:softHyphen/>
        <w:t>½</w:t>
        <w:softHyphen/>
        <w:t xml:space="preserve">¿Ã¹É°øÉ§È¸¨¨ö¡Àìó¡ Áì½ Á¡ÉÄ¢£¸¾´°ò©²¾©. </w:t>
      </w:r>
    </w:p>
    <w:p>
      <w:pPr>
        <w:pStyle w:val="Normal"/>
        <w:ind w:left="540" w:hanging="540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Saysettha Lao" w:ascii="Saysettha Lao" w:hAnsi="Saysettha Lao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Saysettha Lao" w:ascii="Saysettha Lao" w:hAnsi="Saysettha Lao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Saysettha Lao" w:hAnsi="Saysettha Lao" w:cs="Saysettha Lao"/>
          <w:b/>
          <w:b/>
          <w:sz w:val="24"/>
          <w:szCs w:val="24"/>
          <w:lang w:val="pt-BR"/>
        </w:rPr>
      </w:pPr>
      <w:r>
        <w:rPr>
          <w:rFonts w:cs="Saysettha Lao" w:ascii="Saysettha Lao" w:hAnsi="Saysettha Lao"/>
          <w:b/>
          <w:sz w:val="24"/>
          <w:szCs w:val="24"/>
          <w:lang w:val="pt-BR"/>
        </w:rPr>
        <w:t>»ø®²¾®¯½¡º®êó 2. ¡¾</w:t>
        <w:softHyphen/>
        <w:t>¸ñ©Áê¡ì¸¤¨¾¸¢º¤À©ñ¡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b/>
          <w:b/>
          <w:sz w:val="24"/>
          <w:szCs w:val="22"/>
          <w:lang w:val="pt-BR"/>
        </w:rPr>
      </w:pPr>
      <w:r>
        <w:rPr>
          <w:rFonts w:cs="Book Antiqua" w:ascii="Book Antiqua" w:hAnsi="Book Antiqua"/>
          <w:b/>
          <w:sz w:val="24"/>
          <w:szCs w:val="22"/>
          <w:lang w:val="pt-B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b/>
          <w:b/>
          <w:szCs w:val="22"/>
          <w:lang w:val="pt-BR"/>
        </w:rPr>
      </w:pPr>
      <w:r>
        <w:rPr>
          <w:rFonts w:cs="Book Antiqua" w:ascii="Book Antiqua" w:hAnsi="Book Antiqua"/>
          <w:b/>
          <w:szCs w:val="22"/>
          <w:lang w:val="pt-B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b/>
          <w:b/>
          <w:szCs w:val="22"/>
        </w:rPr>
      </w:pPr>
      <w:r>
        <w:rPr>
          <w:lang w:val="en-US" w:eastAsia="en-US"/>
        </w:rPr>
        <w:drawing>
          <wp:inline distT="0" distB="0" distL="0" distR="0">
            <wp:extent cx="5480050" cy="521589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21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60</wp:posOffset>
                </wp:positionH>
                <wp:positionV relativeFrom="paragraph">
                  <wp:posOffset>231775</wp:posOffset>
                </wp:positionV>
                <wp:extent cx="834390" cy="3733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ysettha Lao" w:hAnsi="Saysettha Lao" w:cs="Saysettha La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Saysettha Lao" w:ascii="Saysettha Lao" w:hAnsi="Saysettha Lao"/>
                                <w:sz w:val="24"/>
                                <w:szCs w:val="24"/>
                                <w:lang w:val="en-US"/>
                              </w:rPr>
                              <w:t>°øÉ-¸ñ©-Áê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9.4pt;mso-wrap-distance-left:9.05pt;mso-wrap-distance-right:9.05pt;mso-wrap-distance-top:0pt;mso-wrap-distance-bottom:0pt;margin-top:18.2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ysettha Lao" w:hAnsi="Saysettha Lao" w:cs="Saysettha Lao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Saysettha Lao" w:ascii="Saysettha Lao" w:hAnsi="Saysettha Lao"/>
                          <w:sz w:val="24"/>
                          <w:szCs w:val="24"/>
                          <w:lang w:val="en-US"/>
                        </w:rPr>
                        <w:t>°øÉ-¸ñ©-Áê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3920</wp:posOffset>
                </wp:positionH>
                <wp:positionV relativeFrom="paragraph">
                  <wp:posOffset>658495</wp:posOffset>
                </wp:positionV>
                <wp:extent cx="661670" cy="41465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ysettha Lao" w:hAnsi="Saysettha Lao" w:cs="Saysettha La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Saysettha Lao" w:ascii="Saysettha Lao" w:hAnsi="Saysettha Lao"/>
                                <w:sz w:val="24"/>
                                <w:szCs w:val="24"/>
                                <w:lang w:val="en-US"/>
                              </w:rPr>
                              <w:t>°øÉ-§È¸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pt;height:32.65pt;mso-wrap-distance-left:9.05pt;mso-wrap-distance-right:9.05pt;mso-wrap-distance-top:0pt;mso-wrap-distance-bottom:0pt;margin-top:51.85pt;mso-position-vertical-relative:text;margin-left:36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ysettha Lao" w:hAnsi="Saysettha Lao" w:cs="Saysettha Lao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Saysettha Lao" w:ascii="Saysettha Lao" w:hAnsi="Saysettha Lao"/>
                          <w:sz w:val="24"/>
                          <w:szCs w:val="24"/>
                          <w:lang w:val="en-US"/>
                        </w:rPr>
                        <w:t>°øÉ-§È¸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>
          <w:rStyle w:val="TL2"/>
          <w:rFonts w:ascii="Saysettha Lao" w:hAnsi="Saysettha Lao" w:cs="Saysettha Lao"/>
          <w:b/>
          <w:b/>
          <w:sz w:val="24"/>
          <w:szCs w:val="24"/>
        </w:rPr>
      </w:pPr>
      <w:r>
        <w:rPr>
          <w:rStyle w:val="TL2"/>
          <w:rFonts w:cs="Saysettha Lao" w:ascii="Saysettha Lao" w:hAnsi="Saysettha Lao"/>
          <w:b/>
          <w:sz w:val="24"/>
          <w:szCs w:val="24"/>
        </w:rPr>
        <w:t>¡¾</w:t>
        <w:softHyphen/>
        <w:t>¦ñ¤À¡©</w:t>
      </w:r>
    </w:p>
    <w:p>
      <w:pPr>
        <w:pStyle w:val="Normal"/>
        <w:tabs>
          <w:tab w:val="left" w:pos="-1440" w:leader="none"/>
          <w:tab w:val="left" w:pos="-72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jc w:val="both"/>
        <w:rPr>
          <w:rStyle w:val="TL2"/>
          <w:rFonts w:ascii="Saysettha Lao" w:hAnsi="Saysettha Lao" w:cs="Saysettha Lao"/>
          <w:bCs/>
          <w:sz w:val="24"/>
          <w:szCs w:val="24"/>
        </w:rPr>
      </w:pPr>
      <w:r>
        <w:rPr>
          <w:rStyle w:val="TL2"/>
          <w:rFonts w:cs="Saysettha Lao" w:ascii="Saysettha Lao" w:hAnsi="Saysettha Lao"/>
          <w:bCs/>
          <w:sz w:val="24"/>
          <w:szCs w:val="24"/>
        </w:rPr>
        <w:t>Ã</w:t>
        <w:softHyphen/>
        <w:t>ÎÉ¾¦÷©êÉ¾¨¢º¤Á®®¦º®«¾´¦¿ìñ®À©ñ¡º¾¨÷ªÔ¡¸È¾ 5 ¯ó Ä©É´ó®Èº</w:t>
        <w:softHyphen/>
        <w:t>¹¸È¾¤Ä¸ÉÃ¹É-</w:t>
        <w:softHyphen/>
        <w:t>ñ¡À©ó</w:t>
        <w:softHyphen/>
        <w:t xml:space="preserve">-¦¿-¹ù¸©, </w:t>
        <w:softHyphen/>
        <w:t>ñ¡¡¸©¡¾ Íõ °øÉ-¡¸©-Á¡É Ä©É®ñ</w:t>
        <w:softHyphen/>
        <w:t>êô¡ê÷¡¦†¤ê†Ä©É¦ñ¤À¡©À¹ñ</w:t>
        <w:softHyphen/>
        <w:t>ºó¤ª¾´ªö¸¥ò¤¢º¤£ö¸À»õº</w:t>
        <w:softHyphen/>
        <w:t>ê†«õ¡¦¿²¾©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300" w:leader="none"/>
          <w:tab w:val="left" w:pos="450" w:leader="none"/>
          <w:tab w:val="left" w:pos="600" w:leader="none"/>
          <w:tab w:val="left" w:pos="720" w:leader="none"/>
          <w:tab w:val="left" w:pos="750" w:leader="none"/>
          <w:tab w:val="left" w:pos="900" w:leader="none"/>
          <w:tab w:val="left" w:pos="1050" w:leader="none"/>
          <w:tab w:val="left" w:pos="1200" w:leader="none"/>
          <w:tab w:val="left" w:pos="1350" w:leader="none"/>
          <w:tab w:val="left" w:pos="1440" w:leader="none"/>
          <w:tab w:val="left" w:pos="1500" w:leader="none"/>
          <w:tab w:val="left" w:pos="1650" w:leader="none"/>
          <w:tab w:val="left" w:pos="1800" w:leader="none"/>
        </w:tabs>
        <w:rPr/>
      </w:pPr>
      <w:r>
        <w:rPr>
          <w:rFonts w:eastAsia="Saysettha Lao" w:cs="Saysettha Lao" w:ascii="Saysettha Lao" w:hAnsi="Saysettha Lao"/>
          <w:sz w:val="24"/>
          <w:szCs w:val="24"/>
        </w:rPr>
        <w:t xml:space="preserve"> </w:t>
      </w:r>
    </w:p>
    <w:p>
      <w:pPr>
        <w:pStyle w:val="Normal"/>
        <w:rPr>
          <w:rStyle w:val="T"/>
          <w:rFonts w:ascii="Saysettha Lao" w:hAnsi="Saysettha Lao" w:cs="Saysettha Lao"/>
          <w:sz w:val="24"/>
          <w:szCs w:val="24"/>
          <w:lang w:val="en-US"/>
        </w:rPr>
      </w:pPr>
      <w:r>
        <w:rPr>
          <w:rFonts w:cs="Saysettha Lao" w:ascii="Saysettha Lao" w:hAnsi="Saysettha Lao"/>
          <w:sz w:val="24"/>
          <w:szCs w:val="24"/>
        </w:rPr>
      </w:r>
    </w:p>
    <w:sectPr>
      <w:footerReference w:type="default" r:id="rId22"/>
      <w:type w:val="nextPage"/>
      <w:pgSz w:w="11906" w:h="16838"/>
      <w:pgMar w:left="1440" w:right="1133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ysettha La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aysettha Lao" w:hAnsi="Saysettha Lao" w:cs="Saysettha Lao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aysettha Lao" w:hAnsi="Saysettha Lao" w:cs="Saysettha Lao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aysettha Lao" w:hAnsi="Saysettha Lao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aysettha Lao" w:hAnsi="Saysettha Lao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L2">
    <w:name w:val="TL2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Angsana New"/>
      <w:sz w:val="22"/>
      <w:lang w:val="en-GB" w:bidi="ar-SA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Angsana New"/>
      <w:sz w:val="22"/>
      <w:lang w:val="en-GB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i/>
      <w:sz w:val="22"/>
      <w:lang w:val="en-GB" w:bidi="ar-SA"/>
    </w:rPr>
  </w:style>
  <w:style w:type="character" w:styleId="T">
    <w:name w:val="T"/>
    <w:qFormat/>
    <w:rPr>
      <w:rFonts w:ascii="Arial" w:hAnsi="Arial" w:cs="Arial"/>
      <w:sz w:val="20"/>
    </w:rPr>
  </w:style>
  <w:style w:type="character" w:styleId="Instructionsinparens">
    <w:name w:val="Instructions in parens"/>
    <w:qFormat/>
    <w:rPr>
      <w:rFonts w:ascii="Times New Roman" w:hAnsi="Times New Roman" w:cs="Times New Roman"/>
      <w:i/>
      <w:sz w:val="20"/>
      <w:szCs w:val="20"/>
    </w:rPr>
  </w:style>
  <w:style w:type="character" w:styleId="1IntvwqstChar2">
    <w:name w:val="1. Intvw qst Char2"/>
    <w:basedOn w:val="DefaultParagraphFont"/>
    <w:qFormat/>
    <w:rPr>
      <w:rFonts w:ascii="Arial" w:hAnsi="Arial" w:eastAsia="Times New Roman" w:cs="Times New Roman"/>
      <w:smallCaps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lineRule="auto" w:line="264"/>
      <w:jc w:val="both"/>
    </w:pPr>
    <w:rPr>
      <w:rFonts w:cs="Times New Roman"/>
      <w:i/>
    </w:rPr>
  </w:style>
  <w:style w:type="paragraph" w:styleId="1Intvwqst">
    <w:name w:val="1. Intvw qst"/>
    <w:basedOn w:val="Normal"/>
    <w:qFormat/>
    <w:pPr>
      <w:ind w:left="360" w:hanging="360"/>
    </w:pPr>
    <w:rPr>
      <w:rFonts w:ascii="Arial" w:hAnsi="Arial" w:cs="Times New Roman"/>
      <w:smallCaps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2.png"/><Relationship Id="rId19" Type="http://schemas.openxmlformats.org/officeDocument/2006/relationships/image" Target="media/image14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39:00Z</dcterms:created>
  <dc:creator>FasterUser</dc:creator>
  <dc:description/>
  <cp:keywords/>
  <dc:language>en-US</dc:language>
  <cp:lastModifiedBy>USER</cp:lastModifiedBy>
  <dcterms:modified xsi:type="dcterms:W3CDTF">2011-09-02T19:07:00Z</dcterms:modified>
  <cp:revision>90</cp:revision>
  <dc:subject/>
  <dc:title>¡¾¬¦¿¹ì¸©©ñ©¦½­óÏ¾¨ê¾¤¦ñ¤£ö´</dc:title>
</cp:coreProperties>
</file>